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</w:t>
      </w:r>
      <w:r>
        <w:rPr>
          <w:rtl w:val="true"/>
        </w:rPr>
        <w:t>ۻ �ۻ ������ۻ �����ۻ   �����ۻ   �����ۻ  �����ۻ  ��ۻ   ��ۻ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</w:t>
      </w:r>
      <w:r>
        <w:rPr/>
        <w:t>ͼ �</w:t>
      </w:r>
      <w:r>
        <w:rPr>
          <w:rtl w:val="true"/>
        </w:rPr>
        <w:t>ۺ</w:t>
      </w:r>
      <w:r>
        <w:rPr/>
        <w:t xml:space="preserve"> ������</w:t>
      </w:r>
      <w:r>
        <w:rPr/>
        <w:t>ͼ ������</w:t>
      </w:r>
      <w:r>
        <w:rPr>
          <w:rtl w:val="true"/>
        </w:rPr>
        <w:t>ۻ �������ۻ</w:t>
      </w:r>
      <w:r>
        <w:rPr/>
        <w:t xml:space="preserve"> ������</w:t>
      </w:r>
      <w:r>
        <w:rPr/>
        <w:t>ͼ �������</w:t>
      </w:r>
      <w:r>
        <w:rPr>
          <w:rtl w:val="true"/>
        </w:rPr>
        <w:t>ۻ ���ۻ ���ۺ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</w:t>
      </w:r>
      <w:r>
        <w:rPr>
          <w:rtl w:val="true"/>
        </w:rPr>
        <w:t>ۻ �ۺ ����ۻ</w:t>
      </w:r>
      <w:r>
        <w:rPr/>
        <w:t xml:space="preserve">   ������</w:t>
      </w:r>
      <w:r>
        <w:rPr/>
        <w:t>ɼ �</w:t>
      </w:r>
      <w:r>
        <w:rPr>
          <w:rtl w:val="true"/>
        </w:rPr>
        <w:t>ۺ   �ۺ �ۺ      �ۺ   �ۺ ���������ۺ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</w:t>
      </w:r>
      <w:r>
        <w:rPr>
          <w:rtl w:val="true"/>
        </w:rPr>
        <w:t>ۺ �ۺ</w:t>
      </w:r>
      <w:r>
        <w:rPr/>
        <w:t xml:space="preserve"> ����</w:t>
      </w:r>
      <w:r>
        <w:rPr/>
        <w:t>ͼ   ������</w:t>
      </w:r>
      <w:r>
        <w:rPr>
          <w:rtl w:val="true"/>
        </w:rPr>
        <w:t>ۻ �ۺ   �ۺ �ۺ      �ۺ   �ۺ �ۺ</w:t>
      </w:r>
      <w:r>
        <w:rPr/>
        <w:t>���</w:t>
      </w:r>
      <w:r>
        <w:rPr/>
        <w:t>ɼ�</w:t>
      </w:r>
      <w:r>
        <w:rPr>
          <w:rtl w:val="true"/>
        </w:rPr>
        <w:t>ۺ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</w:t>
      </w:r>
      <w:r>
        <w:rPr>
          <w:rtl w:val="true"/>
        </w:rPr>
        <w:t>ۺ �ۺ ������ۻ �ۺ  �ۺ</w:t>
      </w:r>
      <w:r>
        <w:rPr/>
        <w:t xml:space="preserve"> �������</w:t>
      </w:r>
      <w:r>
        <w:rPr/>
        <w:t>ɼ ������</w:t>
      </w:r>
      <w:r>
        <w:rPr>
          <w:rtl w:val="true"/>
        </w:rPr>
        <w:t>ۻ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</w:t>
      </w:r>
      <w:r>
        <w:rPr/>
        <w:t xml:space="preserve"> �</w:t>
      </w:r>
      <w:r>
        <w:rPr/>
        <w:t>ͼ �</w:t>
      </w:r>
      <w:r>
        <w:rPr>
          <w:rtl w:val="true"/>
        </w:rPr>
        <w:t>ۺ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</w:t>
      </w:r>
      <w:r>
        <w:rPr/>
        <w:t>ͼ �ͼ ������ͼ �ͼ  �ͼ  �����ͼ   �����ͼ  �����ͼ  �ͼ     �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eR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stbus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270 CL Voor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der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foon Voice : 31-70-3858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foon Fax   : 31-70-3858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foon Bbs   : 31-70-3904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tbank rekeningnummer : 65605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vk.: 143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OVERZIC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JDBANK.DOC : deze file 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JDBANK.EXE : het programma z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JDBANK.ANS : menu voor de tijdbank ( a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JDBANK.ASC : menu voor de tijdbank ( as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JD-DOC.ANS : uitleg tijdbank ( a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JD-DOC.ASC : uitleg tijdbank ( as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JDBANK.TXT : Alle teksten in he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JDBANK.CTL : instellingen van he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JDSYS.EXE  : Hulp programma voor d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DIE NODIG ZIJ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INFO.BBS : exitinfo file van een user ( wordt aangemaakt voor elke do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DIE WORDEN AANGEMA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JDBANK.REC : Record file voor de gegevens ( max 500 users ) 29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JDBANK.STS : Status file van de tijd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A UIT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t programma is dus een TIJDBANK waar de users hun TIJD &amp; KBYTES i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nen slaan en natuurlijk ook weer uit op kunnen ne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 kan in de TIJDBANK.CTL file opgeven hoeveel TIJD &amp; KBYTE ze mogen st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opne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 de optie om de door te blokkeren voor 1 keer per dag aan staat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UNT 1 van toepa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lang de laaste users van de tijdbank gelijk is aan de user die in h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t kan de tijdbank maar 1 keer door die users worden aangesp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t er echter een user tussen , dan kan hij er weer wel in , dit 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 wel alleen voor dezelfde dag. Ook kan de user per inlog alle opti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 tijdbank maar 1 keer aanspreken wat opnemen en storten betr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 het programma TIJD-SYS.EXE kan je als sysop zijnde de gegevens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file wijzigen en natuurlijk kan je ook de users verwijd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 je de gegevens wijzigt en gewoon op ENTER drukt neemt he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oon de oude gegeven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 je het programma voor de eerste keer opstart zal hij dus de TIJDBANK.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de TIJDBANK.STS aanm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t programma is DIRECT aan te roepen als een type 7 in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cht je met een BAT-FILE willen werken, dan is hetvolgende van toep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orbeeld van de 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c:\doors\tijd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c:\ra\exitinfo.bbs c:\doors\tijd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jdba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c:\doors\tijdbank\exitinfo.bbs c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c:\doors\tijdbank\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c: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eet dus NIET om je EXITINFO.BBS file weer naar je RA dir te copie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anders zullen ze dezelfde tijd en Kbytes behouden als voor ze na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jdbank g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or alle sysop's die deze door met de copyright ( TORNADO 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J.H.R. SOFTWARE (TM)) gebruiken en deze bij Jan Rietveld hebben geregistr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en geregistreerde versie verkrijgbaar door even je SYSOP-NAAM en BBS-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en mailtje te stuuren ( 2:281/907 ) je krijgft dan zo snel mogelijk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egistreerde versie toegestuu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Denk er wel aan, dit gebeurd alleen als je in de lijsten voorkomt die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egistreerde versie heeft verkregen van mij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</w:t>
      </w:r>
      <w:r>
        <w:rPr>
          <w:rtl w:val="true"/>
        </w:rPr>
        <w:t>ۻ �ۻ ������ۻ �����ۻ   �����ۻ   �����ۻ  �����ۻ  ��ۻ   ��ۻ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</w:t>
      </w:r>
      <w:r>
        <w:rPr/>
        <w:t>ͼ �</w:t>
      </w:r>
      <w:r>
        <w:rPr>
          <w:rtl w:val="true"/>
        </w:rPr>
        <w:t>ۺ</w:t>
      </w:r>
      <w:r>
        <w:rPr/>
        <w:t xml:space="preserve"> ������</w:t>
      </w:r>
      <w:r>
        <w:rPr/>
        <w:t>ͼ ������</w:t>
      </w:r>
      <w:r>
        <w:rPr>
          <w:rtl w:val="true"/>
        </w:rPr>
        <w:t>ۻ �������ۻ</w:t>
      </w:r>
      <w:r>
        <w:rPr/>
        <w:t xml:space="preserve"> ������</w:t>
      </w:r>
      <w:r>
        <w:rPr/>
        <w:t>ͼ �������</w:t>
      </w:r>
      <w:r>
        <w:rPr>
          <w:rtl w:val="true"/>
        </w:rPr>
        <w:t>ۻ ���ۻ ���ۺ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</w:t>
      </w:r>
      <w:r>
        <w:rPr>
          <w:rtl w:val="true"/>
        </w:rPr>
        <w:t>ۻ �ۺ ����ۻ</w:t>
      </w:r>
      <w:r>
        <w:rPr/>
        <w:t xml:space="preserve">   ������</w:t>
      </w:r>
      <w:r>
        <w:rPr/>
        <w:t>ɼ �</w:t>
      </w:r>
      <w:r>
        <w:rPr>
          <w:rtl w:val="true"/>
        </w:rPr>
        <w:t>ۺ   �ۺ �ۺ      �ۺ   �ۺ ���������ۺ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</w:t>
      </w:r>
      <w:r>
        <w:rPr>
          <w:rtl w:val="true"/>
        </w:rPr>
        <w:t>ۺ �ۺ</w:t>
      </w:r>
      <w:r>
        <w:rPr/>
        <w:t xml:space="preserve"> ����</w:t>
      </w:r>
      <w:r>
        <w:rPr/>
        <w:t>ͼ   ������</w:t>
      </w:r>
      <w:r>
        <w:rPr>
          <w:rtl w:val="true"/>
        </w:rPr>
        <w:t>ۻ �ۺ   �ۺ �ۺ      �ۺ   �ۺ �ۺ</w:t>
      </w:r>
      <w:r>
        <w:rPr/>
        <w:t>���</w:t>
      </w:r>
      <w:r>
        <w:rPr/>
        <w:t>ɼ�</w:t>
      </w:r>
      <w:r>
        <w:rPr>
          <w:rtl w:val="true"/>
        </w:rPr>
        <w:t>ۺ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</w:t>
      </w:r>
      <w:r>
        <w:rPr>
          <w:rtl w:val="true"/>
        </w:rPr>
        <w:t>ۺ �ۺ ������ۻ �ۺ  �ۺ</w:t>
      </w:r>
      <w:r>
        <w:rPr/>
        <w:t xml:space="preserve"> �������</w:t>
      </w:r>
      <w:r>
        <w:rPr/>
        <w:t>ɼ ������</w:t>
      </w:r>
      <w:r>
        <w:rPr>
          <w:rtl w:val="true"/>
        </w:rPr>
        <w:t>ۻ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</w:t>
      </w:r>
      <w:r>
        <w:rPr/>
        <w:t xml:space="preserve"> �</w:t>
      </w:r>
      <w:r>
        <w:rPr/>
        <w:t>ͼ �</w:t>
      </w:r>
      <w:r>
        <w:rPr>
          <w:rtl w:val="true"/>
        </w:rPr>
        <w:t>ۺ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</w:t>
      </w:r>
      <w:r>
        <w:rPr/>
        <w:t>ͼ �ͼ ������ͼ �ͼ  �ͼ  �����ͼ   �����ͼ  �����ͼ  �ͼ     �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eR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stbus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270 CL Voor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der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foon Voice : 31-70-3858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foon Fax   : 31-70-3858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foon Bbs   : 31-70-3904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tbank rekeningnummer : 65605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vk.: 143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