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.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ate Night BBS Software Products..... $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a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Registration Key(s) Mailed To Your Home Or Off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Include An Extra $5.00, This Will Also Com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"Late Night BBS Software" Products In ZIP Archive Forma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Your Programs. This Plan Cost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an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Key E-Mailed To You Via The InterNet, Along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Soft Software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sh To Use Plan 1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sh To Use Plan 2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aking Plan 1, Please Specify What Disk Size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Be S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 Inch Disk (1.44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4 Inch Disk (1.20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Send Disk(s) Back To: Full Nam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eet,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__________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urb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To Register Software To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An Alia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!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