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S-Bank 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ime &amp; KiloByte Bank for RemoteAccess, Ezycom and Super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User guid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S-Bank 2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ime &amp; KiloByte Bank for RemoteAccess, Ezycom and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April 10, 199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Software and documentation written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opyright (C) 1992-94 by Steven Hendri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ll information in this document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ubject to change without prior notic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 . . . . . . . . . . . .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1  Copyright and License Agreement . . . . . . . . . . . . . . . 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2  Contacting the author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3  What is S-Bank  . . . . . . . . . . . . . . . . . . . . . . . 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4  Features  . . .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5  Included files  . . . . . . . . . . . . . . . . . . . . . . . 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.6  Runtime . . . . . . . . . . . . . . . . . . . . . . . . . . .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 . . . . . . . .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1  First time installation . . . . .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2  Converting from another timebank  . . . . . . . . . . . . . . 9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3  Installing S-Bank in SuperBBS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4  Installing S-Bank in RemoteAccess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5  Installing S-Bank in Ezycom . . . . . . . . . . . . . . . .  1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6  Commandline . . . . . . .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7  Watchdog, CTTY, ANSI.SYS  . . . . . . . . . . . . . . . . .  11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.8  Page song . . . . . . . . . . . . . . . . . . . . . . . . .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 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1  SbUtils . . . . .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2  Time / Kb's Setup . . . . . . .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1  Maximum Time / Kb's in Bank 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2  Minimum Time / Kb's left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3  Maximum Time / Kb's left . . . . . .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4  Maximum Time / Kb's Deposit per day  . . . . . . . .  13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5  Maximum Time / Kb's Withdraw per day . . . . . . . .  14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3.2.6  Transfering Time / Kb's 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3  General Setup . . . . . . . . . . . . . . . . . . . . . . .  14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4  Message areas Setup . . . . . . . . . . . . . . . . . . . .  16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.5  Level Dependent Limits  . . . . . . . . . . . . . . . . . .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Language configuration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1  Open / save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2  Directory . . . . . . . . . . . . . . . . . . . . . . . . .  1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.3  The language strings  . . . . . . . . . . . . . . . . . . .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er editor  .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1  View mode .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2  Browse mode . . . . . . . . . . . . . . . . . . . . . . . .  1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5.3  Edit mode . . . . . . . . . . . . . . . . . . . . . . . . .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Menus  . . . . . . .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1  The Menu Editor . . . . . . . . . . . . . . . . . . . . . .  2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.2  Menu functions  . . . . . . . . . . . . . . . . . . . . . .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ASCII/ANSI/AVATAR/RIP Screens 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1  Files . . . . . . . . . . . . . . . . . . . . . . . . . . .  27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7.2  Control codes . . . . . . . . . . . . . . . . . . . . . . .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gistration . . . . . . . . . . . . . . . . . . . . . . . . . .  3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redits  . . . . . . . . . . . . . . . . . . . . . . . . . . . .  31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 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1  Copyright and License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S-Bank' refers to all executables and documentation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ed in the compressed file in which the package was relea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s of S-Bank must accept this disclaimer of warran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Bank is copyrighted material by Steven Hendriks. It may only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d in agreement with the conditions set out in this licen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Bank is released as share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 may use S-Bank for an evaluation period of one month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period you MUST either register S-Bank or stop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Registration is REQUIRED for commercial usage (in a commerci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nvironment, such as business, governmental organiza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ssociation, school, foundation, or any other form of juridica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son, or any system where S-Bank is directly or indirectly use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 make prof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Bank may be distributed freely provided no money or any oth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pensation is asked or accepted without prior written permissio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om the auth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-Bank is supplied as is, without warranty or guarantee of an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nd, either expressed or implied, as to the fitness for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ticular purpose or quality or performance of this progra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pt that S-Bank will occupy some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event shall Steven Hendriks be liable to you or anyone el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any damages or cost, including, but not limited to, any los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fits, lost savings or lost income which may result from the u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r inability to use S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n no way is Steven Hendriks obligated to you or anyone els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vide future versions of, or support for S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Steven Hendriks reserves the right not to release future sharewar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ersions of S-Bank, but switch to a commercial marketing concep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It is forbidden to modify, adapt, translate, reverse engineer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compile and/or disassemble the software in this packag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tching the medium at places that carry the software (including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ut not limited to, RAM memory and physical media) is seen as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gram change and is also forbidd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    Your use of S-Bank constitutes your agreement to this license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claimer and your release of the author from any form o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ability or litig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2  Contacting the auth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have any questions for S-Bank, or if you wish to contac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hor for suggestions etc., you ca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Call Oasis BBS (24 hours per day, 300 - 19200 bps, v32terbo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42b): +31-1881-31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end a NetMail message to Steven Hendriks at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donet         2:2802/1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Net           9:310/40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NN             13:315/107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gitalNet     15:1100/30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IGnet          27:1331/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sisNet           52:52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armNet          64:300/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ASE           203:203/3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E-Mail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v_hendriks@hrovx1.hro.n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_Hendriks@f140.n2802.z2.fidonet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end an echomail message in the OASISSOFT support ech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end an echomail message in an appropriate area in OasisN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end an echomail message in the DigitalNet N.V.P. (Helpdesk)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chomail are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   Send a letter to this addres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even Hendri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oofd 2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3214AH Zuidl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etherlan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3  What is S-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is a very advanced multi-language time and kb bank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, Ezycom and SuperBBS. With a very flexible configuratio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sy to use user editor, advanced banking options like transfering ti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kb's to other users (including notify and message to that user)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 dependent limits, full screen chat, full multi-line support,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yell-only options (so you can use S-Bank as your external c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!), advanced menu system and ANSI/ASCII/AVATAR/RIP display (lik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your bbs program with many control codes available), and much, m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4 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ull multi-languag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ulti-line sup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Supports ASCII, ANSI, AVATAR and 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Fully configurable menu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Very flexible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n easy-to-use user editor is inclu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ware of upcoming ev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A very advanced full screen chatter is included. With f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nd/receive features, chat logging, side-by-side chat, scre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ew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Complete help system for users on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essage system for messages to the sysop or to other user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upports Hudson and Ezycom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Extended sysop status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*   Multi-tasker aware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Windows 2.x, 3.x &amp; N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ESQview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ubleDO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VMiX 2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ultiDos Plus 4.xx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OS/2 2.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MS DOS 5.0 Task Switcher and Compatib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TaskView, TopView, OmniView, &amp; Compati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  Included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package includ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ANK.EXE      The main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ANK.DOC      This document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UTILS.EXE    The configuration/language/user/menu edi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ONV.EXE     Conversion utility to convert from the internal SuperBB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 bank, the Tornado time bank, the Remote Acces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imebank System (RATS). or the internal Ezycom tim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.ZIP   Registration for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AMPLES.ZIP    Package with examples of a configuration file, language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configurations, menus and ansi/ascii screen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ANK.ANS      Ansi advertise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_ID.DIZ    Packag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DATE.LOG     Update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6  Runti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make sure the SBBS environment variable is set when S-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ecuted on a SuperBBS system, the RA environment variable is set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is executed on a RemoteAccess system, or the EZY environm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ariable is set when S-Bank is running on an Ezycom system. S-Bank may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work properly without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the first execution, S-Bank will create a bank data file (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dn't convert from another time bank) when one or more change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in de bank (ie. time/kb's deposited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tatuslines of S-Bank are the same as in your bbs pack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SuperBBS, RemoteAccess or Ezycom) (note that some information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ssing, but it's most the sam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SysOp keys available in S-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1 - F10  Display the various status lin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H     Disconnect the user online. The bank account will NOT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C     Chat with user. When the user uses ANSI, full screen cha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be used as default. Press LeftSHIFT-ALT-C for 'normal'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. When the user isn't using ANSI but plain ASCII, ful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creen chat will never be used. Holding down the right shift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key will startup chat in side-by-side mode. You can switc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tween the normal full-screen chat and the side-by-side mod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y pressing ALT-F10 while in the c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J     Jump to DOS. This will bring you to DOS, and have the use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ait for you to retur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sr Up   Increase user's time limit with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sr Down Decrease user's time limit with one minu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Up   Increase user's time limit with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ge Down Decrease user's time limit with ten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S     Edit user's security 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V     Display a file to the user online. When ALT-V is pressed, S-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nk will ask for the filename of the file to sh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T     Send a file to the user online. S-Bank will ask fo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(s) to be sent, and then start an external protocol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river (such as DSZ) to send the file. You must enter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ommand to start the protocol in the S-Bank configuration to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able to use this fea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G     Wait for a file to be received from the user online. S-Bank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ill ask for a path where the received file(s) should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written to, and then start the external protocol driver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n the chat S-Bank can auto-receive files (as long as Z-modem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is used). It can be turned on/off with the SysOp key ALT-F1.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e default state can be set in the configuration.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efault directory where received files should be placed (th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directory will always be used when auto-receiving) can b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pecified in the S-Ban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    Toggle auto-receive mode when in the chatter. The default ca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e configured in the S-Bank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T-F10   When in chat, this switches between the normal full-scree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chatter and the side-by-side fullscreen ch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iting S-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exits S-Bank via a normal way (back to the 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off), his account will only be saved when there were any chang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has not deposited or withdrawn any time or kb's,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count will not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the user hangs up or something like that (ie. a carrier lost),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account will NOT be saved. The same applies for expired inactivi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, and when the user has no time left. When this last thing occur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will not be disconnected, but returned to the BBS program, s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BS program can take care of th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ank account will also be saved right after the user has transf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's or Time to another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 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1  First time install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and all files included can be placed either in a separ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rectory, or in the BBS directory. The most common way is creating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b-directory under the BBS directory, and place the files the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placing all files in a directory, execute Sb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2  Converting from another time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ere already using the internal SuperBBS or Ezycom time 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Tornado timebank or the RemoteAccess Timebank System, you can 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onv to convert the data to a S-Bank data file. This utility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cluded in the S-Bank package as SBCONV.EX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bConv commandline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CONV [system] [datafil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system]       The time/kb bank system to convert fro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SBBS      Convert the stored time from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SuperBBS time bank. The SBBS environ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variable must be set for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EZY       Convert the stored time from the internal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Ezycom time bank. SbConv must be started i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he USERBASE directory for this convers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ie. USERS.BBS and USERSEXT.BBS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RATS      Convert from the RATS User Balances Re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(USERS.RPT). The file USERS.RPT must be in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CURRENT directory for this conversion.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port can be created with a program included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with R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ORNADO   Convert the Tornado TIJDBANK.REC file.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TIJDBANK.REC must be in the CURRENT directory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for this con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datafile]     This is the full path and filename of the S-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datafile which must be cr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3  Installing S-Bank in Super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should be installed in a TYPE 7 menu option (or in the do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, which executes exactly the same function). The option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 field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ANK\SBANK.EXE C:\SBANK\SBANK.CFG *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consists of the program filename,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use (this isn't necessary when the SBANK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) and *E to tell SuperBBS to read the EXITINFO.BBS file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turning from S-Bank. *E MUST be added, otherwise SuperBBS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card all changes S-Bank has made to the user account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S can also be added to tell SuperBBS to swap before executing S-Bank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give more memory to S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4  Installing S-Bank in RemoteAcc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should be installed in a TYPE 7 menu option. The opti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ANK\SBANK.EXE C:\SBANK\SBANK.CF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consists of the program filename and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use (this isn't necessary when the SBANK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M can also be added to tell RemoteAccess to swap before execut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, so S-Bank will have more available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5  Installing S-Bank in Ezy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should be installed in a TYPE 7 menu option. The optional dat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consists o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\SBANK\SBANK.EXE C:\SBANK\SBANK.CFG /N*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ommandline consists of the program filename, the configu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to use (this isn't necessary when the SBANK environment varia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used), and /N*N to tell S-Bank which node Ezycom is running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6  Command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are a few additional commandline options for S-Bank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C   Run S-Bank in Chat-only mode. S-Bank will come up with the c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ight away. Depending on the user's ANSI status and the Shif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tus (when you hold down the shift key, the plain ASCII chat wi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 started) full-screen or plain ASCII chat will be started. Af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ing chat, S-Bank will return the user to the previous progra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either the BBS program or some other door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Y   Run S-Bank in Yell mode. S-Bank will ask the user for the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son, and then yell for the SysOp (taking paging status and pag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s in account). After that, it will return to the previous tas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both when you did answer the page or not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ML- This tells S-Bank you are not running a multiline system. S-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esn't do the userdoes stuff (for SuperBBS and LiveSystem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On) then, hence speeding up execution a bit in some place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/H-  This tells S-Bank not to display the program info (the blue ba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'S-Bank blahblah') on the top line of the screen. This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vailable for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7  Watchdog, CTTY, ANSI.S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TTY and WATCHDOG, or similar utilities, are not required and shoul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be used with this program. S-Bank has its own communic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outines which monitor the COM 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.SYS is not required for this program. When running under DESQview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VANSI isn't required either. It won't do any harm if either one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ed howe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8  Page so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has the ability to play a RemoteAccess compatible page song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user online requests a chat with the system operator. The song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t be placed in the same directory as SBANK.EXE, with filen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ANK.S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are the keywords that can be used in the page song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NE [tone] [time]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IT [ti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one]    This is the tone in Hz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time]    The duration of this tone (or silence fore WAIT)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1/100's seco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table lists several musical octaves and the correc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cy value associated with each no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 Oct - 1    2    3    4    5    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       F   45  134 268  536 1071 214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#      r   71  142 284  568 1136 227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       e   75  150 301  602 1204 24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#      q   80  159 319  638 1275 255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       u   84  169 338  676 1351 270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       e   90  179 358  716 1432 286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#      n   95  190 379  758 1517 3034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       c   100 201 402  804 1607 3215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#      y   106 213 426  851 1703 3406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      #   113 225 451  902 1804 3608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#          119 239 478  956 1991 382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           127 253 506 1012 2025 40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-Bank distribution archive contains a sample SBANK.SNG to ge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no page song is found, the default beeping sound will 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age bell length is the same as in your BBS configuration.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a page song, and it's shorter than the configured page bell length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will be repea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  Th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1  SbUtil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t startup, SbUtils will display a menu bar, and a status line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me help information. SbUtils has full mouse support for easy usag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ss F10 to access the menu, then use the cursor keys to change to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fferent menu i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all edit fields, ESCAPE aborts, TAB moves the cursor to the n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 and SHIFT-TAB moves the cursor to the previous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 the configuration, you must open the configuration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F3 or with the OPEN option in the setup menu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editing it, don't forget to save it with F2 or the SAVE opt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tup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  Time / Kb'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se dialogues, the default bank limits can be configured. 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elds have a minimum value of 0 minutes/kilobytes and a maximum valu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32767 minutes/kiloby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1  Maximum Time / Kb's in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ximum allowed time/kb's for the users to store i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2  Minimum Time / Kb'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um time / kb's a user must have left after a deposit.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imum time left should always be a couple of minutes, otherwis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could deposit all his/her time, and S-Bank would return th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he bbs WITHOUT saving the chan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3  Maximum Time / Kb's lef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the maximum time / kb's a user may have left after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4  Maximum Time / Kb's Deposit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time / kb's a user may deposit to the bank every da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already deposited time / kb's to the bank this day, S-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subtract that amount from the amount entered in this field. When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has withdrawn or transfered some time / kb's from the bank to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mount will be added to the maximum time to deposit per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5  Maximum Time / Kb's Withdraw per da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aximum time / kb's a user may withdraw and/or transfer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a user has already withdrawn or transfered time / kb's from the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ay, S-Bank will subtract that amount from the amount enter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field. When a user deposited some time / kb's to the bank today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mount will be added to the maximum time to withdraw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will check for the next upcoming event when a user want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draw time, and when necessary it will lower the limit for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2.6  Transfering Time / Kb'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transfer of time / kb's is calculated as a withdrawal, so the sa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mits as for time / kb's withdraw are valid for this option, exce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event che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3  General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your BBS. This is only needed for registered user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exactly the same as in your BBS 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 nu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fter registering, you will receive a key to use with S-Bank.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plac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fault 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 (no extension) of the language to use when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is not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th to language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rive and directory where S-Bank has to search for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anguage files (*.SBL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ank data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data file to use with S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out lim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of user inactivity before the user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ed to the BBS. This should be at least a few minutes, whi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Bank does NOT save changes when the user's inactivity limit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cee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you are running a SuperBBS, RemoteAccess or Ezycom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log file to maintain.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any logging, just leave this field empty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N will be replaced by the node number S-Bank is running on. Whe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o extension is given, S-Bank will use the node number a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C:\LOG\SBBS%N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g Sty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tyle of the log S-Bank should be maintaining. You can choo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tween FrontDoor, SuperBBS, RemoteAccess and Ezycom sty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t 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ull path and filename of the chat capture log to maintai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empty, no chat logging will be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o execute the external protocol driver to send files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P will be replaced by the port number, %B by the bps rate, %F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le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sz.exe pG0 port %P sz %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 Comm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command to execute the external protocol driver to rece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s. %P will be replaced by the port number, %B by the bps rat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%F by the directory where received files should be plac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irectory isn't necessary for most protocol drivers, S-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hange the current directory to the directory where the file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uld be placed before executing the protocol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ample : gsz.exe pG0 port %P rz -Z -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uto Z-Modem rece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ther S-Bank should start the protocol driver automaticall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ile in the chatter. This is the default setting for this optio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 can be changed while runtime by pressing ALT-F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ceive File Pa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default path where received files will be placed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rectory will always be used for files received with the aut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eive feature in the chat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4  Message areas Setu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is section you can configure the settings for the message are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ich should be used by S-Ban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s entered after transfering time or kb's to another user will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red in the 'user messages' area. Messages to the sysop entered af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failed chat request will be stored in the 'sysop messages' area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supports the Hudson and Ezycom messagebas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5  Level Dependent Lim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editing the level-dependent limits, you must open a S-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 If you just created a new configuration, you must s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t first in order to be able to edit the level-dependent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vel dependent-limits will only be used when you are a register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of S-Bank (this is a bonus featur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set maximum/minimum values for both the time and kb-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atures, just like in the Time Setup and Kb Setup. With the leve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pendent limits however, you can give different limits to differen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s, so you could for example give your donators more priviliges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. Every entry in the limits configuration represents one us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so if you only enter level 100 in it, only users who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 level 100 will be granted these limits, other users will ge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limits as set in the main configuration (Time/Kb Setup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owse mode you can walk through the levels with the cursor up/down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the page up/down keys. Pressing Home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vel, End will take you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 available in the brows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- Edit the current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- Done, return to the view m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- Add an en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- Delete the current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 you can edit the limits. For more information, read the sec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bout the time and kb set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  Language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1  Open / sa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anguage files MUST have the extension .SB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ilename of the language files must be the same as your Super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language files. So if you are using ENGLISH.L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LLAND.LNG with SuperBBS or ENGLISH.RAL and HOLLAND.RAL wi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, S-Bank will search for ENGLISH.SBL and HOLLAND.SBL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Ezycom users, S-Bank will use the number of the selected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filename. Ie. it will use 1.SBL, 2.SBL, et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has been some misunderstanding about these language files, som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ople thought they could use the language files from SuperBB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. This doesn't work! S-Bank uses it's own language file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have to create/edit them with Sb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2  Direct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irectory where ANS/ASC/AVT/RIP files are stored for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're editing must be entered 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4.3  The language strin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mples are given in SbUtils (With these examples, only the tex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tween the inverted commas are meant as the example, the xxx me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a value or string will be put there by S-Bank, you shouldn't ad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xxx to the string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use control-codes in these strings by entering @@[control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aracter][command]&lt;optional data&gt;. @@[control-character] replace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al control character (accessed by pressing CTRL-&lt;character&gt;), bec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not enter control characters in SbUtil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  User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in the user editor you can edit the user accounts of S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starting the user editor, you have to open a S-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 file, otherwise SbUtils won't know which data fil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1  View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view mode you can walk through the user record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ft/right keys. Pressing Home will take you to the first user reco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d will take you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 available in view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Done, exit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Add an entry. Only when you configure the entry wit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0 minutes or more than 0 Kb's it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Delet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5        This key will bring you into browse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2  Browse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browse mode you can walk through the user records with the curs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/down and page up/down keys. Pressing Home will take you to the fir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record, End will take you to the last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keys are available in browse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NTER     Edit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SC       Done, return to view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       Add an entry. Only when you configure the entry with mor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an 0 minutes or more than 0 kb's it will be sa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L       Delete the current en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5.3  Edit mo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Nam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ame of the user. This must be exactly the same as in your BB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file. (trailing spaces DO make a differenc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 in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minutes the user has stored in the bank. This valu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ust be between 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b's in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number of kilobytes the user has stored in the bank.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alue must be between 0 and 32767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st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last date the user has deposited/withdrawn anything to/fro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bank. This date should be entered in DD-MM-YYYY form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1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  Menu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1  The Menu Edit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-Bank has a full menu system just like your bbs package. Menus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dited with the menu editor in SbUtils. (you cannot edit them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 editor of your bbs package, S-Bank uses another structure for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nu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is menu system, you can create menus which have your very ow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ok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rowse mode of the menu editor generally works the same a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rowse mode of the user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elds can be configured in edit mo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enu type which determines what function will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formed by this item. The functions can be selected from a pick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re you can specify the key that should envoke this menu item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enu items can be auto-executed, to make an time auto-executabl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must enter a space (' ') in this fiel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'|' can be used for the Enter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at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is field, the optional data for each menu function can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. For more information, see the menu types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text that will be displayed to the user. When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n't want a CR/LF after this text, you should end it with 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mi-colon (';'). When no text should be displayed for this item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ly a semi-colon should be entered (this should be used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 is done with ANS/ASC/AVT/RIP scree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angu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hen a language filename is entered in this field, this menu item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only be used with that specific language. When empty, th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tem will be used with all langu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.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inimum required user security level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secur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allowed security level for this option. Whe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no maximum security level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lag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se are the flags required for this option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X requires the flag to be on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 requires the flag to be off in the user rec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doesn't care about the flag in the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.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inimum required connect speed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spe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is the maximum allowed connect speeds for this option. When 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entered, no maximum connect speed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n.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inimum required age for this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x.ag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aximum allowed age for this option. When 0 is entered, n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ximum age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6.2  Menu fun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[...] means a required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&lt;...&gt; means an optional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0 Text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option is not considered a command, it will only display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ext on the Text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1 Goto n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menu name] &lt;password&gt; &lt;/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S-Bank to jump to menu [menu name]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nu name]    The menu to jump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ssword&gt;     A non-case-sensitive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NS&gt;          Do not clear the screen when jumping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2 Gosub n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menu name] &lt;password&gt; &lt;/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the same as the type 1 command, except that S-Bank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aves the calling menu name on a stack, making it possible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turn to the calling menu using a type 3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nu name]    The menu to jump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ssword&gt;     A non-case-sensitive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NS&gt;          Do not clear the screen when jumping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3 Return from previous gosu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/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used to return to the last menu from which a typ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 command wa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NS&gt;     Do not clear the screen when jumping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 Clear gosub stack and goto new men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menu name] &lt;password&gt; &lt;/NS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identical to type 1, except that before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d menu is called, the gosub stack is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menu name]    The menu to jump to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password&gt;     A non-case-sensitive passwor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NS&gt;          Do not clear the screen when jumping to this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5 Display .A??/.RI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1-8 characte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mmand will display a file from you text file director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as configured in your language configuration) to the user on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Bank will display the specified file using one of f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tensions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f the user has RIP (Remote Imaging Protocol) enabled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.RIP] will be displayed. [RA users onl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f the user has AVATAR enabled or [filename.RIP] is missing,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.AVT] will be displayed. [RA users only]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f the user has ANSI enabled, or both [filename.RIP] and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.AVT] are missing, [filename.ANS] will be displayed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-    If the user hasn't enabled any of the above, or all abov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files are missing, [filename.ASC]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*    When displaying [filename.RIP] or [filename.AVT] files, the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ysOp screen will show the corresponding [filename.ANS] 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[filename.ASC]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1-8 character filename] The file to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2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8 S-Bank version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menu command displays the version number, copyrigh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formation and license information for S-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 Page the Sysop for ch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pages the SysOp for a chat by playing the paging tu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n the SysOp computer, after the user has been asked to ent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rea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3 List/Search user lis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/B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isplays a list of users in the S-Bank user file.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sts the user's name and time and kilobytes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B&gt; Display the BBS user list instead of the S-Bank user list. In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his case, the user's name and location will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4 Time statistic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isplays the current time and date, and the user'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remaining for this d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5 Exit to DOS with errorleve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errorlevel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causes S-Bank to exit to DOS completely, retur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specified errorlev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errorlevel&gt;   The errorlevel S-Bank will exit with. When no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is specified, S-Bank will exit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level 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9 Display a direct text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isplays a direct text file, by specifying full pat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filename of the text file to be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filename]     Full path and filename to the text file to be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3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0 Display .A??/.RIP file with hot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1-8 characte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exactly the same as menu command 5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menu hotkeys will still be available when the file is be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5 Display .A??/.RIP file and pause at 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1-8 character filename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is exactly the same as menu command 5, except th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-Bank will now ask the user to press enter after the file i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how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7 Create a log ent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[log entry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rites an entry in the S-Ban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[log entry]  The text to be written in the S-Bank log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0 Display bank accou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displays the user's bank 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1 Deposit time to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amount&gt; &lt;/M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sk the user for the number of minut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e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mount&gt;  When this is specified, S-Bank will not ask anyth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, but deposit the specified amoun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still take all minimum and/or maximum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MAX&gt;    This will deposit the maximum amount to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, without asking the user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4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2 Withdraw time from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amount&gt; &lt;/M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sk the user for the number of minut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n from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mount&gt;  When this is specified, S-Bank will not ask anyth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, but withdraw the specified amoun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still take all minimum and/or maximum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MAX&gt;    This will withdraw the maximum amount from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, without asking the user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3 Deposit kilobytes to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amount&gt; &lt;/M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sk the user for the number of kilobyt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posited in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mount&gt;  When this is specified, S-Bank will not ask anyth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, but deposit the specified amoun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still take all minimum and/or maximum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MAX&gt;    This will deposit the maximum amount to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, without asking the user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4 Withdraw kilobytes from ban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&lt;amount&gt; &lt;/MAX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sk the user for the number of kilobytes to b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drawn from the ban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amount&gt;  When this is specified, S-Bank will not ask anything to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the user, but withdraw the specified amount immediately.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t will still take all minimum and/or maximum values in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accou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&lt;/MAX&gt;    This will withdraw the maximum amount from the bank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immediately, without asking the user for any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5 Transfer time to an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sk the user for a user name to transfer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, and the amount that should be transfered. When the us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ctually transfered something to another user, S-Bank will giv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user the opportunity to write a message to the user the tim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s transfered to (when enabled in th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5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06 Transfer kilobytes to anoth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ptional data : N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is command will ask the user for a user name to transf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kilobytes to, and the amount that should be transfered. When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ser actually transfered something to another user, S-Bank wi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ive the user the opportunity to write a message to the user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ime was transfered to (when enabled in the 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6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  ASCII/ANSI/AVATAR/RIP Scree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1  Fi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files are used by S-Bank. The extensions for the fil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: .AS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SI   : .A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VATAR : .AV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IP    : .RI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name  Shown 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  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HELLO  Startu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BYE    Returning to the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TDEPO  Time 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TDEPO  Time deposit help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KDEPO  Kilobyte depos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KDEPO  Kilobyte deposit help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TWITH  Time withdraw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TWITH  Time withdrawal help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KWITH  Kilobyte withdraw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KWITH  Kilobyte withdrawal help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TTRAN  Tim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TTRAN  Time transfer help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KTRAN  Kilobyte transf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KTRAN  Kilobyte transfer help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HUTRAN  Transfer help at user question (/?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LOGOF  Shown at logof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OODBYE   Shown at logoff (only used when SB_LOGOF is not available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B_NOSYS  Sysop not available (when paged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AVAIL  Sysop not available (when paged, only used when SB_NOSYS i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not availab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se files must be placed in the directory configured in the langua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figu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7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7.2  Control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ere's a complete list of all the control codes you can use,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/ANSI/AVATAR/RIP files and language string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^ = Ctrl key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Char.  Func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     ^A     Wait for ENTER key to be 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    ^F     Not used alone (See below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     ^G     Generates a 'BEEP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     ^H     Backspa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     ^I     Tabulat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    ^K     Not used alone (See belo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3     ^M     Carriage retur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    ^S     Not used alone (See below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F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Char.  Func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65  ^FA    User's full 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66  ^FB    User's city and st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68  ^FD    User's business/data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69  ^FE    User's home/voice phone numb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0  ^FF    User's last calling d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1  ^FG    User's last calling time (24 hrs format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2  ^FH    User's A flagsetting  SBBS/EZYCOM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3  ^FI    User's B flagsetting  SBBS/EZYCOM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4  ^FJ    User's C flagsetting  SBBS/EZYCOM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5  ^FK    User's D flagsetting  SBBS/EZYCOM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6  ^FL    User's netmail cred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7  ^FM    Number of messages user has writt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8  ^FN    Highest message number user has rea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79  ^FO    User's security leve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0  ^FP    User's number of call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1  ^FQ    User's upload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2  ^FR    User's uploads in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3  ^FS    User's downloads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4  ^FT    User's downloads in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7  ^FW    User's firstn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8  ^FX    Status ANSI graphics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89  ^FY    Status More prompt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90  ^FZ    Status CLS codes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48  ^F0    User's Sysop comm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49  ^F1    Status Full Screen editor (ON/OFF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0  ^F2    User's ag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1  ^F3    User's birthd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2  ^F4    User's time of first call (24 hrs format)  SBB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3  ^F5    User's date of first call  SBBS/RA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4  ^F6    Status of mailcheck at logon (ON/OFF)  SBB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5  ^F7    User's up/download ratio in KByt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6  ^F8    User's up/download ratio in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57  ^F9    Status new files check at logon (ON/OFF)  SBBS ONLY!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 35  ^F#    Expiration da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8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K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Char.  Func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65  ^KA    Total number of calls to system  SBBS/RA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66  ^KB    Name of the last caller  SBBS/RA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70  ^KF    Number of times user has yelled SysO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73  ^KI    Current time (24 hrs format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74  ^KJ    Current date (DD-MM-YY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79  ^KO    Number of minutes remaining this ca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82  ^KR    User's baud rate (300-38400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48  ^K0    Current language file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50  ^K2    One second pa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54  ^K6    User's ali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55  ^K7    User's time in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56  ^K8    User's number of calls today  SBBS/RA ONLY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46  ^K.    Number of current nod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1 37  ^K%    User's download remaining today in KBy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^S codes availab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CII  Char.  Function descrip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 ------ 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65  ^SA    User's time in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66  ^SB    User's KBytes in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67  ^SC    User's date of last deposit/withdraw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68  ^SD    Maximum time in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69  ^SE    Maximum KBytes in bank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0  ^SF    Minimum tim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1  ^SG    Minimum KByte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2  ^SH    Maximum time deposit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3  ^SI    Maximum KBytes deposit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4  ^SJ    Maximum time withdrawal/transfer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5  ^SK    Maximum KBytes withdrawal/transfer per d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6  ^SL    Maximum time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7  ^SM    Maximum KBytes lef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8  ^SN    Last time deposit/withdraw (negative for withdra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79  ^SO    Last KBytes deposit/withdraw (negative for withdraw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80  ^SP    Maximum time/KBytes to deposit/withdraw/transfer now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(this one is only valid for the deposit, withdraw and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ransfer screens or strings)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9 81  ^SQ    Display ANSI/ASCII fil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full path and filename must be given right after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the 'Q', and must be followed by '|' (without quotes).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Example: '^SQC:\SBBS\SBANK\INFO|'. This will show the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file INFO.ANS or INFO.ASC (depending on the ANSI status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of the user on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rol codes can also be replaced with '@@&lt;letter&gt;'. For examp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'^SQ' can be replaced with '@@SQ'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29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8 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you have evaluated S-Bank for the period of one month, you m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ither register or discontinue using S-Bank. S-Bank is released as 'tr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efore you buy', so please buy it if you like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 long as you don't register, S-Bank will remind you that you have no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gistered when S-Bank is started u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register, fill out the registration form found in REGISTER.ZIP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nd it to the registration sit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inimal registration fee for a noncommercial license for S-Bank 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0 Dutch Guilders, 30 German Marks, 21 US Dollars, 600 Belgian Franc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r 110 SEK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 system is considered to be noncommercial only if it is at a privat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idence at which no commercial activities are conduc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using S-Bank in a commercial environment, the minimal regist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 is 60 Dutch Guilders, 60 German Marks, 42 US Dollars, 1200 Belgi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ancs or 210 SE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the amount is not sufficient because of additional transfer costs 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eck bouncing, the registration cannot be accepted. The received mon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be seen as a donation until enough payment has been received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lease note that banks often charge 10 US Dollars or more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ational transf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s will be sent by crash netmail, or, if you cannot receive cras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etmail, by snail mail, as soon as possible after the registration for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fee have been recei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0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S-Bank 2.00                                                  User guid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    -------------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9  Cred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nks to all registered users and beta testers, for registering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esting this software, and for all suggestions I got from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 brand and product names are copyrighted (C) by and/or trademark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TM) or registered trademarks (R) of their respective holder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ESQview                 Quarterdeck Office Systems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zycom                   Peter Davie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BM, PC-DOS              International Business Machines Corp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S-DOS, Windows          Microsoft Corpor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moteAccess             Wantree Development and Andrew Miln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erBBS                 Aki Antman and Risto Virkkal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</w:t>
      </w:r>
      <w:r>
        <w:rPr/>
        <w:t>- 31 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