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RaLin Software FREEW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(s) in this package, does/do not "require"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They are fully functional, as you have receiv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ree programs, may in the future, become "Shareware"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ee to unlock certian features.  All users wh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donation fee for the enclosed program(s) now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to send another fee to obtain their code.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greater than the current "donation"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e's such as crash netmail for codes etc,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WILL be requir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and effort has gone into the program(s). Even when they ar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provide a well thought out program, as error free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reported bugs quickly, and make fixed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at, the addition of new features as they pop into mind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, the time invested just keeps on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all this, and making the program(s) readily available, costs mon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programs do NOT support thes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, that if you find the program(s) of use to you, that you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, or more (U.S.) towards continued developmen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joy writting these little utilities, they are a lot more fu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grams.  But I cannot afford to just write and ship all over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oot the whol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like what you see, and would like to see more utils,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d, please consider helping support thei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/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program is involved, then perhaps you would consid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$5.00 asked for a single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.... more than $5.00 just induces me to work even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ture versions of the program(s).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afford $5, send what you can. It all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whether you send money or not, please D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gistration form, and return by ground or electronic mail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me understand who is using the program(s),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supplied should be named with the program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ension .REG  Example: RADCD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via Fidonet, please name the file with your nod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1:223/34 should be 22334.reg or something of that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 information is saved, but those that do contribut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iority treatment in regards to quick support and return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ime to read this, don't forget to return the REG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in Enterpri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