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2.50 &amp; 2.0x Users Editor                4 Ma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Dale K Maupin  1993,94,95,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Rights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Reneg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Ŀ ������Ŀ �Ŀ  �Ŀ ������Ŀ ������Ŀ �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Ŀ � � ��Ŀ � � �  � � � ������ � ������ � ��Ŀ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� � � ���� � � �  � � � ����</w:t>
      </w:r>
      <w:r>
        <w:rPr/>
        <w:t>Ŀ � ��Ŀ   � ���� � 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Ŀ �� � ��Ŀ � � �  � � ����Ŀ � � ����   � �Ŀ ��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�  � � � ���� � ������ � � ����</w:t>
      </w:r>
      <w:r>
        <w:rPr/>
        <w:t>Ŀ � � � 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��� ���  ��� �������� �������� �������� 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emiere RemoteAccess User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1:381/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renegade@dz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5)-592-9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2bis/V42bis/V.34  2400 ..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aso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:  Dale K Mau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68 Wharf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Paso, Texas  79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:  http://www.dzn.com/renegade/renegad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reach me on the RA_Util and RA_Support ech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etmail me at the above Fidone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 </w:t>
      </w:r>
      <w:r>
        <w:rPr/>
        <w:t>Information ���ͻ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                                                   ���������</w:t>
      </w:r>
      <w:r>
        <w:rPr>
          <w:rtl w:val="true"/>
        </w:rPr>
        <w:t>ۺ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                   </w:t>
      </w:r>
      <w:r>
        <w:rPr/>
        <w:t>RAUSERS v2.20                   ���������</w:t>
      </w:r>
      <w:r>
        <w:rPr>
          <w:rtl w:val="true"/>
        </w:rPr>
        <w:t>ۺ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                                                   ���������</w:t>
      </w:r>
      <w:r>
        <w:rPr>
          <w:rtl w:val="true"/>
        </w:rPr>
        <w:t>ۺ</w:t>
      </w: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            </w:t>
      </w:r>
      <w:r>
        <w:rPr/>
        <w:t>Copyright (C) Dale K Maupin 1993,94,95,96 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</w:t>
      </w:r>
      <w:r>
        <w:rPr/>
        <w:t>All Rights Reserved -- Renegade Software 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             </w:t>
      </w:r>
      <w:r>
        <w:rPr/>
        <w:t>Developed Using Borland Pascal v7.0 and  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</w:t>
      </w:r>
      <w:r>
        <w:rPr/>
        <w:t>TechnoJocks Turbo Toolkit v5.10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            </w:t>
      </w:r>
      <w:r>
        <w:rPr/>
        <w:t>Program Compiled on 31/01/1996 at 18:00:00  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Original visual interface concept designed by Joaquim Homrighausen.  � �</w:t>
      </w:r>
    </w:p>
    <w:p>
      <w:pPr>
        <w:pStyle w:val="PreformattedText"/>
        <w:bidi w:val="0"/>
        <w:jc w:val="left"/>
        <w:rPr/>
      </w:pPr>
      <w:r>
        <w:rPr/>
        <w:t xml:space="preserve">  ���                         </w:t>
      </w:r>
      <w:r>
        <w:rPr/>
        <w:t>Used with permission.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��                  </w:t>
      </w:r>
      <w:r>
        <w:rPr/>
        <w:t>This product uses the JAM(mbp) API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�          </w:t>
      </w:r>
      <w:r>
        <w:rPr/>
        <w:t>Copyright 1993 - Joaquim Homrighausen, Andrew Milner         ���</w:t>
      </w:r>
    </w:p>
    <w:p>
      <w:pPr>
        <w:pStyle w:val="PreformattedText"/>
        <w:bidi w:val="0"/>
        <w:jc w:val="left"/>
        <w:rPr/>
      </w:pPr>
      <w:r>
        <w:rPr/>
        <w:t xml:space="preserve">  � �              </w:t>
      </w:r>
      <w:r>
        <w:rPr/>
        <w:t>Mats Birch, Mats Wallin - All Rights Reserved            � �</w:t>
      </w:r>
    </w:p>
    <w:p>
      <w:pPr>
        <w:pStyle w:val="PreformattedText"/>
        <w:bidi w:val="0"/>
        <w:jc w:val="left"/>
        <w:rPr/>
      </w:pPr>
      <w:r>
        <w:rPr/>
        <w:t xml:space="preserve">  � 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  </w:t>
      </w:r>
      <w:r>
        <w:rPr/>
        <w:t>TABLE OF CONTENT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0................................... REQUIR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.................................. DISCLAI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.................................. LICE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.................................. CRED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0................................... INTRODU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.................................. PRINTING THE DO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0................................... INSTAL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0................................... COMMANDLINE U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01.................................. COMMANDLINE USAGE (CO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0................................... ACTIVE KE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0................................... OPERATION NOTE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.................................. OPERATION NOTES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0................................... MAIN MENU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.................................. EDIT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1.................................. EDIT USER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2.................................. QUERY-SEARCH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3.................................. GLOBAL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4.................................. BULLET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5.................................. GOTO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6.................................. LOCATE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7.................................. OS SH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8.................................. ADD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9.................................. RE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0.................................. DUPE CHEC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1.................................. CHECKBASE OPER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2.................................. GENERAL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3.................................. WRITE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3.1................................ UPGRADES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3.2................................ UPGRADES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3.3................................ NEW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3.4................................ CALLS UPGRA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3.5................................ BIRTHD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3.6................................ MACR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4..................................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5.................................. REGIST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5.1................................ REGISTRATION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5.2................................ REGISTRATION SI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00.................................. UTILITIES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0.................................. FILE MANA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1.................................. LIMITS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2.................................. EXPORT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3.................................. LASTCALL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4.................................. SYSINFO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5.................................. RE-INDEX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6.................................. PROTOCOL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00.................................. ERRORLEV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00.................................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00................................. THANKS AND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00................................. QUALITY ASSURANCE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00................................. BUG RE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00................................. FUTURE VER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.00................................. SUPPORT/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    ������������������  REQUIREMENT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n IBM compatible computer with at least 640K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 Program uses approx 295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MS-DOS ( or compat ), 3.30 or higher. Has been t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Dos 5.0, 6.0, 6.2 &amp; 6.22 with EMM386, 386MAX, QE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S/2 Warp (DOS Session) &amp;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RemoteAccess 2.50 or later in the 2.xx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his software can be made to operate with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2.1x by using the utility provi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board that creates a RemoteAccess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users file. See the Proboard docs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 on how to use RA product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The Limits.Pro &amp; NewUser editors edit the 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Users.BBS file with at least o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esire to edit your users in a much different mann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GR a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f you have XMS or EMS then the Overlay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 there and when swapping RAUsers will swap f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kind of memory is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      ������������������  DISCLAIMER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Users is provided as is, with no warranties of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nd, either expressed or implied. You are free to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istribute RAUsers in it's unaltered form with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that were in the complete releas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le K Maupin shall in no event be held liable to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nyone else for any damages of ANY kind, inciden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onsequential arising from the use or your ina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e has been taken while developing and te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USERS to ensure it accomplishes the task set forth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ocument. But no quarantees are giv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le K Maupin and Renegade Software are in no 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ligated to provide future versions of this produc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discontinue support of this produc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le K Maupin and Renegade Software reserve the r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hange it's policy on releasing any further version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oftware as shareware and may charge a nominal fe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es should it be deemed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products of Dale K Maupin are copyright the auth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negade Software. Any products listed herein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s and trademarks of their respective authors 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        ������������������  LICENSE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USERS is released as shareware.  RAUSERS may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 for a period not to exceed thirty (30)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MUST be registered or it's use dis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AUSERS is to be used in a Commercial environmen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 it for a period of 15 days before it MUST b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t's use dis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USERS may only be used, distributed, and register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ysical persons whose environment is supported by 100% tax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me. Registrations by other than this method will be hand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case by 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compensation or fee may be charged for th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RAUSERS without prior written permission from Dale K Maup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negade Software. This does not include a fee that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d to cover the disk and mailing cost incurred, or a f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gain access to a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         ������������������  CREDIT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le Locking/Sharing provided by ABShare 2.0 ( Freewar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moteAccess is Copyright Wantree Development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ndrew Mil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JAM(mbp) - Copyright 1993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ats Birch, Mats Wal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essage base access routines provided b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K MSG Access Source v 1.0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 (C) 1992,1993,1994 Mark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thical Kingdo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echnoJocks Turbo Toolkit - Copyright 1989-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echnoJock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Grabber is Copyright (c) 1992,93 by Gerald A. Monr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        ������������������  INTRODUCTION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Access Users Editor is an alternative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editor that the sysop of an RA 2.xx can us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/she should not opt to use the editor suppli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 2.xx in R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kinda got tired of the bland, no extras way it was 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RAMGR, so I started out to write just something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self.  After a few alpha versions and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 of 1.0 way back when, I decided to just enh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better the product each time I sat at th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ll, it has really grown since that bug ridden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, into not only a users editor, but an edito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things that are affected by or for the user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my desire to make this product easy to use and s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u, but also as powerful as possible. In the fu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be surprised if you see a new innovative wa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ing this task... Suggestions are always welcome 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Renegade Softwa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      ������������������  PRINTING THE DOC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rint these docs so that they appear as you see th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you must have your printer emulate IBM pro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sample screens will appear as garbage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        ������������������  INSTALLATION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painl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unzip the RAUsers package into a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s in your path, or the RA Home directory,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 you prefer. You must ensure that the RA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has been set in your autoexec.bat, or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it at the DOS prompt prior to starting RAUs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package is a set of example text file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to users. These must be in the directory po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y your RA environment. Also included is a s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ion data file and sample Flags note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ion templates. These also must be in your 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One of these days I'll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Users will read the Config.RA fil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d to by your RA environment and will then be ab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e all the files it needs to operate. RAUsers will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operating files where your RA Environmen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ugh no problems are anticipated, it is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e to backup your Users.BBS file in your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before using any new editors or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read or write to the users database file. RA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lso auto detect WIN/OS2/DESQ/DBLDOS and give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time sl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!! So do yourself a favor and back up your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... :-)  After your first time you can then us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o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Users does most of its operations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base directory, switching to other 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needed. No intervention by you is needed. It's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         ������������������  COMMANDLINE USAGE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commandline switches are supporte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tax:   RAUsers [options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RAUsers /E 20     ( Edit the 20th us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F   - Start in the Global flag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 # - Moves directly to the user's editor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is the user number in the users databas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?   - Displays a help screen for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   - Creates the Last Callers Bulletin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 you have setup in the setup utilit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 Filename from setup utility is u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 NOTE: .ASC,.ANS &amp; .AVT are added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   - Will purge/pack the users base. Delet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se users flagg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 /S #  - Will purge/pack the users base. Deletes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s flagged for deletion &amp; users wh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 called in #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 /M ## - Will purge/pack the users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etes those users flagged for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security level below 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 /S # /M ##  - Will purge/pack the users 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s those users flagged for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amp; users who have not called in #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days with a security level below 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ef     - Will return the program to the defaul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ET     - Sets a certain flag. Requires other param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Rausers /SET or /? see valid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1          ������������������  COMMANDLINE USAGE (cont)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Q   - Moves directly to user search (Query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  - Direct CheckBase operation from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   - Recreates the users fast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ORT - Will sort the usersbase by surname (Like 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Rep [filename] - Creates a bulletin of statistics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your current RA log design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etup --&gt; Paths/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 = path &amp; filename of generated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reates and ANSI &amp; ASCII re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   - Bulletin Cre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  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 /U  - create top ten uploaders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 /D  - create top ten dowloaders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 /C  - create top ten callers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 /M  - create top ten message posters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B /A   - creates all the bulletins at on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Filenames are the default names setup in the 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NOTE:  .ASC,.ANS &amp; .AVT are added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         ������������������  ACTIVE KEYS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editing the following keys are activ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 - Help screens ( WHERE APPROPRIAT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 - Active when editing the gender(sex)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format field, also other fields. TOGG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 - GoTo mode while in Edit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Edit flags notes in validation templat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 - View the validation flag notes in templat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 - Active in editing window. Allows for you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   - Edit the users flags... ( In edit mode only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- Quits whatever you are doing... ( most of the ti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- Saves field and moves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- Moves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Arrow - Moves to the field directly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NArrow - Moves to the field directly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- Moves to the first user in users lis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- Moves to the last user in users lis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RROW - Used during editing a field to mov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er the characters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RROW - used during editing a field to mov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er the characters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- Used to cycle thru choices when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Global changer engine, also at most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s it will immediately close th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ample is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         ������������������  OPERATION NOTES 1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hen adding a user all fields are set to a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ust be edited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hen a user is added his password will be set to: E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Other than these little quirks the rest is pretty stra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ward. Use the online help if you need to ( F1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         ������������������  OPERATION NOTES 2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out most of the choices and screens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ed with, there is either a help screen (F1),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item at the bottom of the screen or I felt the t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to self explanatory for either of the previous metho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have taken care in trying to make this a powerful y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 to use program. If you feel there is a need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screen at a particular task please let me kn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ESC in most instances will Quit what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         ������������������  MAIN MENU SCREEN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03:45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Removed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hell to Dos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Enter Reg code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witches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About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Exit 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Access 2.xx Users Editor System v2.20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Copyright (C) Dale K Maupin 1993,94,95 96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Access �����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for future expansion...           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03:54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File Manager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Limits editor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Sysinfo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Last Call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Protocol Editor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Export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Re-Index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Removed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Removed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QuestionAires    �Users Editor System v2.20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Validation System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ͼle K Maupin 1993,94,95,96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Access 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use File Manager, View, Edit, Copy, Rename etc...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8:43:31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Edit Users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Locate Users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Jump To User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Add a user  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Backup Users 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-- List Generators --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Delete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NO-Kill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Xfer Pri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Access �  Tagged as Quiet    �em v2.20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Hidden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Copyright �  Tagged as Page Pri �94,95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No EchoMail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�  </w:t>
      </w:r>
      <w:r>
        <w:rPr/>
        <w:t>Tagged as Guest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PostBill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�---------------------�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Create Log Report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���������������������ͼ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Access 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any user in the UsersBase...      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04:04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Bulletins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Query userbase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Global Changes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Reports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Dupe Checking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CheckBase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Access 2.xx Users Editor System v2.20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Copyright (C) Dale K Maupin 1993,94,95,96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Access 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bulletins...                    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04:08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General Setup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Paths/Filenames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Border Color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Background Color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Menu Color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Menu Background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Highlight B-Color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Highlight F-Color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Default Colors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Access 2.xx Users Editor Sys�   Desktop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  </w:t>
      </w:r>
      <w:r>
        <w:rPr/>
        <w:t>Norton Colors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�  TurboVision Colors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Access 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setup of RAUser options...     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bove are the sample's of the Main menu scre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find in the RAUsers 2.09 interfa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         ������������������  EDIT USER SCREEN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ɹ INSERT ��������������������������������������������������������������� Edi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s Name  : Dale Maupin������������������������[Hidden]��������[NoKill]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rs Handle: Sysop������������������������������[Paging][Transfer][PostBill]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tion    : Mainz, Germany�������������� IF REG'd you see the PW CRC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 1   : 6518B Uhlerborn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 2   : 55262 Heideshiem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 3   : Germany.............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ganization: The Renegade Bbs &amp; Renegade Software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ward To  : ���������������������������������� Password: IF RA 2.50  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Phone  : 06132-59935������������������������ Users Sex  : Male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oice Phone : 06132-123456��� DOB Chk   : 243����� Last Time  : 10:03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curity    : 65535������������� Pwd Chg   : 243����� Last Date  : 11-26-94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sgs Posted : 821����������� Group     : 20��� Birth Date : 01-20-62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dits     : 1355���������� File Group: 0���� First Date : 01-01-91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ending     : 0������������� File Area : 2���� Sub Date   :   -  -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ghest Msg : 0������������� Msg Group : 0���� Date Format: MM-DD-YY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of Calls  : 1359���������� Msg Area  : 1���� Flags A    : X-------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Uploads   : 30������������ Scrn Lngth: 25��� Flags B    : X-------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Downloads : 150����������� Scrn Width: 0��� Flags C    : ---X----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 Uploaded  : 147����������� Language  : 1��� Flags D    : X-------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 Downloaded: 13381��������� Time Today: 2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 Today     : 0������������� Protocol  : Z������� Us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nt: The Sysop Of The Renegade Bbs... ���������������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(800) 242-4PSL   �</w:t>
      </w:r>
    </w:p>
    <w:p>
      <w:pPr>
        <w:pStyle w:val="PreformattedText"/>
        <w:bidi w:val="0"/>
        <w:jc w:val="left"/>
        <w:rPr/>
      </w:pPr>
      <w:r>
        <w:rPr/>
        <w:t>&lt;F1&gt;=Help &lt;F2&gt; &lt;F3&gt; &lt;F6&gt; &lt;F&gt;lags &lt;ENTER&gt;=Edit &lt;L&gt;ocate &lt;Ho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is the screen for editing the users information.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edit everything except the record number which is on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the record in the usersbase. Some fields have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les which only allow certain data in them.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p or prompt you if you try to enter illegal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umber to large or small. On the Gender and Date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, use F2 to toggle. When you hit &lt;ENTER&gt; to edi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you will get a one line help message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for each field. Press &lt;F1&gt; for further help o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and what each key selection at the bottom do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now also will bring up a limits.ra viewer. ( View only 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will allow you to change the user's password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help screen for more keys and their us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1          ������������������  EDIT USER FLAGS SCREEN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ɹ INSERT ��������������������������������������������������������������� Ed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͹ RAccess 2.0x Users Flags Editor 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elete User next time file is packed : �N�� RemoteAccess Attribute Flags  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lear Screen codes sent to User      : �Y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ore Prompt utilized by User         : �Y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NSI Color Screens sent to user      : �Y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 CAN-NOT be deleted ( NO-Kill )  : �Y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Transfer Priority ability given      : �Y��� Press &lt;F1&gt; for Help Screen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ull Screen Msg Editor used by user  : �Y���� Use UP/DN Arrows to Move 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 prefers to not get any mail     : �Y�� Press Y or N to Toggle Option 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Hot Keys utilized by the user        : �Y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 prefers Avatar screens          : �N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ull Screen Msg Viewer used by user  : �Y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Hide user in Users list screen       : �Y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 can Override Paging Hours       : �Y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can for Echomail during mail checks : �N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Is this a Guest account on the BBS   : �N�������� ----+ From +----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 has Post Billing abilities      : �Y�������� Renegade Software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can only mail in selected areas     : �N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͹ If set, the user will be deleted on next databa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nt: The Sysop Of The Renegade Bbs... ���������������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(800) 242-4PSL   �</w:t>
      </w:r>
    </w:p>
    <w:p>
      <w:pPr>
        <w:pStyle w:val="PreformattedText"/>
        <w:bidi w:val="0"/>
        <w:jc w:val="left"/>
        <w:rPr/>
      </w:pPr>
      <w:r>
        <w:rPr/>
        <w:t>&lt;F1&gt;=Help &lt;F2&gt; &lt;F3&gt; &lt;F6&gt; &lt;F&gt;lags &lt;ENTER&gt;=Edit &lt;L&gt;ocate &lt;Ho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will edit all of the users flag settings. A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see, as you edit each flag a help message appears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of the window. You may also press &lt;F1&gt; for mor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pretty self explanatory. If you need more help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each option is then see your RemoteAccess 2.xx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2          ������������������  QUERY-SEARCH USER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8:32:30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  <w:t>Query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Select Field to use for Search ���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Name Handle V-Phone D-Phone Loc Grp Sec Ups Downs Credits Language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Press &lt;F1&gt; for Help Screen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Renegade Software - RemoteAccess 2.xx Users Query Module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Copyright (C) Dale K Maupin 1993,94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Use &lt;L/R ARROWS&gt; to change --&gt; Field Search CHOIC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( Query ) the data base by several different field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will choose by what field you will quer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 Use your space bar or Left/Right Arrows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key to choose the 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choosing the field to query, you will see the n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20                         6:21:40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Select Field to use for Search ���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Name Handle V-Phone D-Phone Location Group Security Uploads Downloads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List matches &lt;I&gt;ndividually, &lt;P&gt;rinter, &lt;S&gt;creen or &lt;F&gt;ile ?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Renegade Software - RemoteAccess 2.0x Users Query Module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Copyright (C) Dale K Maupin 1993,94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Use &lt;L/R ARROWS&gt; to change --&gt; Field Search CHOIC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is point you decide where to send the matc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that you hav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&gt;ndividually - You will be prompted each time a mat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und on if you want th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P&gt;rinter      - A report is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&gt;creen       - A scrollable list i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you see in the next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&gt;ile         - The report is sent to a file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ed for the filenam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Users -- RA 2.0x Users Editor v2.20                         6:21:30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ķ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1 DALE MAUPIN                 ��o use for Search �������������������ͻ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2 DALE MAUPIN                  �ion Group Security Uploads Downloads 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3 THOMAS CRUZ                  �������������������������������������ͼ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4 THOMAS CRUZ 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5 THOMAS CRUZ 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11 ROBERT JOHNSON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12 ROBERT JOHNSON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13 ROBERT JOHNSON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14 HANS KLEIN 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15 HANS KLEIN 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32 KAI BACKER 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33 KAI BACKER 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34 ANDREAS BECKER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35 ANDREAS BECKER              �ccess 2.0x Users Query Module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39 LARS BLASER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40 LARS BLASER                 �e K Maupin 1993,94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41 LARS BLASER              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54 MARK DARDER                 �s Reserved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   </w:t>
      </w:r>
      <w:r>
        <w:rPr/>
        <w:t>55 CHRIS DARDER                ��������������������� Thanks for tryin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Ľ Field Search CHOIC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bove screen is an example of the list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if you send the repor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any of the report methods you choose and the repor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ished a window will appear asking if you are don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ry system. If you are then answer Y and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main menu, A N will return you to the field choo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6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3          ������������������  GLOBAL CHANGE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20                         8:37:26 a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  <w:t>Global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Security Flags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Attribute Flags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Group Numbers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Security Level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Netmail Credit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Language Prompts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Default Protocol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Pending Credit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Total Uploads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Total Downloads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Screen Length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Last Pwd Change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Date Format Change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Last DOB Check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Ľ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Press &lt;F1&gt; for Help Screen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Use Up/Dn Arrows &amp; &lt;Enter&gt; or &lt;ESC&gt; to Q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obal changes are exactly what the term means, but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ittle twist. You can choose who you want to receive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and control if the change is made at all. With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hoices above you will be able to set by security leve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old, not match old, all and so on. It is completely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you, and each choice is setup different and fo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20                         9:53:40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  <w:t>Global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Total Downloads Global Changer ���������������Ŀ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      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Old Download Amount :0����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New Download Amount :5����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Security Level    :  10����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Security Lvl Use:    ALL USERS EQUAL SEC NOT EQUAL SEC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Apply Changes To:    ALL USERS EQUAL OLD NOT EQUAL OLD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Press F10 to Process                    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Use &lt;Space&gt; to change Apply to ���������������������������</w:t>
      </w:r>
      <w:r>
        <w:rPr>
          <w:rtl w:val="true"/>
        </w:rPr>
        <w:t>ٱ</w:t>
      </w: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Total Uploads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otal Downloads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Screen Length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Last Pwd Change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Date Format Change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Last DOB Check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Ľ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Press &lt;F1&gt; for Help Screen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Use Up/Dn Arrows &amp; &lt;Enter&gt; or &lt;ESC&gt; to Q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is an example of changing the total download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has. As you can see you can tune the function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ing and so on. After you have the highlighted the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ontrol the changes press &lt;F10&gt; and it will then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he records as it shoots thru them making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will try and expla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we are gonna change the total downloads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security level. We are gonna change sec level: 1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we only want to change sec level 10 we will en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EQUAL SEC is highlighted ( chosen 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we have to decide if everyone with a 10 gets the ch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o highlight ALL US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only want users who's downloads equal 0 to g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n highlight EQUAL 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everyone who does not match 0 then highl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EQUAL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the picture ?? It is entirely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used ?? Just look at what you have highlighted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ress &lt;F10&gt;, and go over it in a logical manner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 before you do it. Press &lt;ESC&gt; at any time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4          ������������������  BULLETINS MENU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Creation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en creating bulletins from the command line like in an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name you put in the setup is alway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en creating bulletins from within the menu,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whether to use the default name or enter a new file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when you choose to create all. When you craete all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up nam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reation of the LAST CALLS bulletin relies solely on your RA.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For an accurate last callers bulletin please ensure th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.Log file is not trimmed so much that the bulletin cre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not find 10 names who have not logged on. The cre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s the first name in the users base ( usually the sysop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y logons that start with illeg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20:05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Bulletins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Query userbase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������������ </w:t>
      </w:r>
      <w:r>
        <w:rPr/>
        <w:t>Bulletins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�  </w:t>
      </w:r>
      <w:r>
        <w:rPr/>
        <w:t>Callers TopTen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�  </w:t>
      </w:r>
      <w:r>
        <w:rPr/>
        <w:t>Uploaders TopTen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�  </w:t>
      </w:r>
      <w:r>
        <w:rPr/>
        <w:t>Downloaders TopTen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ͺ  Msgs Posted TopTen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  </w:t>
      </w:r>
      <w:r>
        <w:rPr/>
        <w:t>Create all Bulletins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  </w:t>
      </w:r>
      <w:r>
        <w:rPr/>
        <w:t>Last Callers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Access 2.0x Users Edi����������������������ͼ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Access 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Bulletin of TopTen Callers to your system...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20:15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Bulletins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Query userbase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s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Use &lt;S&gt;etup name or enter &lt;N&gt;ew name ?                    �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�  </w:t>
      </w:r>
      <w:r>
        <w:rPr/>
        <w:t>Downloaders TopTen  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ͺ  Msgs Posted TopTen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  </w:t>
      </w:r>
      <w:r>
        <w:rPr/>
        <w:t>Create all Bulletins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  </w:t>
      </w:r>
      <w:r>
        <w:rPr/>
        <w:t>Last Callers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Access 2.0x Users Edi����������������������ͼ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Access 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Bulletin of TopTen Downloaders to your system...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Bulletins menu, the use &lt;S&gt;etup name por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ee is what comes up after you have chosen the bullet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want to make. If you use the &lt;S&gt;etup name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and path you put in the setup will be used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&lt;N&gt;ew name then you will be prompted for the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th for the bulletin before it is made. If you need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help then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5          ������������������  GOTO MODE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mode is very simple. A window will appear as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record number. Supply the record number of the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to go and edit. After you have entered a valid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the program will go directly into edit mode a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number. If you enter a 0 here or a number larg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base a warning will appear and the program will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6          ������������������  LOCATE USER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11:46:17 p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 </w:t>
      </w:r>
      <w:r>
        <w:rPr/>
        <w:t>Locate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ame to locate: ����������������������������������������              ����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-- List Generators --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Delete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NO-Kill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Xfer Pri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Access �  Tagged as Quiet    �em v2.20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Hidden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�  Tagged as Page Pri �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No EchoMail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�  </w:t>
      </w:r>
      <w:r>
        <w:rPr/>
        <w:t>Tagged as Guest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Tagged as PostBill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���������������������ͼ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Access 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a user by name...               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 mode is also very simple. A window will appea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above, asking for a name to locate. You only ne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y part of the name as the program will look thru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base and present to you a name with the matching pa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it and ask if this is the user you wish to locate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"Yes" then the users record number data will be suppli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such time use the procedure discussed in section 7.15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that user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example above, anyone with John in their name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cause a prompt to appear asking if this is the perso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like to locate. IE: John Davis, Dave Johnson w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7          ������������������  OS Shell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llows you to drop to a OS shell with a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inding you that RAUSERS is active and the type EXI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the program. There is no need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you were in at the time you dropped to O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remembers where it was. You may do any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n this shell you like as all files open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re opened in a share/record lock mode. Care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taken to close all opened files prior to any OS Sh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ere should be no problem. Upon shelling to DO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will swap either to XMS/EMS or Disk to free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for you. This even works perfect in OS/2 Wa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8          ������������������  ADD User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llows you to add a user to the database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ic data. By this I mean after you supply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to be added his password is set to: EASY and all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elds have been set to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EDIT THIS USERS DATA AFTER ADDING HI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BASE.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user is added the program will add the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to the Fast Index file by re-indexing the users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9          ������������������  REPORT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20                         9:22:45 p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 </w:t>
      </w:r>
      <w:r>
        <w:rPr/>
        <w:t>Report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Items         Width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ķ������������������������������������������������ķ�</w:t>
      </w:r>
    </w:p>
    <w:p>
      <w:pPr>
        <w:pStyle w:val="PreformattedText"/>
        <w:bidi w:val="0"/>
        <w:jc w:val="left"/>
        <w:rPr/>
      </w:pPr>
      <w:r>
        <w:rPr/>
        <w:t xml:space="preserve">���� �  </w:t>
      </w:r>
      <w:r>
        <w:rPr/>
        <w:t>User Name       35  ���� � Use Space to Select/Tag 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Handle          35  ������������������������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Data Phone      15  ���� � Press &lt;F1&gt; for Help Screen 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Voice Phone     15  ������������������������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�  </w:t>
      </w:r>
      <w:r>
        <w:rPr/>
        <w:t>Uploads          6  ���� � ESC to quit to Menu 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Downloads        6 �������������������������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Upload K        10  ������������������������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Download K      10  ������������������������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Security         5  ���������������������������������������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1       50  �����������������������������������������������.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2       50  �����������������������������������������������.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3       50  ������������������������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ocation        35  �������������������������������������������������Ľ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Organization    50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ast time        8  ���� Copyright (C) by Dale K Maupin 1993,94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ast date        8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Credit           8  ������������� All Rights Reser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Pending Credit   8  ������������������������������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# of Calls       8  ������������ From Renegade Sof�   GRABBER (tm)    �</w:t>
      </w:r>
    </w:p>
    <w:p>
      <w:pPr>
        <w:pStyle w:val="PreformattedText"/>
        <w:bidi w:val="0"/>
        <w:jc w:val="left"/>
        <w:rPr/>
      </w:pPr>
      <w:r>
        <w:rPr/>
        <w:t>ĺ�������������������������Ľ������������������������������  (800) 242-4PSL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Users -- RA 2.0x Users Editor v2.20                        6:21:16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you to generate a report either to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he Printer of the selected fields you would like to vie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you have to do is decide which fields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in the report and then tag them with your &lt;Space Bar&gt;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example above, I am asking for the Name of the us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Downloads and the number of Uploads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Be careful on how wide your report will get.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up to a maximum of about 100 characters if you pu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into conden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you have selected the fields you want just hi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next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exit the report feature without generating a report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 &lt;Enter&gt; without tagging any fields or if you decide you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want the report, then when the prompt appears informing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width of the report and asking to continue, just ans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20                        9:04:36 a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 </w:t>
      </w:r>
      <w:r>
        <w:rPr/>
        <w:t>Report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Items         Width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ķ������������������������������������������������ķ�</w:t>
      </w:r>
    </w:p>
    <w:p>
      <w:pPr>
        <w:pStyle w:val="PreformattedText"/>
        <w:bidi w:val="0"/>
        <w:jc w:val="left"/>
        <w:rPr/>
      </w:pPr>
      <w:r>
        <w:rPr/>
        <w:t xml:space="preserve">���� �  </w:t>
      </w:r>
      <w:r>
        <w:rPr/>
        <w:t>User Name       35  ���� � Use Space to Select/Tag 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Report Information ������������������������ͻ   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The width of your requested report is: 55                         �   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Should I continue with the report Y/N ?                           �   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Security         5  ���������������������������������������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1       50  �����������������������������������������������.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2       50  �����������������������������������������������.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3       50  ������������������������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ocation        35  �������������������������������������������������Ľ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Organization    50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ast time        8  ���� Copyright (C) by Dale K Maupin 1993,94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ast date        8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Credit           8  ������������� All Rights Reser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Pending Credit   8  ������������������������������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# of Calls       8  ������������ From Renegade Sof�   GRABBER (tm)    �</w:t>
      </w:r>
    </w:p>
    <w:p>
      <w:pPr>
        <w:pStyle w:val="PreformattedText"/>
        <w:bidi w:val="0"/>
        <w:jc w:val="left"/>
        <w:rPr/>
      </w:pPr>
      <w:r>
        <w:rPr/>
        <w:t>ĺ�������������������������Ľ������������������������������  (800) 242-4PSL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screen that will appear after you have tag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s that you want in your report. Here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 of your report and decide if you want to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20                        9:04:36 a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 </w:t>
      </w:r>
      <w:r>
        <w:rPr/>
        <w:t>Report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Items         Width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ķ������������������������������������������������ķ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  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Send report to &lt;D&gt;isk or &lt;P&gt;rinter                                  �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 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The width of your requested report is: 55                         �   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Should I continue with the report Y/N ?                           �   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Security         5  ���������������������������������������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1       50  �����������������������������������������������.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2       50  �����������������������������������������������.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3       50  ������������������������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ocation        35  �������������������������������������������������Ľ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Organization    50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ast time        8  ���� Copyright (C) by Dale K Maupin 1993,94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ast date        8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Credit           8  ������������� All Rights Reser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Pending Credit   8  ������������������������������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# of Calls       8  ������������ From Renegade Sof�   GRABBER (tm)    �</w:t>
      </w:r>
    </w:p>
    <w:p>
      <w:pPr>
        <w:pStyle w:val="PreformattedText"/>
        <w:bidi w:val="0"/>
        <w:jc w:val="left"/>
        <w:rPr/>
      </w:pPr>
      <w:r>
        <w:rPr/>
        <w:t>ĺ�������������������������Ľ������������������������������  (800) 242-4PSL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answering YES to continue you will be prompt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where you want the report to go. Press &lt;D&gt; for dis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&gt; f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either send the report to the printer, be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width of the report will fit, or send it to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report is very wide, I recommend you send it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nd view it with an ASCII Editor/Viewer.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anager to view it if you have setup a viewer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20                         9:23:01 p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 </w:t>
      </w:r>
      <w:r>
        <w:rPr/>
        <w:t>Report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   </w:t>
      </w:r>
      <w:r>
        <w:rPr/>
        <w:t>Items         Width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ķ������������������������������������������������ķ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  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Filename for report: d:\test.dat�����������������������������       � 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ȵ Enter complete path and filename for report ����������������������ͼ   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The width of your requested report is: 47                         �   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Should I continue with the report Y/N ?                           �   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Security         5  ���������������������������������������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1       50  �����������������������������������������������.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2       50  �����������������������������������������������.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Address 3       50  ����������������������������������������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ocation        35  �������������������������������������������������Ľ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Organization    50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ast time        8  ���� Copyright (C) by Dale K Maupin 1993,94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Last date        8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Credit           8  ������������� All Rights Reser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Pending Credit   8  ������������������������������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    </w:t>
      </w:r>
      <w:r>
        <w:rPr/>
        <w:t># of Calls       8  ������������ From Renegade Sof�   GRABBER (tm)    �</w:t>
      </w:r>
    </w:p>
    <w:p>
      <w:pPr>
        <w:pStyle w:val="PreformattedText"/>
        <w:bidi w:val="0"/>
        <w:jc w:val="left"/>
        <w:rPr/>
      </w:pPr>
      <w:r>
        <w:rPr/>
        <w:t>ĺ�������������������������Ľ������������������������������  (800) 242-4PSL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choose to send it to a file then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ed for the filename and path. Enter the pat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name for the report and press enter.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hen cycle thru the usersbase showing you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 number and send the report to the requested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0          ������������������  DUPE CHECKING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26:20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&lt;U&gt;se Default Users.BBS or &lt;S&gt;pecify copy to use ?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Access 2.0x Users Editor System v2.20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Copyright (C) by Dale K Maupin 1993,94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Renegade Software --- Accuracy thru Automa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Use &lt;Quit to Menu&gt; or &lt;ESC&gt; to Quit to Mai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usersbase for possible duplicate users, Menu dr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ttle gadget allows you to copy your Users.BBS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you want and let the dupe checker use this copy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checks on, or you can use the normal users fil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&gt;se default choice. This is mostly for those users wh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node and don't want the users.bbs file tied up excess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dupe checker checks with user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26:30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  </w:t>
      </w:r>
      <w:r>
        <w:rPr/>
        <w:t>Dupe Menu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ķ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 </w:t>
      </w:r>
      <w:r>
        <w:rPr/>
        <w:t>Users Name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Phone Numbers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Location 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Users Handle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BirthDate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Password CRC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Quit to Menu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Ľ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Access 2.xx Users Editor System v2.20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Copyright (C) by Dale K Maupin 1993,94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Renegade Software --- Accuracy thru Automa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Use &lt;Quit to Menu&gt; or &lt;ESC&gt; to Quit to Mai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usersbase for possible duplicate users, Menu dr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ere you choose the field in the users base that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the duplicat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creen is a sample of the dupe check in progress. This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ake an extended period of time depending on the size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base. The process sequentially moves thru the users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ng each record, skipping only the record it is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s the base record. If a dupe is found it is repor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nd also into the file or printer report whichever you ch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phones will check both data and voice against al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6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20                         6:22:34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 </w:t>
      </w:r>
      <w:r>
        <w:rPr/>
        <w:t>Check by:  Users Name ������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ase Record: 11 ** Base Check: ROBERT JOHNS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mp Record: 159 ** Comp Check: PAUL SALAJEA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upe in #: 13 between ROBERT JOHNSON &amp; ROBERT JOHNSON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rogress: �����</w:t>
      </w:r>
      <w:r>
        <w:rPr/>
        <w:t>۲���������������������������������������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a Key to skip to end 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Quit to Menu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Ľ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moteAccess 2.xx Users Editor System 2.20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Copyright (C) by Dale K Maupin 1993,94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To: Dale Mau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ny key will cause the procedure to skip the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and move to the end of the users base and 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ess bar will give you idea of the progress so fa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20                         6:22:57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Complete Duplicate Listing from Dupe Check by:  Users Name ��������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ķ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DALE MAUPIN                   [1]  &amp; DALE MAUPIN(2)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DALE MAUPIN                   [2]  &amp; DALE MAUPIN(1)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THOMAS CRUZ                   [3]  &amp; THOMAS CRUZ(4)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THOMAS CRUZ                   [3]  &amp; THOMAS CRUZ(5)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THOMAS CRUZ                   [4]  &amp; THOMAS CRUZ(3)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THOMAS CRUZ                   [4]  &amp; THOMAS CRUZ(5)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THOMAS CRUZ                   [5]  &amp; THOMAS CRUZ(3)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THOMAS CRUZ                   [5]  &amp; THOMAS CRUZ(4)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FREDERICK DAVIS               [6]  &amp; FREDERICK DAVIS(7)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REDERICK DAVIS               [7]  &amp; FREDERICK DAVIS(6)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DON HENDRICKS                 [8]  &amp; DON HENDRICKS(9)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DON HENDRICKS                 [8]  &amp; DON HENDRICKS(10)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DON HENDRICKS                 [9]  &amp; DON HENDRICKS(8)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DON HENDRICKS                 [9]  &amp; DON HENDRICKS(10)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Ľ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Use the &lt;SpaceBar&gt; and tag a user if you wish the duplicate [ in (#) ] 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to be flagged for deletion &amp; deleted on the next Purge of the Userbase.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No lines tagged will leave the usersbase as is.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Press &lt;ESC&gt; or &lt;RETURN&gt; to Quit to Main Menu 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To: Dale Mau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is a screen after the dupe check finished with use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e checking. This will appear after every type of dupe chec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you use the SpaceBar to tag those dupe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flagged for deletion on the next purge. By tagging the us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you see on the right in the record number that i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arenthesis ( # ) will be tagg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: in th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le Maupin in record 1 will be flagged for dele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ederick Davis in record 6 will be flagg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20                         8:20:12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Record: 1 User: DALE MAUPIN is flagged as No-Kill!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Flag for Delete anyway Y/N ?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Voice Phone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Location  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Users Handle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BirthDate  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 </w:t>
      </w:r>
      <w:r>
        <w:rPr/>
        <w:t>Quit to Menu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Ľ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Tagging record: 1 for deletion                � 2.09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Copyright (C) by Dale K Maupin 1993,94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To: Dale Mau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not delete anyone just hit RETURN without tagging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. After you hit return it will show you the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re being tagged for deletion. Should a user h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-Kill flag set that you want deleted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o allow the deletion flag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1          ������������������  CHECKBASE OPERATION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11:50:39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Bulletins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Query userbase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  <w:t>CheckBase 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Record being checked: 76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Upgrade detection Enabled...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No Errors/changes detected in Record: 76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String Fields not converted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Progress:  ������������������������</w:t>
      </w:r>
      <w:r>
        <w:rPr/>
        <w:t>۱�����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Percent :  80 % 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of Sec Lvl 1 for upgrading is disabled by level 0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of Sec Lvl 2 for upgrading is disabled by level 0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of Sec Lvl 3 For Calls Upgrading is disabled by level 0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for New Users who Called on : 26-11-94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for Users with a Birthday on: 26-11 (DD-M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for Subscription Date Expiration is Disab� 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�                                                     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Base the usersbase and perform fixes, upgrade users,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Base is the definitive users base checker that loo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llegal lengths in fields, illegal characters in date field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ill change certain string fields to Upcase or Proper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at up. To allow the checkbase util to convert thos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you must have turned on string fields to the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sion you want from the setup utlility. ( See section 7.2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CheckBase will perform the upgrades a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utility for file ratios and number of calls to the BB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can see in the example screen if you set the upgra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0 then those set to 0 will be skipped. Also you can 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the upgrade ability by disabling it from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Base also will send a message to a user who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ed if you have that turned on the setup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may either be sent to a JAM or HMB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setup utility and the section on upgrade text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o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Base also looks for New Users and Birthday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hem a message if you that option turned o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utility. Again see the setup section (7.22)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11:50:39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>Data �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�</w:t>
      </w:r>
      <w:r>
        <w:rPr/>
        <w:t>ase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umber of Users Upgraded     : 1                  ����������� CheckBase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umber Upgraded Messages Sent: 0                  �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umber NewUser Messages Sent : 1                  �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umber Birthday Messages Sent: 2                  �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umber Subscription Msgs Sent: 0                  �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umber Sub Users Downgraded  : 0                  �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                     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Progress:  �������������������������������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Percent :  100 %            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of Sec Lvl 1 for upgrading is disabled by level 0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of Sec Lvl 2 for upgrading is disabled by level 0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of Sec Lvl 3 For Calls Upgrading is disabled by level 0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for New Users who Called on : 26-11-94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for Users with a Birthday on: 26-11 (DD-M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Checking for Subscription Date Expiration is Disab� 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�                                                     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Base the usersbase and perform fixes, upgrade users,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little data window that shows you some sta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ach run of CheckBase. It gives the number of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o were upgraded and the number and type of messages s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with ver 2.04, Checkbase now will do subscr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checking if you have enabled it to do so in the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 of General Setup. A message can be sent 30 day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days prior to expiration if setup has Send Sub Msg enab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ec level to check is not 0 then a message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 to the sysop 5 days prior to users expiration.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grade to Sec Level in Setup is not 0 then the users w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 sec level to check will be set to this sec level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their subscription expi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2          ������������������  GENERAL SETUP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3:07:19 p.m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 </w:t>
      </w:r>
      <w:r>
        <w:rPr/>
        <w:t>Setup &lt;+&gt;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 to Cmnt : No        Sub Flag    : A1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 Msgs    : Yes       Flag On/OFF : 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ading ON     : No        BBS Type    : RemoteAccess 2.50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 Writes : Yes       Write Sysop New : Ye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ing Fields : Proper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sg Board Num : 1         Use Popup Windows : Y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 New     : Ye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 Birth   : Ye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 in LastCall : 15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b Sec. Level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b Dwngrd Sec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 Sub Msg : No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------------------------- Automatic Upgrades ----------------------------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able Ratios : Enable                 � Files or K-Bytes : Files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rst Sec Lvl : 0         � First Upgrade : 0     � First Ratio   : 0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cond Sec Lvl: 0         � Second Upgrade: 0     � Second Ratio  : 0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heck Sec Lvl : 0         � UpGrade Sec   : 0     � # of Calls Up : 1000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------------------------ Registered Copy Data ---------------------------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+&gt;BBS Name   : The Renegade BBS                       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+&gt;Sysop Name : Dale Maupin                             � Thanks for trying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-------------------------- Help Information ----------�   GRABBER (tm)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rite Dupecheck notes to users comment field during �  (800) 242-4PSL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Press &lt;F10&gt; or &lt;ESC&gt; to Quit &amp; Save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EXPLAN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ite Cmnt   :  Whether to write to comment field during dupe che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ite Msgs   :  Whether or not to write any messages to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 NOTE:   THIS MUST BE YES FOR ANY MESSAGES TO BE SENT 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ading ON    :  Whether you want the program to Fade In and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rect Writes:  Write directly to Video (YES) or thru BIOS (N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ring Field :  What action to take on the following field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,handle,location,organization,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wardto fiel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: Proper,Upper or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oard Num    :  If write a message is Yes, this is the board numb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it in.  JAM or HMB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 NOTE:   This may either be a Hudson Message Base board number, 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M message base number. RAusers automatically detec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f Message base and writes the appropriate message sty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iteNew     :  Whether to write a New User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iteBirth   :  Whether to write Birthday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# in LastCall :  Number of users to put in last callers bulleti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s from 1 to 20 users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b Sec Level : Security level to ONLY check during subscriptio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ion of CheckBase. If 0 then subscription check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otally disabled and skipped during check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b Dwngrd Sec: Security level to downgrade users to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cription has run out. 0 = disabled (no downgrading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 Sec Level must not = 0 for sub system check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ite Sub Msg:  If YES and Sub Sec level does not = 0 and this = Ye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message is sent to the users 30 days and again at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ys before expi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b Flag     :  Choose the flag for subscription downgrade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lag On/OFF  :  Whether to turn the flag off (-) or On 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BS Type     :  RemoteAccess or ProBoard ( Limited PB support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lt;+&gt;Write Sysop :  Whether to write the sysop a message inform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users logging onto the BBS. &lt;+&gt; REG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 Popup Win:  Whether to use the popup reminder windows in edi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able ratios:  Here a pick list of Enable or Disable will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enable check then the checkbase uti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 it's upgrade checking you set up in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w cho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s or K-Bytes:  Here you set whether the checkbase util compa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or k-bytes when it computes it's ratio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rst Sec Lvl:  First security level in users base to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rst Upgrade:  What to upgrade First sec level to if it pas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atio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rst Ratio  :  Ratio number to use for Downloads \ Uploads must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exceed to pass the test and be upgr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cond Sec Lvl:  Second security level in users base to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cond Upgrade:  What to upgrade Second sec level to if it pas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atio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cond Ratio  :  Ratio number to use for Downloads \ Uploads must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exceed to pass the test and be upgr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heck Sec Lvl:  Security level to check for number of calls to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grade Sec  :  Security level to upgrade to if passes calls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# of Calls to Up:  Number of calls the user must meet or exc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upgr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&lt;+&gt; BBS Name   :  If registered, this will be the name of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is displayed on the top line of the bulleti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&lt;+&gt; Sysop Name :  If registered, this will be the nam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in the bulletins. ( Not yet implement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10 to quit and save all changes... ESC NOW also works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rst start, the program will ask you to enter all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You may then edit the data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3:07:26 p.m.m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</w:t>
      </w:r>
      <w:r>
        <w:rPr/>
        <w:t>Paths Setup &lt;+&gt;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llers file  : E:\RA\CALLERS��������������������������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ssages file : E:\RA\MSGS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loader file : E:\RA\UPLOAD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wnload file : E:\RA\DOWNLOAD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stCall file : E:\RA\LASTCALL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 Size (K)  : 100                    Log Deletion  : Auto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 Name      : E:\RA\RAUSERS.LOG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A Log Name   : E:\RA\RA.LOG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View/Edit: C:\QE3\E.EX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-------------------------- Help Information -----------------------------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Enter Topten Callers bulletin filename with path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Access 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bulletin filenames and other paths and filenames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allers      :  Path &amp; Filename for TopTen Callers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ssages     :  Path &amp; Filename for TopTen Message posters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loader     :  Path &amp; Filename for TopTen uploaders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wnload     :  Path &amp; Filename for TopTen Downloaders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astTen      :  Path &amp; Filename for LastTen callers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PUT A FILE EXTENSION ON THE FILENAM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,ASCII &amp; AVATAR FILE NAME EXTENSIONS ARE AUTOMATICALLY ADDED 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g Size     :  LogSize in K's before Log Oversize warning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E: If set to 50 then log deleted at 50,000 bytes = 5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g Prompt   :  If AUTO, log is automatically deleted. If PROMP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be prompted whether to delete the log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it to a new file name. Space bar continu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action taken on lo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NOTE: This only operates when using the menu mode of RA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bulletins are created the log file size is not chec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g Name     :  Path &amp; Filename of RAUsers 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A Log Name  :  Path and filename of RA.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e View/Edit: Path &amp; filename to a fil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 Dos Edit.Exe or QEdit. You MUST provide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3          ������������������  WRITE MESSAGE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3.1        ������������������  UPGRADES 1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provided: Upgrade1.txt is a sampl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you can send to a user who was upgraded via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security level ratio checking that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is default message will be sent to the us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 User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been automatically upgraded via RAUsers Checkbas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s been done because of your support of this fine BB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3.2        ������������������  UPGRADES 2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provided: Upgrade2.txt is a sampl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you can send to a user who was upgraded via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security level ratio checking that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is default message will be sent to the us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 User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been automatically upgraded via RAUsers Checkbas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s been done because of your support of this fine BB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3.3        ������������������  NEWUSER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provided: NewUsers.txt is a sampl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you can send the new user. You may make this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 you want but the file must be named NewUsers.t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is not present in the RA directory the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message will be sent to the us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User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the BBS... We hope you enjoy yourself and will call agai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problems, feel free to drop the sysop a no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! ATTENTION 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NABLED AND THE PROGRAM IS REGISTERED THEN A DEFAULT MESSA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DATA ON THE NEW USER WILL BE SENT TO THE SYSOP IN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EW USER LOG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3.4        ������������������  CALLS UPGRADE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provided: UpCalls.Txt is a sampl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you can send to a user who was upgraded v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calls to the BBS. You may make this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 you want but the file must be named UpCalls.t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is not present in the RA directory the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message will be sent to the us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User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been automatically upgraded via RAUsers Checkbase Utilit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been automatically upgraded because you have exceed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alls to this BBS that are need for this upgra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s been done because of your support of this fine BB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5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3.5        ������������������  BIRTHDAY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provided: Birthday.txt is a sampl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you can send the user's on thier birthday.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this what ever you want but the file must be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rthday.txt. If the file is not present in the RA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is default message will be sent to the us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User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e data you entered when you first logged on to the BBS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: ( the date ), is your Birthd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A P P Y   B I R T H D A Y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3.51       ������������������  SUBSCRIPTION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provided: Subscrip.txt is a sampl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you can send the user's when there subscrptio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ut to expire. The file must be named Subscrip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is not present in the RA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is default message will be sent to the us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 User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UBSCRIPTION TO THIS BBS IS ABOUT TO EXPIRE...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ubscription to this BBS is due to expire in 30 days or less.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eel this message is an error, then please drop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a message... If it IS about to expire... then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onsider renewal of your subscription...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3.6        ������������������  MACRO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Macros can be utilized in any of the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used for sending messages to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RAUsers available Macros for messages...</w:t>
      </w:r>
    </w:p>
    <w:p>
      <w:pPr>
        <w:pStyle w:val="PreformattedText"/>
        <w:bidi w:val="0"/>
        <w:jc w:val="left"/>
        <w:rPr/>
      </w:pPr>
      <w:r>
        <w:rPr/>
        <w:t>; These macros can be used in any of the text files RAUsers uses for messages</w:t>
      </w:r>
    </w:p>
    <w:p>
      <w:pPr>
        <w:pStyle w:val="PreformattedText"/>
        <w:bidi w:val="0"/>
        <w:jc w:val="left"/>
        <w:rPr/>
      </w:pPr>
      <w:r>
        <w:rPr/>
        <w:t>; Started with version 2.00</w:t>
      </w:r>
    </w:p>
    <w:p>
      <w:pPr>
        <w:pStyle w:val="PreformattedText"/>
        <w:bidi w:val="0"/>
        <w:jc w:val="left"/>
        <w:rPr/>
      </w:pPr>
      <w:r>
        <w:rPr/>
        <w:t>; Created 31 Mar 1994</w:t>
      </w:r>
    </w:p>
    <w:p>
      <w:pPr>
        <w:pStyle w:val="PreformattedText"/>
        <w:bidi w:val="0"/>
        <w:jc w:val="left"/>
        <w:rPr/>
      </w:pPr>
      <w:r>
        <w:rPr/>
        <w:t>; Updated 25 June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UName            : Users Complete name</w:t>
      </w:r>
    </w:p>
    <w:p>
      <w:pPr>
        <w:pStyle w:val="PreformattedText"/>
        <w:bidi w:val="0"/>
        <w:jc w:val="left"/>
        <w:rPr/>
      </w:pPr>
      <w:r>
        <w:rPr/>
        <w:t>@Sysop            : Sysop of the BBS</w:t>
      </w:r>
    </w:p>
    <w:p>
      <w:pPr>
        <w:pStyle w:val="PreformattedText"/>
        <w:bidi w:val="0"/>
        <w:jc w:val="left"/>
        <w:rPr/>
      </w:pPr>
      <w:r>
        <w:rPr/>
        <w:t>@First            : Users First Name</w:t>
      </w:r>
    </w:p>
    <w:p>
      <w:pPr>
        <w:pStyle w:val="PreformattedText"/>
        <w:bidi w:val="0"/>
        <w:jc w:val="left"/>
        <w:rPr/>
      </w:pPr>
      <w:r>
        <w:rPr/>
        <w:t>@Last             : Users Last Name</w:t>
      </w:r>
    </w:p>
    <w:p>
      <w:pPr>
        <w:pStyle w:val="PreformattedText"/>
        <w:bidi w:val="0"/>
        <w:jc w:val="left"/>
        <w:rPr/>
      </w:pPr>
      <w:r>
        <w:rPr/>
        <w:t>@OldSec1          : Old Sec level for ratio upgrades number 1</w:t>
      </w:r>
    </w:p>
    <w:p>
      <w:pPr>
        <w:pStyle w:val="PreformattedText"/>
        <w:bidi w:val="0"/>
        <w:jc w:val="left"/>
        <w:rPr/>
      </w:pPr>
      <w:r>
        <w:rPr/>
        <w:t>@NewSec1          : New Sec level for ratio upgrades number 1</w:t>
      </w:r>
    </w:p>
    <w:p>
      <w:pPr>
        <w:pStyle w:val="PreformattedText"/>
        <w:bidi w:val="0"/>
        <w:jc w:val="left"/>
        <w:rPr/>
      </w:pPr>
      <w:r>
        <w:rPr/>
        <w:t>@OldSec2          : Old Sec level for ratio upgrades number 2</w:t>
      </w:r>
    </w:p>
    <w:p>
      <w:pPr>
        <w:pStyle w:val="PreformattedText"/>
        <w:bidi w:val="0"/>
        <w:jc w:val="left"/>
        <w:rPr/>
      </w:pPr>
      <w:r>
        <w:rPr/>
        <w:t>@NewSec2          : New Sec level for ratio upgrades number 2</w:t>
      </w:r>
    </w:p>
    <w:p>
      <w:pPr>
        <w:pStyle w:val="PreformattedText"/>
        <w:bidi w:val="0"/>
        <w:jc w:val="left"/>
        <w:rPr/>
      </w:pPr>
      <w:r>
        <w:rPr/>
        <w:t>@CallsToUp        : Number of calls needed to upgrade</w:t>
      </w:r>
    </w:p>
    <w:p>
      <w:pPr>
        <w:pStyle w:val="PreformattedText"/>
        <w:bidi w:val="0"/>
        <w:jc w:val="left"/>
        <w:rPr/>
      </w:pPr>
      <w:r>
        <w:rPr/>
        <w:t>@UTotalCalls      : Users total calls to the BBS</w:t>
      </w:r>
    </w:p>
    <w:p>
      <w:pPr>
        <w:pStyle w:val="PreformattedText"/>
        <w:bidi w:val="0"/>
        <w:jc w:val="left"/>
        <w:rPr/>
      </w:pPr>
      <w:r>
        <w:rPr/>
        <w:t>@DateLogged       : First date user called the BBS</w:t>
      </w:r>
    </w:p>
    <w:p>
      <w:pPr>
        <w:pStyle w:val="PreformattedText"/>
        <w:bidi w:val="0"/>
        <w:jc w:val="left"/>
        <w:rPr/>
      </w:pPr>
      <w:r>
        <w:rPr/>
        <w:t>@Birthdate        : Users birthdate</w:t>
      </w:r>
    </w:p>
    <w:p>
      <w:pPr>
        <w:pStyle w:val="PreformattedText"/>
        <w:bidi w:val="0"/>
        <w:jc w:val="left"/>
        <w:rPr/>
      </w:pPr>
      <w:r>
        <w:rPr/>
        <w:t>@Location         : Users location</w:t>
      </w:r>
    </w:p>
    <w:p>
      <w:pPr>
        <w:pStyle w:val="PreformattedText"/>
        <w:bidi w:val="0"/>
        <w:jc w:val="left"/>
        <w:rPr/>
      </w:pPr>
      <w:r>
        <w:rPr/>
        <w:t>@LastCalled       : Date user last called the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Uploads          : User total uploads</w:t>
      </w:r>
    </w:p>
    <w:p>
      <w:pPr>
        <w:pStyle w:val="PreformattedText"/>
        <w:bidi w:val="0"/>
        <w:jc w:val="left"/>
        <w:rPr/>
      </w:pPr>
      <w:r>
        <w:rPr/>
        <w:t>@Downloads        : User total Downloads</w:t>
      </w:r>
    </w:p>
    <w:p>
      <w:pPr>
        <w:pStyle w:val="PreformattedText"/>
        <w:bidi w:val="0"/>
        <w:jc w:val="left"/>
        <w:rPr/>
      </w:pPr>
      <w:r>
        <w:rPr/>
        <w:t>@UploadsK         : User total uploads in K-Bytes</w:t>
      </w:r>
    </w:p>
    <w:p>
      <w:pPr>
        <w:pStyle w:val="PreformattedText"/>
        <w:bidi w:val="0"/>
        <w:jc w:val="left"/>
        <w:rPr/>
      </w:pPr>
      <w:r>
        <w:rPr/>
        <w:t>@DownloadsK       : User total downloads in K-Bytes</w:t>
      </w:r>
    </w:p>
    <w:p>
      <w:pPr>
        <w:pStyle w:val="PreformattedText"/>
        <w:bidi w:val="0"/>
        <w:jc w:val="left"/>
        <w:rPr/>
      </w:pPr>
      <w:r>
        <w:rPr/>
        <w:t>@TimeNow          : Time message is made</w:t>
      </w:r>
    </w:p>
    <w:p>
      <w:pPr>
        <w:pStyle w:val="PreformattedText"/>
        <w:bidi w:val="0"/>
        <w:jc w:val="left"/>
        <w:rPr/>
      </w:pPr>
      <w:r>
        <w:rPr/>
        <w:t>@DateNow          : Date message is made</w:t>
      </w:r>
    </w:p>
    <w:p>
      <w:pPr>
        <w:pStyle w:val="PreformattedText"/>
        <w:bidi w:val="0"/>
        <w:jc w:val="left"/>
        <w:rPr/>
      </w:pPr>
      <w:r>
        <w:rPr/>
        <w:t>@Handle           : Users Handle</w:t>
      </w:r>
    </w:p>
    <w:p>
      <w:pPr>
        <w:pStyle w:val="PreformattedText"/>
        <w:bidi w:val="0"/>
        <w:jc w:val="left"/>
        <w:rPr/>
      </w:pPr>
      <w:r>
        <w:rPr/>
        <w:t>@VNumber          : Users Voice Phone number</w:t>
      </w:r>
    </w:p>
    <w:p>
      <w:pPr>
        <w:pStyle w:val="PreformattedText"/>
        <w:bidi w:val="0"/>
        <w:jc w:val="left"/>
        <w:rPr/>
      </w:pPr>
      <w:r>
        <w:rPr/>
        <w:t>@DNumber          : Users Data Phone number</w:t>
      </w:r>
    </w:p>
    <w:p>
      <w:pPr>
        <w:pStyle w:val="PreformattedText"/>
        <w:bidi w:val="0"/>
        <w:jc w:val="left"/>
        <w:rPr/>
      </w:pPr>
      <w:r>
        <w:rPr/>
        <w:t>@UpRatio1         : U/L to D/L ratio needed for upgrade 1st ratio setting</w:t>
      </w:r>
    </w:p>
    <w:p>
      <w:pPr>
        <w:pStyle w:val="PreformattedText"/>
        <w:bidi w:val="0"/>
        <w:jc w:val="left"/>
        <w:rPr/>
      </w:pPr>
      <w:r>
        <w:rPr/>
        <w:t>@UpRatio2         : U/L to D/L ratio needed for upgrade 2nd ratio setting</w:t>
      </w:r>
    </w:p>
    <w:p>
      <w:pPr>
        <w:pStyle w:val="PreformattedText"/>
        <w:bidi w:val="0"/>
        <w:jc w:val="left"/>
        <w:rPr/>
      </w:pPr>
      <w:r>
        <w:rPr/>
        <w:t>@BBSname          : The BBS's name</w:t>
      </w:r>
    </w:p>
    <w:p>
      <w:pPr>
        <w:pStyle w:val="PreformattedText"/>
        <w:bidi w:val="0"/>
        <w:jc w:val="left"/>
        <w:rPr/>
      </w:pPr>
      <w:r>
        <w:rPr/>
        <w:t>@CallsOldSec      : Calls upgrade old sec level</w:t>
      </w:r>
    </w:p>
    <w:p>
      <w:pPr>
        <w:pStyle w:val="PreformattedText"/>
        <w:bidi w:val="0"/>
        <w:jc w:val="left"/>
        <w:rPr/>
      </w:pPr>
      <w:r>
        <w:rPr/>
        <w:t>@CallsNewSec      : Calls upgrade new sec level</w:t>
      </w:r>
    </w:p>
    <w:p>
      <w:pPr>
        <w:pStyle w:val="PreformattedText"/>
        <w:bidi w:val="0"/>
        <w:jc w:val="left"/>
        <w:rPr/>
      </w:pPr>
      <w:r>
        <w:rPr/>
        <w:t>@Subdate          : Users Subscription Date</w:t>
      </w:r>
    </w:p>
    <w:p>
      <w:pPr>
        <w:pStyle w:val="PreformattedText"/>
        <w:bidi w:val="0"/>
        <w:jc w:val="left"/>
        <w:rPr/>
      </w:pPr>
      <w:r>
        <w:rPr/>
        <w:t>@Filename= &lt;filename&gt; : adds the text in the file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E: @Filename= c:\ra\logo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^ Must have the space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you make a mistake in setting up the macro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 then part of the message sent to the user will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alid Macro, Please inform the Syso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be inserted at the point of the invalid macr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pefully your users will inform you of this so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for the mistake and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       NEW WITH V 1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now end a macro with a comma IE: @BBSNa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ly that would of caused an Invalid Macro Ms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this has been accounted for now and will operate correct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s must end with either a space or a comm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E:  @BBSName, on: @Date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BBSName  on: @Date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BBSNameon: @DateLogged    ( Invali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4          ������������������  INFORMATION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04:16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Misc 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hell to Dos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Information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                                                  ���������</w:t>
      </w:r>
      <w:r>
        <w:rPr>
          <w:rtl w:val="true"/>
        </w:rPr>
        <w:t>ۺ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                  </w:t>
      </w:r>
      <w:r>
        <w:rPr/>
        <w:t>RAUSERS v2.20                   ���������</w:t>
      </w:r>
      <w:r>
        <w:rPr>
          <w:rtl w:val="true"/>
        </w:rPr>
        <w:t>ۺ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                                                   ���������</w:t>
      </w:r>
      <w:r>
        <w:rPr>
          <w:rtl w:val="true"/>
        </w:rPr>
        <w:t>ۺ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Made in USA       Copyright (C) Dale K Maupin 1993,94       Made in USA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</w:t>
      </w:r>
      <w:r>
        <w:rPr/>
        <w:t>All Rights Reserved -- Renegade Software               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           </w:t>
      </w:r>
      <w:r>
        <w:rPr/>
        <w:t>Developed Using Borland Pascal v7.0 and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</w:t>
      </w:r>
      <w:r>
        <w:rPr/>
        <w:t>TechnoJocks Turbo Toolkit v5.10                    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            </w:t>
      </w:r>
      <w:r>
        <w:rPr/>
        <w:t>Program Compiled on 31/01/1996 at 18:00:00              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Original visual interface concept designed by Joaquim Homrighausen.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</w:t>
      </w:r>
      <w:r>
        <w:rPr/>
        <w:t>Used with permission.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</w:t>
      </w:r>
      <w:r>
        <w:rPr/>
        <w:t>This product uses the JAM(mbp) API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</w:t>
      </w:r>
      <w:r>
        <w:rPr/>
        <w:t>Copyright 1993 - Joaquim Homrighausen, Andrew Milner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</w:t>
      </w:r>
      <w:r>
        <w:rPr/>
        <w:t>Mats Birch, Mats Wallin - All Rights Res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                                                     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�����������������������������������������������������ͺ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information about your system...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creen appears whenever you run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creen will stay up for approximately 10 seconds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. You may also hit a key at any time prior to the time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 window will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gives some quick little info about the copy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5          ������������������  REGISTERING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     Utilities      Users      Misc      Setup          3:51:21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Removed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hell to Dos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Enter Reg code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witches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About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Exit 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Enter Reg Name: Dale Maupin�����������������������������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Enter Reg Key : 145664FGD7746FGT6TKI             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Access 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UNRegistered �������� Please Register Shar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RAUser with a Reg Key number, and enable &lt;+&gt; Reg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gister your copy and create the RAUsers.Key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 have received your registration number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procedure ( Enter your code )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your name exactly as it appears in the mess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get from Renegade Software. Then enter the numb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receiv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9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     Utilities      Users      Misc      Setup          3:51:40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Removed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hell to Dos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Enter Reg code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witches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About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Exit 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InValid RAUSERS Registration Key Number !!!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Register RAUsers w/ Renegade Software to get a key !!!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Access 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UNRegistered �������� Please Register Shar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RAUser with a Reg Key number, and enable &lt;+&gt; Reg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entered it incorrectly or you do not have a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from Renegade Software then the above message appea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sure that you have entered your name exactly as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s in the message, to include Case. The reg proced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     Utilities      Users      Misc      Setup          3:57:37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Removed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hell to Dos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Enter Reg code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Switches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About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Exit      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Congrats... You have completed a SuccessFul Registration  !!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Quit RAUsers now and reload to receive the registered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users features. Thanks for your Registration !!!           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Access 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UNRegistered �������� Please Register Shar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RAUser with a Reg Key number, and enable &lt;+&gt; Reg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entered everything correctly you will see th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and you have then successfully registered RAUSERS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t creates RAUsers.Key must be present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ed to by your RA environment for the program to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. It is advisable to make a back up copy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you have completed the reg feature, quit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-start to take advantage of the register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QUIT AND RELOAD FOR THE PROGRAM TO RECOGNIZ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AND READ IT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5.1        ������������������  REGISTRATION INFO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is required if you use this product pas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day evaluation period. Use beyond that is stri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hibited an in violation of th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will get you the removal of the UN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your bulletins, the UNREGISTERED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other place that you see it, like in the log.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be able to view the password CRC on the edit scre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use the flags list report generator, message to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a new user logs on and any other &lt;+&gt; featur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ey will also work with all future versions o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thus you have a lifetime guarantee for this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also remove the sysops name from the Last Ca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 and allow more than 7 validation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gister your copy and receive a key v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ashMail ( if in Fidonet ) or Snail Mail then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ration fee of $20.00 (US) to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ine registration available NOW ... Call the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gister now and receive your key immediatly on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Waiting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egade BBS (915)-592-9687  2400 - 28800 V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egad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N: Dale K Maup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168 Wharf C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 Paso, Texas  799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US checks/Money Orders payable to Dale Maup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If checks are sent then I will send the key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clears my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register form to regis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Registration sites for more info on a site near you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5.2        ������������������  REGISTRATION SITE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  (Alternate Si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Hic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4 North Glen Ave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napolis, MD 21401-33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 of Amer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: 1:261/1108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(410)-974-93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uro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e Ro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 Hang 9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1580 Petersaurach-Langenlo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:  2:2490/70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+49-9827-47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LOCATIONS CAN USE EITHER THIS SITE OR THE HOME 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0          ������������������  UTILITIES MENU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+&gt;  Info      Utilities      Users      Misc      Setup          2:27:24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File Manager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Limits editor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Sysinfo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Last Call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Protocol Editor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Export 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Re-Index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Removed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Removed         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QuestionAires    �Users Editor System v2.20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 </w:t>
      </w:r>
      <w:r>
        <w:rPr/>
        <w:t>Validation System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ͼ�������Copyright (C) Dale K Maupin 199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tion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 </w:t>
      </w:r>
      <w:r>
        <w:rPr/>
        <w:t>Using RAUsers.Cfg file in: E:\RA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RAUsers for RemoteAccess 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to: Dale Maupin ������������������������� Than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/View the Limits.RA data...        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 with RAUSERS is a set of little utili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an be used to edit/view several data files that 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s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0          ������������������  FILE MANAGER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20                        10:49:15 a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F1 Help            � Select            Space Toggle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C:\RA\MSGBASE\*.*        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Matching files: 17              Total bytes: 591721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Ĵ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..             &lt;DIR&gt;    Mar 02,1994    10:08p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USERSIDX.BBS     832    Apr 05,1994     9:24p     A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USERSXI.BBS    21400    Apr 03,1994     3:39p     A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USERS.BAK     106680    Mar 23,1994     8:48p     A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MSGINFO.BBS      406    Apr 01,1994     4:48p     A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MSGIDX.BBS        75    Apr 01,1994     4:48p     A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MSGTOIDX.BBS     900    Apr 02,1994     9:46a     A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</w:t>
      </w:r>
      <w:r>
        <w:rPr/>
        <w:t>CURRENT.BBS        0    Feb 12,1994     6:04p     A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Press &lt;ESC&gt; to return to the Main Menu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RAUsers File Manager -- Renegade Softwa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  </w:t>
      </w:r>
      <w:r>
        <w:rPr/>
        <w:t>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file managers main screen, here is whe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the file that you would like to do something to.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1&gt; will bring up a help screen that will explain how to us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anager windows, sort abilities, change drive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+&gt;  Info      Utilities      Users      Misc      Setup          3:04:34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 </w:t>
      </w:r>
      <w:r>
        <w:rPr/>
        <w:t>File Manag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elected File: E:\RA\MSGBASE\MSGHDR.BBS  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ķ��������������������������������Ľ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 </w:t>
      </w:r>
      <w:r>
        <w:rPr/>
        <w:t>Copy   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Move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Delete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Rename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View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Info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  </w:t>
      </w:r>
      <w:r>
        <w:rPr/>
        <w:t>Quit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Ľ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Press &lt;ESC&gt; to return to the Main Menu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RAUsers File Manager -- Renegade Softwa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use File Manager, View, Edit, Copy, Rename etc...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you have selected a file with the &lt;Enter&gt; key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appear. Here is where you decide the action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o take with the file that is next to each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oices are pretty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next few screens for examp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20                        10:56:16 a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File Info ������</w:t>
      </w:r>
    </w:p>
    <w:p>
      <w:pPr>
        <w:pStyle w:val="PreformattedText"/>
        <w:bidi w:val="0"/>
        <w:jc w:val="left"/>
        <w:rPr/>
      </w:pPr>
      <w:r>
        <w:rPr/>
        <w:t>����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ĺ � Directory      :  \RA\MSGBASE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� � </w:t>
      </w:r>
      <w:r>
        <w:rPr/>
        <w:t>File Name      :  MSGTOIDX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� � </w:t>
      </w:r>
      <w:r>
        <w:rPr/>
        <w:t>File Ext       :  .BBS  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� � </w:t>
      </w:r>
      <w:r>
        <w:rPr/>
        <w:t>File Size      :  900 bytes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� � </w:t>
      </w:r>
      <w:r>
        <w:rPr/>
        <w:t>File Attribute :  Archive (normal file)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� � </w:t>
      </w:r>
      <w:r>
        <w:rPr/>
        <w:t>File Timestamp :  07:50:42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>File Datestamp :  04/06/1994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>��� � 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ress Return to Quit to File List ��������������������������������ͼ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Press &lt;ESC&gt; to return to the Main Menu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RAUsers File Manager -- Renegade Softwa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  </w:t>
      </w:r>
      <w:r>
        <w:rPr/>
        <w:t>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iew option will invoke the file editor/view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et up in the setup util in section 7.2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fo choice will provide a wealth of info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See the Above screen captur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20                        10:49:36 a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ķ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Copy    C:\RA\MSGBASE\MSGTOIDX.BBS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Move    C:\RA\MSGBASE\MSGTOIDX.BBS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opy: C:\RA\MSGBASE\MSGTOIDX.BBS to: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Path to copy to: ������������������������������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>�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Ľ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Press &lt;ESC&gt; to return to the Main Menu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RAUsers File Manager -- Renegade Softwa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  </w:t>
      </w:r>
      <w:r>
        <w:rPr/>
        <w:t>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for Registering...                   Registered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n example of what appears when you choo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the file. you must provide the path and filenam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rename it as you copy it or just the path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it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ther choices will act similar to this choi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s it is very easy to u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each operation a message of success or failur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 in the window notifying of the operations finish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1          ������������������  LIMITS EDITOR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+&gt;  Info      Utilities      Users      Misc      Setup          2:27:17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 </w:t>
      </w:r>
      <w:r>
        <w:rPr/>
        <w:t>Limit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imits for this Security Level       : 10��� Users Limits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ogon time Limit per day             : 20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Download Limits per day by Baud Rates ������� While Editing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300 Baud :  0���� 19200 Baud : 0������� &lt;F10&gt; = Save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1200 Baud : 0���� 21600 Baud : 0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2400 Baud : 0���� 24000 Baud : 0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4800 Baud : 0���� 26400 Baud : 0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7200 Baud : 0���� 28800 Baud : 0���� Limits Record -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9600 Baud : 0���� 38400 Baud : 0���� # 1 of 9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12000 Baud : 0���� 57600 Baud : 0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14400 Baud : 0���� 64000 Baud : 0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16800 Baud : 0���� Local Baud : 0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ͼ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atio of U/L-D/L in number of Files  : 0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Ratio of U/L-D/L in K-Bytes          : 0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ost per Minute of logon time        : 0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>&lt;Enter&gt;=Edit &lt;+ or  &gt;=Next &lt;- or #&gt;=Previous &lt;Q or ESC&gt;=Qu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utility allows you to edit the Limits.Ctl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sets the abilities of what the user can do whil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 &lt;Enter&gt; to edit the data. As you enter each fiel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message will appear on the bottom of the window.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rther help needed can be found in the RemoteAcces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exit this utility the limits.ctl file is s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 limits.bak file is produced. Thus if you have inserte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limit then it will be properly sorted for RA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2          ������������������  EXPORT DATA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20                         9:23:49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 </w:t>
      </w:r>
      <w:r>
        <w:rPr/>
        <w:t>Expor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������           </w:t>
      </w:r>
      <w:r>
        <w:rPr/>
        <w:t>Exports Menu           ������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  </w:t>
      </w:r>
      <w:r>
        <w:rPr/>
        <w:t>ASCII - Space Delimited (All Fields)           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</w:t>
      </w:r>
      <w:r>
        <w:rPr/>
        <w:t>ASCII - Comma Delimited (All Fields)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</w:t>
      </w:r>
      <w:r>
        <w:rPr/>
        <w:t>ASCII - Comma &amp; Quotes(String Fields) Delimited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</w:t>
      </w:r>
      <w:r>
        <w:rPr/>
        <w:t>DBase III Format Export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  </w:t>
      </w:r>
      <w:r>
        <w:rPr/>
        <w:t>Quit to Main Menu Menu                           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RAUsers - RemoteAccess 2.xx Export System 2.20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Renegade Software -- Accuracy thru Automa�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>&lt;Enter&gt;=Edit &lt;+ or  &gt;=Next &lt;- or  &gt;=Previous &lt;Q or ESC&gt;=Qu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will be able to export the complete users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several formats. As of version 2.09, the D-Base format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yet been implemented. All the other format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. This export will be to a filename you supply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chosen the export type you woul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data is exported in such a manner that each reco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single line in the file. To view the data will requir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ditor that does not wrap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DELIMITED: means that there is a space betwee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 DELIMITED: means that there is a comma betwee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 &amp; QUOTES DELIMITED: means that there is a co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etween each field a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elds are in quo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Base III : Exports the data to a DBASE III &amp; IV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3          ������������������  LASTCALL EDITOR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20                         9:23:54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>LastCall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astCall Record # : 1 of 12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ine (node) of this callers         : 1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ame of the user during this logon  : Dale Maupin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Handle of the user during this logon: Dale Maupin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ity of the user during this logon  : Mainz, Germany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Baud rate of the user for this call : 0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umber of times this user has called: 952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ogon time of this caller           : 11:39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ogoff time of this caller          : 11:39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 is hidden from Users List      : Yes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While Editing - &lt;F10&gt; = Save &amp; Quit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Use UP/DN Arrows,Tab to Mov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RAUsers - RemoteAccess LastCall Viewer/Editor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>&lt;Enter&gt;=Edit &lt;+ or  &gt;=Next &lt;- or  &gt;=Previous &lt;Q or ESC&gt;=Qu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utility allows you to view and edit the Lastcall.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is created on a daily basis. It holds the data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days callers. To edit, just hit &lt;Enter&gt; and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get help messages for each field as you move thru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4          ������������������  SYSINFO EDITOR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Users -- RA 2.0x Users Editor v2.20                         9:24:02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 </w:t>
      </w:r>
      <w:r>
        <w:rPr/>
        <w:t>SysInfo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ysinfo Record # : 1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Total Calls to the BBS system       : 5044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ast callers name who called the BBS: Robert Johnson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Following Data Extracted from Last-Callers Record in UserBase �����ķ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s Record #  : 2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s Handle    : Robert Johnson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 Called at  : 15:39  On: 04-03-94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r Calls from : Mainz, Germany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While Editing - &lt;F10&gt; = Save &amp; Quit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Use UP/DN Arrows,Tab to Move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RAUsers - RemoteAccess System Info Viewer/Editor  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 Thanks for tryin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nter&gt;=Edit  &lt;Q or ESC&gt;=Quit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utility allows you to edit the Sysinfo.BBS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data is nothing but the total calls to the BBS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the last caller. The other info you see is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cted from that users record in the Usersbase, and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d in the Sysinfo.BBS and can not be edited here.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users editor to edit that data. Should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callers name the program will seek thru the users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xtract the data for the new users name that you have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into the last callers field. should the user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then the words unknown will appear in the extracted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5          ������������������  RE-INDEXING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 </w:t>
      </w:r>
      <w:r>
        <w:rPr/>
        <w:t>Re-Indexing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Creating Users fast Index... Please wait...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Reading users Base record: 56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Writing fast index record: 55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ercent : 53 %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Progress: �����������������</w:t>
      </w:r>
      <w:r>
        <w:rPr/>
        <w:t>۱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View Protocols   -  View and Edit your external Protocols.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Quit to Main Menu-  Re-Indexes users base &amp; creates users Fast Index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RemoteAccess 2.xx Users Utility System v2.20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opyright (C) Dale K Maupin 1993,94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All Rights Reserved ��������� Thanks for tryin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nter&gt;=Edit  &lt;Q or ESC&gt;=Quit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utility is run whenever you add a new user and when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hose this menu option. It reads thru the usersbas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s the users CRC-32 and then rebuilds the Users f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 file named UsersIDX.BBS in your Msg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6          ������������������  PROTOCOL EDITOR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Users -- RA 2.0x Users Editor v2.20                         9:24:17 p.m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>Protocol 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rotocol Record # : 1 of 14   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isplayed name of the protocol       : ZModem (GSZ)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HotKey to activate this protocol     : Z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Log Filename : D:\SF\RA\DSZ.LOG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Control File : C:DL.LST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ownload CMD : GSZ.EXE port *p ha on sz -r @C:DL.LST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pload CMD   : DSZ.COM port *p ha on rz -r #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/L format   : @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/L format   :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pload Keyword   : Z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ownload Keyword : z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Offset of the filename    : 0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Offset of the description : 50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ttribute                 :  Error Free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Uses standard Ctl File    : No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Batch D/L available       : Yes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 </w:t>
      </w:r>
      <w:r>
        <w:rPr/>
        <w:t>Thanks for trying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ͺ   GRABBER (tm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ĺ  (800) 242-4PSL   �</w:t>
      </w:r>
    </w:p>
    <w:p>
      <w:pPr>
        <w:pStyle w:val="PreformattedText"/>
        <w:bidi w:val="0"/>
        <w:jc w:val="left"/>
        <w:rPr/>
      </w:pPr>
      <w:r>
        <w:rPr/>
        <w:t>&lt;Enter&gt;=Edit &lt;+ or  &gt;=Next &lt;- or  &gt;=Previous &lt;Q or ESC&gt;=Qu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utility is used to edit and view the var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protocols that you have setup or want to set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BBS. As in all other editors, when you hi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help message for each field will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 as you scroll thru the fields. More help in setting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s is available in the RemoteAcces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fields require the &lt;F2&gt; key to toggle their choic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told which field as you scroll thru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0          ������������������  ERRORLEVEL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 Normal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Error encou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 Config.RA file miss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 Users.BBS file is miss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Normal exit after using /?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Normal exit after using /F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- Normal exit after using /E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- Normal exit after using /Q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- Normal exit after using /B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- Users.BB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- Normal exit after using /P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- Normal exit after using /C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 - Exit after inputing an incorrect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 - Exit after RAUsers.Cfg 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2 - File RA.Log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 - Normal exit after using /L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3 - Normal exit after using /R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6 - Normal exit after /SORT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9 - Normal exit after using the /SET commandlin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0 - Exit after checking that Key file has been tamp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5 - Program has been tampered wit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0         ������������������  SHAREWARE CONCEPT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gram is shareware and is released under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what does that mean to you, the user??  It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f you like what you are using then after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you are obligated to register the program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ying the fee asked or discontinue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SHAREWARE THAT YOU US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INSURE THAT GOOD PROGRAMS LIKE THI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S WILL CONTINUE TO BE WRITT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NAME: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NUMBER: _____________________________    ( Fidone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(BBS) NAM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HONE: ____________________    VOICE PHONE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AL ADDRESS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RY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SIDENT PROGS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version info: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must be exactly as you want it to be as the key is made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ame. The generation of the key is CASE SENSITI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0         ������������������  THANKS AND INFORMATION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hanks to the Beta team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e Roark      - The Beachcomber's  ( Kalkar, Germany)  2:2446/3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id Hickey    - The NorthStar BBS  ( Annapolis, MD  )  1:261/1108 /14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Walters    - Lost Horizons BBS  ( EL Paso, Texas )  1:381/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ve Watson    - The Golden Saber   ( FT. Carsonm, Co)  1:128/2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m Barstow     - Little America BBS ( Williamsburg, VA) 1:271/290 /2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hanks to the following for help and author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aquim Homrighausen - FrontDoor Author    ( Color scheme, Look &amp; Feel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for options to add to the program are always welcome and will be</w:t>
      </w:r>
    </w:p>
    <w:p>
      <w:pPr>
        <w:pStyle w:val="PreformattedText"/>
        <w:bidi w:val="0"/>
        <w:jc w:val="left"/>
        <w:rPr/>
      </w:pPr>
      <w:r>
        <w:rPr/>
        <w:t>implemented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ONLY REGISTERED USERS SUGGESTIONS WILL BE ADDED 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, Ask anyway ... YOU NEVER KNOW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0         ������������������  QUALITY ASSURANCE CHECK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nzip the archive if the following is not seen then the archive has</w:t>
      </w:r>
    </w:p>
    <w:p>
      <w:pPr>
        <w:pStyle w:val="PreformattedText"/>
        <w:bidi w:val="0"/>
        <w:jc w:val="left"/>
        <w:rPr/>
      </w:pPr>
      <w:r>
        <w:rPr/>
        <w:t>been tamper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 files Verified!   # WEF634</w:t>
      </w:r>
    </w:p>
    <w:p>
      <w:pPr>
        <w:pStyle w:val="PreformattedText"/>
        <w:bidi w:val="0"/>
        <w:jc w:val="left"/>
        <w:rPr/>
      </w:pPr>
      <w:r>
        <w:rPr/>
        <w:t>RENEGADE SOFTWARE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0         ������������������  BUG REPORT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no major bugs have been reported it is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leasure to receive accurate bug reports, even from non-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.  Please, IF you find a serious bug, then report it and I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sure it is repaired. This benefits everyone in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am looking for any problems with the Last Calls bullet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bulletin is created by reading the RA.Log ( or what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you gave it ). Some utils ( Like RATS &amp; BW) might creat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n the RA.Log file similar to Ra's line. I use the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 in the Ra.Log file to determine who has logg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 recently.  If you notice names in the file that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be there and you trace the bug to the ra.log file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third party program please send me a copy of the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so I can fix the incorrect entries.  It is impos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e to test each util and look at it's log fi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n programs to cause log problems: Rats, BlueWave, Fast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bugs have been corrected and do not cause last call bullet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.  The fixes are easy I just need to know about them. :-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0         ������������������  Future Versions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sible ideas for features in the future versions of RAUs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ssible SBBS &amp; even Better ProBoard support. ( Maybe...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 would have to set up a SBBS to test and g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structures, but I might do this... ;-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 will probably release seperate Messages.RA and Files.RA edi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ore upgrade or downgrade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lors adjustable on Bullet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ssible OS/2 version... I have started this project and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ebones menu made..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00     ������������������   SUPPORT / DIST SITES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lden Saber          Jay's Mean Machine     The BeachCo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ve Watson              Jay Hanig              Mike Ro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ado Springs, CO.     Charlotte, NC.         Langenloh, Ger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19) 576-8227            (704) 552-8801         (49)-9827-47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 1:128/235        Fidonet: 1:379/41      Fidonet: 2:2490/7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th 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Hic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apolis, M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10) 974-93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 1:261/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End of RAUsers.Doc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