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 USER VIEWER V.02 By B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(C) 1993, All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andal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4)956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rrect any spelling error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can't even rea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Fixes Or Changes Made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view the Flags. I forgot in version 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at this point to see if anyone wants me to finis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me to finish it, it will become a full us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What The Program Does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view the users you have in your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Running The Program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you must have SET RA=C:\RA in your autoexec.bat file. Do not ad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or example SET RA=C:\RA\ would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in RACONFIG under MSGBASE PATH     C:\RA\MSGBASE  would be correct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backslash for example C:\RA\MSGBASE\ would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example the hard drive is C: but the program will work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ind your users database no matter where you have i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the 2 conditions m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Legal Stuff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anything but take up space. B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Randall Baker will not be held responsible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Price Of The Program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! This one is on the house. But if you wish to help out,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Fido RA_UTIL telling us you like the Program or bug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Source Code Request 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a copy of the source code written in Turbo Pascal 6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ville, Fl. 3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ten request will be furnished a copy of the source cod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 or the code will not be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