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</w:t>
      </w:r>
      <w:r>
        <w:rPr/>
        <w:t>Ŀ  ��������Ŀ  ����Ŀ ����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</w:t>
      </w:r>
      <w:r>
        <w:rPr/>
        <w:t>Ŀ  �  �  ��Ŀ  �  �  �� �  �� � 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�  �  �  �  �  �   �  �   �  �   �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  �  �  ����  �   �  �   �  �   �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>
          <w:rtl w:val="true"/>
        </w:rPr>
        <w:t>ڿ</w:t>
      </w:r>
      <w:r>
        <w:rPr/>
        <w:t xml:space="preserve">  ����  �  ��</w:t>
      </w:r>
      <w:r>
        <w:rPr/>
        <w:t>Ŀ  �   �  �   �  � 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 �    �  �  �  �   �  �   �  �   �  �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 �</w:t>
      </w:r>
      <w:r>
        <w:rPr/>
        <w:t>Ŀ ��  ���  �  �  �����  �  �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�� ������������  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Access UserEditor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5 by Jan-Jacob Bakker - JJ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a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Usereditor (Raue) is a little editor for you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x/2.50 userbase. The reason why I wrote this program is that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complaining about the usereditor of RemoteAccess.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I made Ra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 you are reading right now is not complete,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things are written in the doc! The next version of Ra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with a complete do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aue" refers to the executables and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distribution archive. Raue is copyrighted  mater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-Jacob Bakker - JJB Software. It may only be used i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onditions set out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ue may be freely distributed as long as no file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ackage and the files are not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no money or any other compensation is as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for this package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care has been taken to write and test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what this document states, the program is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arranty or guarantee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as to the quality or performance of this progra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, Jan-Jacob Bakker, will not be held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one for (but not limited to)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 or consequential damages, including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savings which may result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-Jacob Bakker - JJB Software, is in no way obliga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versions of, or support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 of the program constitutes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nd disclaimer and your release of the autho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may not be distributed for commercial purpose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 of JJB Software - Jan-Jacob Bak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UserEditor (Raue) is released as Shareware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r Raue for a period of 30 days for free. After this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decide wether you register or not. You only have to register Ra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 a lifetime. Your key will be valid for every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ue. If you _DON'T_ register Raue, you have to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for Raue is �15.00 Dutch guilders. If you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money transfer (for example by bank) pleas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dd the transfer costs to the registration 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see RAUE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be a registration site of JJB-Software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one of the addresses that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I'm looking for a doc-writer for my programs, Englis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sn't_ my native language :-)) If you like to write a doc for Ra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a message to one of the adresses that are show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s uses Ra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ue reads some information from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ra   (RemoteAccess system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.ra (  "      "     "       "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ra (  "      "     "       "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bbs   (Msgbas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npack the RAUE????.ARJ package in the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ue searches for the RA environment variable (SET RA=...)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Access system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RAUE.EXE and there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RAUE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using RAUE, just press F1 to get al little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Right -&gt;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Left  -&gt;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Down  -&gt; Extra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&gt; Edit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-&gt; Jump to the fir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-&gt; Jump to the la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-&gt; Toggle delete flag of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&gt; Insert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    -&gt; Search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-&gt; Quit Ra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-&gt; A nice little helpscre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-&gt; Browse (You can use ALT-F to find a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keys -&gt; Walk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-&gt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-&gt; Edit userpassword (you still have to save with 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-&gt; Edit EXTRA userinfo (press again to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-&gt; Save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-&gt; Jump to next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ab -&gt; Jump to Previous block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-&gt; Cancel ed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Language, Sex, DateFormat and Protocol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cursor keys, if you press Up or Down the cursor will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fiel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thank my betatester for the the great work they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give the following people a standing o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k O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rick Zonne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dney Ribb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 Bekk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(or more) of the following cases you can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found a bug (SAY WHAT!! a BUG !?!?!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a suggestion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troubles running RA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just want to thank me (thank you thank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every oth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 last but not least if you want to register Rau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-Jacob Bakker  2:282/110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:317/300  (Vi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2:120/0  (Help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4:134/0  (Programmer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5:3129/0 (Pasca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: +31-521-382390, 24 hours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: +31-521-382842, 24 hours, 64000 (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eave a message in one of the local area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#' in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-Jacob B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jnlan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81 DD  VLE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ading this documenta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kind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-Jacob B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JB Softwar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