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   �      ����        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    �� ��  �� �� ��    ������ 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/>
        <w:t>ް�  ް� ް�ް� �� ް�  ް�  ް�ް� �� 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� �� � ����� �� ���� �� �� 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</w:t>
      </w:r>
      <w:r>
        <w:rPr>
          <w:rtl w:val="true"/>
        </w:rPr>
        <w:t>޲ݲ</w:t>
      </w:r>
      <w:r>
        <w:rPr/>
        <w:t xml:space="preserve"> �� � ����� �� ���� �� �� 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 �� � �</w:t>
      </w:r>
      <w:r>
        <w:rPr/>
        <w:t>߲�� �� ���� �� �� �߲�� �� ���   ��     ��  ��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߱� � �� � ����� �� ���� �� �� ����� �� ���    ��   ��  ���    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>
          <w:rtl w:val="true"/>
        </w:rPr>
        <w:t>޲�  ��   ��    ��      ޲�  ޲</w:t>
      </w:r>
      <w:r>
        <w:rPr/>
        <w:t>�    ��         �� ��    ��    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  ��   ��    ��       ������     ��          ���     ��  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  ��   ��    ��         ��       ��           �     ���� 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by Phillip K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Aug. 1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� �   ��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little simple FREEWARE program that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tal number of calls on you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allow you to put those hughmoungous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you fellow friend sysop's astonished  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imply fix any problems that mught have been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asters of the cybernetic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� �   ��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has been tested and re-tested for bug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ms to work perfectly if done so accordingly to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IMSELF CANNOT BE HELD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BY THIS PROGRAM.  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program is spread under the FREEWARE idea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use it and spread it as far and as much as poss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.  But only in its un-altered form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OT.DOC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� �   ��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type RATOT.EXE from your main RA directory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 directory where SYSINFO.BBS is kept)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.  Piece of c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� �   ��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test version of RATOT or any technical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upport, you may contact the author, Phillip Kl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netmail thorugh the following N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, PLEASE!  If you notice any bugs, or would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improvements (or a personalized version) of RAT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ntact the author, even if thorugh simple 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NET    4:802/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LDNET   63:553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BT        12:1221/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NET       257:21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KNONET   58:582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CKERNET  50:1011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SR-NET    11:800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SONET    20:20000/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alled directly through his C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ca da Rapos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o de Janeiro,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I  +55-21-322-0701  [14.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II +55-21-322-0572  [28.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y regular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ixa Postal 37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622-970 Rio de Janeiro, 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other products under Raposa Productions her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� �   ��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goes to cld and his first NiD release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waiting for your demo, m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greets go to ADeN, Pedr�o, The Dark Soldier, Zo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r�o, and Alfman.  (I'm not even sure if I reall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!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