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      ���������       ���������      �����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߱��       �����߱��       �����߱��       ����      ��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���       ���   ���       ���    ��       ���       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      ���������       ���������       ���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߱����       �����߱��         ���߱��       ���         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���         ���   ���       ���   ���       ���   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     ����� �����      ���������      �����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���       ����  ����       ��������       ����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          Access           Sysop's      Information 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</w:t>
      </w:r>
      <w:r>
        <w:rPr/>
        <w:t>Version 2.01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Date: 12-29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our BBS System Information at the press of a ke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A Super Utility for a Super BB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(C)Copyright 1993-199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nd Nowell - RaL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Putting Bits Togeth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ll Rights Reserved Worldwid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P E R A T I O N S 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 Information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ion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claimer..................................1,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 Code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Notes: Reg/UnReg....................2,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al Conventions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lcome Message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view....................................3,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hnical Notes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-Task Support..........................4,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ortant Information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Requirements.........................5,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 Switches.......................7,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File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up.....................................8,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-Node BBS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l Interest Information............9,10,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ning from RA or Mailer.................11,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SIS File Manager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 Label Format, Basics..............12,13,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 Reports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 Menu - Explanation...................14,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Setting Display............14,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...............................16,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bels..........................17,18,1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ters............................19,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..............................20,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st Labels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b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e User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hone List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Transfers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 Record(s)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leted Users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densed User Report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hone Dialer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 Menu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utput - Report Destination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er - Commands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rnal...........................22,2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s Shell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s Command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it..................................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Menu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s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nguages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thers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vents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em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tocols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mits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s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ump CONFIG.RA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ols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und On/Off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tem Calls.................25,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board Password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t Message..............26,27,2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/User Mgr - External...........28,2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it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Templates.........................29,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 Macros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ttaches.............................30,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l Editor........................31,32,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Macros (Listed)...................33,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 Names - Filters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 Formats - Contents...........36,37,38,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y Register?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hor Contact............................39,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dits................................40,41,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ion/Registration Sites...........42,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1          Sysop Program Manual and Reference             Page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PYRIGHT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SIS, SETUPSIS, SISFM, the programs and document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a Public Domain or Free program. It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ed (C)1993-1994 work of Rand Nowell dba Ralin Enterpri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rights are reserved. Copying, duplicating, selling or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ng this product except as noted in the Distribution Polic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is a violation of Federal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authorized to evaluate the program for a period of two wee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fter two weeks you wish to continue using the program,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n order. Please see RASIS.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DISTRIBUTION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eel free to distribute the Shareware version of this program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as you like to any interested parties. Distribu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Bulletin Boards is encoura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Please do not distribute this program without all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ed files such as documentation, readme files,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s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Please distribute ONLY the original authenticated ZIP forma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Please obtain our written permission before including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y "bundled" software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Please do not accept payment for the program; a copying fe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5.00 per diskette may be charged by a non-profit user-gro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Please do not alter the program or documentation in any w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Individuals, groups, vendors or other software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ies which market diskettes containing shareware or test-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ion programs, for profit, must obtain written permi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RaLin Enterprises prior to distribution. This will insur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the most current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of the REGISTERED version of this program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olation of the license agreement and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*** DISCLAIMER ***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supplied "as is" without warranty of any kin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risk of using, and results from the use of, is assumed b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.  You assume all costs of repair, servicing and corr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mming from the use of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 Nowell and/or RaLin Enterprises, or any other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of the program author will not be held liable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from the use of this program. No warranties are express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1          Sysop Program Manual and Reference             Page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riginal licensee of the REGISTERED version of the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Lin Enterprises DOES warrant that the program disk(s) on whi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recorded, be free from defects in materi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manship under normal use and service for a period of (90) nine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 from date of delivery as evidenced by your receipt. Our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 and your exclusive remedy shall be replacemen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ctive disk not meeting the standards of this limited warran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 no case shall exceed the cost of reimbursement of monies pai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regist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is not obligated to produce further versions of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also reserves the right to convert any SHAREWARE program,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f COMMERCIAL status without prior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Registration Code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a new user, the code you receive will only work for 2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will not generate codes for earlier versions, once this on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Special Note on Features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version 2.01, I have taken a different approach in relea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Copy.  Rather than lock out some features, and making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Only, I have made them ALL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sFm, external File Manager though, IS still limited if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lace of locking out certain features, when you do access these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delay message is displayed for a second or two.  And screen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 told you that some features were not available, now expl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se have been made available for you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ther "addition" &lt;g&gt; in unregistered mode is in the Quit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rmal information screen, and registration info is displayed a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versions, but here is what it d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EVEN days of the week, it displays for aprox 10 seconds, then retur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ODD days of the week, it displays for about 3 seconds, THEN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pops up, explaining again about how all the features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available for your evaluation, and that registering will remove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ays and displays. It also shows a countdown number in the lower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ner. This screen will display for 1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s... its a "NAG" screen... :(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1          Sysop Program Manual and Reference             Page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when you quit, you will have an approximate 10 to 14 second de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you are return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personally don't care to much for Nags and delays, but as I want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ALL features available for evaluation, and its a SAD fact that to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people will not register if the program is unfettered, I fel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 attempted to not make them too long, or annoy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approach does not work, I will revert to the old locking ou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.  The code can be changed back in a matter of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nventions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ten, throughout this document, reference is made to Set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fers to the Setup/Cutomisation program SETUPSI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parameters commands shown in square brackets [ ] are option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in &lt; &gt;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Welcome!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, to what I hope you will find to be an invaluable tool, to you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op of one of the best BBS programs on the market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manual, I have tried to answer most questions that a new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have, but I would not be surprised if I have missed something. If s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pologize, and if you will contact me, and let me know what I missed,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make sure it's in the next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 also tried to make all generated reports on your system setup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asy to read as I could, and still keep the size down as m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possible, the report will use a more descriptive explanatio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CONFIG does in telling you wha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ope you find RASIS, informative, easy to use, and a tool wor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ing around. For that's what it is, a tool, not a pretty screen mak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graphics viewer, just something to help you keep better track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setup, with a few bells and whistles thrown 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last thing, RASIS is pronounced "R" "A" "SIS" never "RASIS"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a personal thing ya know? 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pe you 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d Nowell, 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OVERVIEW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1          Sysop Program Manual and Reference             Page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IS started out to be a simple program to allow Sysop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lists with the new address fields in Remote Access 2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, I did that, some of you may have tried the BETA program RAUL...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I decided, since I'm accessing the user file already, why not d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more..... Thus was born the Phone List, then I decide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Transfer list, then the User Record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a sudden I was going forward with no way to stop! When I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 able to come to a halt, there was what you see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Halt is fictitious, we are still moving forward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former name, RAUL-Remote Access User Labels, certainly did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justice to what the program would now do, so came the new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IS - Remote Access Sysop's Information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TECHNICAL NOTES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currently over 1200 hours of programming time inve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IS use's code from over 60 units, consisting of the program cod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code for RASIS, not counting other libraries, b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ode itself, occupies about 30000+ lines of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program files are "required" to run RASIS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IS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IS.OV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IS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BBS (RemoteAcc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IS is a compressed execu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compress the overlay file (RASIS.OV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aren't you just tickled to death to know this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MULTI-TASKING SUPPORT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has been added for those who multi-ta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IS will correctly identify the following program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, Windows, OS/2 (unable to test under OS/2, but should wo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input waits, and waits for keypresses, "should" now be call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to give up time slices. I do believe I got them all, let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of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IS has been run under Windows 4 Workgroups while the Mailer/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is running in another window, with no advers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1          Sysop Program Manual and Reference             Page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IMPORTANT INFORMATION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SIS opens all files in READ ONLY/DENY NO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it does no "re-trying" if a file is not accessi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"Best" to run RASIS at a time when your BBS is not real bus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ere is less chance of RA and RASIS fighting over who get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on a slow XT, RASIS is pretty quick on its reports, but b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fe than so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fast 386/486 this may not be a problem, reports to fil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taneous, though printer speed will slow thing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been warned, use your own jud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SIS has been tested on a XT with 640K memory and no enhancemen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DOS 5.0. BBS running on a STACKED drive. EGA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on a 486/33 with Qemm 7.04, 4 megs of RAM, running under XM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 swap, DV 2.06, W4W 3.1, DOS 6.2, SVGA moni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/Mailer running under Windows 4 Work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pgrading from a previous version of RASIS, be sure to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UPGRADE.DOC on how to do so painless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REQUIREMENTS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DOS 3.0 or bet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IS currently requires a minimum of about 410K of memory to ru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mblance of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450K is needed for FULL power. Less, and some report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likely be un-available. With todays systems, and the n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DOS, this is becoming less of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DOS, and not running the latest, ver 6.02, I hig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 you upgrade. The memory benefits alone are well wor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, and a memory manager is even more of a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startup, RASIS checks "available" Free Memory, if less than 40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, after RASIS has loaded, a message will display, telling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ome reports may not be available, and the program MAY abort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vailable Contiguous memory, in other words there must b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block of memory, 40K in size available, to store array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1          Sysop Program Manual and Reference             Page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450K of RAM available at startup usually circumv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.  If you only have 400K - 410K of RAM avail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will display, and a report or two may not be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less, and the program will most likely terminate somewhe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what has been done, or what report is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50K at loadup leaves about 40K free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may vary, depending on system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IS will run with as little as 400K, but you may not ge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constantly working on lowering the memory requirements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 every time a new function is added, it starts all over ag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ing memory requirements will always be an ongoing job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IS, as of version 1.02 stores much of its code in an overla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de is only read into memory when it is nee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RASIS tries to store the overlay in XMS memory if avail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it tries EMS, and if both fail, code in the overlay will bead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opy on disk. See the switches below for specifying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SIS.OVR "must" be in the same directory as the RASIS.EX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files, RASIS.CFG and USERS.BBS are "Required" to run, if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be found, RASIS will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IS.EXE should be placed in a "PATH" directory, so it can be foun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IS.CFG also should be in a PATH directory, though it need not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one that contains R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ddition of the Built-In editor, one more support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. SISED.HLP is a text file, specially formatted, and is th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n the internal editor when F1 is pressed. This fil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in a PATH directory, so the editor can find it when it's nee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so mentioned later in the Edito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IS was designed to run on a color system, with a color monitor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 as appearances go. But it will attempt to determine if you ind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color capability, and if not, will run in B/W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SIS does not correctly determine color capability, or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in MONO mode, use the /M switch, covered later. This forces MONO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.  Some color video cards, used under DOS 6.2 will still atte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some things in color, and may override the MONO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o not have a true MONO monitor to test with....so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Mode: See Startup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MMAND LINE SWITCHES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1          Sysop Program Manual and Reference             Page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IS accepts several switches and one parameter, they are expl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  Will display a short help screen, similar to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  Will automatically set RASIS to send reports to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you use the No Printer switch, it will still tes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, and inform you of probl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in RASIS, you can toggle to FILE or PRINTER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  Forces monochrome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P Specifies that NO PRINTER is attached. If a printer is attach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t is not ready, RASIS will not let you continue until it i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ou tell it to continue without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essage is displayed and prompts for correction, continue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report, or ab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is switch also disables all output to the printer,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F Specifies "No Font" and disables use of the special font that RAS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for bright foreground colored text, including the highligh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item.  It will only load this font if your video card is 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ny problems, or just don't want to use the font,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witch at startup.  You can also toggle this permanently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etup Program SETUP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irectory] Specifying a directory name at startup, will cause RASI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o that directory before firing up. Upon exit,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the directory you were in when you call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OEMS  Tell RASIS to NOT use EMS for Overlay storage/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OXMS  Do NOT use XMS for the overla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behavior for RASIS is to attempt to allocate memor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file first in XMS, if not available it tries EMS, a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at's" not available, code from the overlay will be rea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orce reading from the disk, even when one or both types of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vailable, simply specify both switche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 There is one other Overlay Memory usage switch, that I had hesit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ocumenting, but I will do so anyway. This switch ONLY eff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used by the Overla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creates a BUFFER in memory, in which to swap the overlaid cod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ut of Base memory.  Sometimes what DOS assigns, is reall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, though in most cases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eel that the swapping time is to great, there seems to b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of a delay in loading code for many of the reports, then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RASIS with the following switch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1          Sysop Program Manual and Reference             Page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EM=### where ### is the amount to expand the buffer by. This fig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ultiplied by 1024, so /MEM=10 would allocate and expand the 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by 10,240 kb. This switch may be used to fine tune the 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. If you use it, use it sparingly, it adds overhea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memory requir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ly, I have never had a need to use it! But it's there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TC  : Generates a Recent Callers report to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FT  : Generates a File Transfer report to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these two, type the command + ? for a short help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 RASIS /FT ?  will display a help screen for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AREAS  : Generates AREAS.SIS, this file is used to allow you to sel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OCAL message area to post to. It is created in the 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and contains ONLY local message areas as defin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CONFIG.  When ever you make changes to your message areas,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st those defined as LOCAL, you should run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es and directory_name may be in either case, and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THE CONFIGURATION FILE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version 1.01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, RASIS.CFG is a binary format file, and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ed with the program SETUP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ust be named RASIS.CFG, and should be placed in a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so that it can be foun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SETUP.DOC for instructions on how to use SETUP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RASIS runs, it will attempt to test the USERS.BBS as specifi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fig file, if an error occurs, it will terminate with an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STARTUP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checking free memory, as mentioned above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ASIS starts up, it first checks for the existence of RASIS.CF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USERS.BBS, then it checks to make sure the printer is On Li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the /NP switch was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/np was not used and no printer is found, RASIS will displa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, giving you thre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Fix the problem and continue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ontinue with No Printer support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Abort running RASIS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ing with no printer support, sends ALL reports to a print fi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1          Sysop Program Manual and Reference             Page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directory specified in SETUPSIS, or the current one, unles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specified reports to Screen with the /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SIS runs in 80x25 mode, but if the system is using 43 or 50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, RASIS will note this, and restore the video to 43/50 up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then sets any changes made on the command line, and/or chang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specified with the startu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then checks to be sure a block of memory large enough is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atisfy the requirements of some of the repor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t, a warning message will display, then th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. Not having the required minimum will disable some func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uld possibly cause RASIS to terminate when a specific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, the available types of memory are searched for, dependen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NOEMS /NOXMS switches, if used.  If either memory is availab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SIS will allocate some for the swapping buffer used by the Over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If neither is available, then the overlay will be rea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, depending on if your copy is Registered or no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Registered: A screen displays, with a pop up window, welcoming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ASIS, and advising you to "Read The Manual"  a key pres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on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: You are taken directly to the Main Screen, no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Multi-Node BBS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, RASIS only checked the "System" directory for the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on. This was not accurate for a multi-nod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IS now first looks for the file in the "current" directory, th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in when you call it, and if the file is not in that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it will look in the defined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to Mark Lewis for pointing this out, there were others, but h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GENERAL INTEREST ITEMS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  : RASIS uses quite a few Beeps and Bongs, the sound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ed off from the System -&gt; Tools menu, by using the /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, or disabling in Setup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: All reports sent to a file, have the extension .P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section on Report Formats and 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1          Sysop Program Manual and Reference             Page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L files dumped to text have the extension .DM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AL report file will have the same root name as the 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Ex: ENGLISH.RAL is dumped to ENGLISH.D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FIG.RA file text dump has an extension of .D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files have the extension .R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Template files have the extension .R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: When a report is sent to screen, it is first written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orary file (SISVIEW.TMP), then read in by the view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ll fast and transparent.  The file is creat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directory, and is erased when you exit th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ment and sele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SIS supports a mouse, if available. The left key is the same as EN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right, the same as ESCa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ESCape a menu or DialogBox, the mouse cursor must be wit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 or box b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SIS uses both horizontal and vertical menus. On the horizont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left/right arrow keys, space bar and TAB key, will move the highl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 across the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reached an item, pressing ENTER or the Down Arrow,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ate the menu i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lick the mouse on a menu item it will be activat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press the items highlighted character to activate an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ical menus are much the same way, though only the up and down arr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vailable, along with space bar and Tab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ertical menus, are all Sub-Menu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ESC key will put away any Sub-Menu, as will the right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....NOTE: The mouse cursor must be within the menus borders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with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acebar and TAB key will also move through Menus and Pick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 Box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used in two different ways, as an information or error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, and as a place to enter information when requi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interactive boxes, where you enter information, the right mouse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escape, same as the menus, and the left again acts as the enter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will be explained, as we cover data entry further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ft mouse button may also be used to place the cursor in a chos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/Tag Lis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1          Sysop Program Manual and Reference             Page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lists, for single file selection, and Tag lists for singl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selections are used by RASIS. The window will tell you to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, =or= Select or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a single file, highlight it and press enter, or double click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name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ag multiple files, you can use the space bar, or click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. Once files have been tagged, you must press ENTER to be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.  In a Tag list, you can select just one file by highligh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, 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more files than will show in the list box, up/down arr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played in the lower right corner of the list frame.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the mouse cursor on these, and hold down the left button for f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gUp,PgDn,Home and End also work as you might think they w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HUNT for a file, pressing a letter key, will highligh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file found with that letter as the first in the name. Subsequ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s of the letter will find the next file and so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does not work to well when choosing from FDB files, as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contain a "F" for the first character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ESC or clicking the right mouse button, while the cursor i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st box, will abort the choice(s) and exit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ED FILES ARE PROCESSED IN THE ORDER IN WHICH THEY ARE TAGGED, NO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IN WHICH THEY APPEAR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Timeou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menus, if not having detected a key press within three minutes,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 themselves away, and return to the calling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, except the Main Menu,  after three minutes of no activity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is blanked. Any key press will restore things as they w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ping: The DOS shell and Text Viewer call swap all but 10K to EMS,X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DISK, in that order. If no extra memory is available the swap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written to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lso applies to all external programs called by, or run from R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RUNNING FROM REMOTE ACCESS OR MAILER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run RASIS from your mailer, or from RA 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SIS WILL NOT FUNCTION AS A "DOOR" FROM A REMOT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both cases it is BEST to use an errorlevel, exiting back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lso a needed requirement that you turn on swapping, from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1          Sysop Program Manual and Reference             Page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program, to make sure there is enough memory for R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e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FrontDoor as an example, you would, in FDSETUP, assign RASIS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er Function Key. Specify an errorlevel with the ?### in the 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. Then in your mailer batchfile simply call RASIS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requi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Running FD, I exit with an errorlevel, which calls EXEBBS.BAT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file called by FD -&gt; DOBBS.BAT, when FD-&gt;DOBBS sends a 0 as the bau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e, it runs RA in local mode, yet I get all the post caller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d, just as though I had been a regular call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lso use the command RA -L, when I don't want this to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Acces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n  XT with 640K and stacked C: drive, I found the ONLY way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run RASIS is with a Type 15 menu item. Your mileage may vary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is method, simply set up a menu item, in your Sysop Menu to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SI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15 - Exit with Errorleve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Data:  Errorlevel to use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use RA's swapping directive (*M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in your batch file.... BBS.BAT/EXEBBS.BAT, whatever, call RASI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ever parameter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THE RASIS DOS FILE MANAGER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os File Manager has been provide. This is an external program that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be run from within R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should be placed in the same directory as RASIS.EXE, or a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s in your Dos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in UnRegistered mode, the FIle Manager is 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ad SISFM.DOC for instructions on using the Fil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LABEL FORMAT BASIC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we will cover a little about the mailing labels, then we'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 through the program, step by step, every menu item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diagram gives you a "basic" idea on how to figur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 dimension sett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"standard" size mailing label, they look somewhat like thi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Label Width -&gt;|----- 3.5 inches 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 ---� o �������������������������������Ŀ� o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1          Sysop Program Manual and Reference             Page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 H     6 lines   |  15/16"� o ��                              �� o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e     top to    |     |  � o ��                              �� o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i     top.      |     ---� o 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</w:t>
      </w:r>
      <w:r>
        <w:rPr/>
        <w:t>o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g               -------- � o �������������������������������Ŀ� o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 h                        � o ��                              �� o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                        � o ��                              �� o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o 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</w:t>
      </w:r>
      <w:r>
        <w:rPr/>
        <w:t>o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o �|                               � o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Margin--------|****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ly only needed for multi label pages, with wide pa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on the 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important ones, then you simply tell RASIS how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there are across. Label setup will be covered step by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ttle furth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ORMAT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RA allows the address lines to be up to 50 characters in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ot conducive to nice looking labe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IS does not check the length, this will be in a future rele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ddress lines are routinely longer than 35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use COMPRESSED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Version 1.04, RASIS allows you, in Setup, to configure h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Labels should be printed, that is, Line Text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op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oper Case - (DEFAU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etter of every word is put in upper cas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 lower c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Upper Case - All letters are printed in upper c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As Is - All words in the address fields will be prin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found in the user record. This is the fastest,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are formatted correctly, use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proper case, the first letter of every word is capitaliz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this sometimes is not what you really want, as in the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Cord, it will become Mccord, it seems that most callers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up case their entries. So this has been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Case is the best compromise, but is a bit slower, like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s, is the fastest. No changes made, everything printed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in the user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User Name will always be "proper case" as this is the w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te Access stor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ettings for the label format, are that of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hey will be covered in more detail in the Label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does send an EPSON printer compatible command,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pitch to 12 chars per inch, so given the 3.5 inch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1          Sysop Program Manual and Reference             Page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, you could get 42 characters on a line. That is, IF you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positioned correctly. The type is set back to 10 cpi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.  These are the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ABEL POSITIONING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print menu, you can print a test pattern, up to four r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tern is 4 lines 25 characters wi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not work unless the printer is 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CA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above information pretty much applies to the prin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ndex Cards also. The same format window is used to configur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for your index c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recommended that you setup and save a RIF file for your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lets walk through the menus, we will cover all functions, what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, how they do it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mmand Line Report Notes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entioned earlier, there are two reports currently availabl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. These are User File Transfers, and Recent Call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reports are identical to those generated in RASIS 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, but there are "some" differen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These reports do not honor any fil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/Post Print codes are not writt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The File Transfer report is 96 chars per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print it, set your printer to 96 cpl (12 cp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ptional Dir\Filename may be specified, if not the default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ll be written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nt Callers Default: TDCALL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 Default:  UL-DL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help on either command, type ? after the command swit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witches, and help command for them, are listed in the RASI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help screen. (RASIS 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MAIN MENU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covering the menu items, lets see what we have showing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line displays the program name. Also displays �UNREGISTERED� or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Registered� at the fa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line contains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1          Sysop Program Manual and Reference             Page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ery last row of the screen, contains the help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w will contain a help message for every menu item, and every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you encounter in RASIS. This is all the help there is, RAS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tty easy to handle, I don't think much more help is needed, I c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ong.....&lt;gri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/REMOVING SPECIAL FO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sing a VGA video card, and have not used the /NF swi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startup, all bright foreground text on the screen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in the special font inclu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cludes, Highlighted menu and picklist items, data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, etc. Any text that is brigh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SIS removes this font when it exits.  Should you somehow "cras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, and the font is still in effect, you can clear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Dos MODE command..... type MODE CO80 at the prompt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nt will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font is turned OFF for all external program calls,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, and Dos Command. Some programs use the upper video mem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their OWN special characters, and the RASIS font renders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adable. So this fix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ermanently disable the special font in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ecial font has been known to cause problems when running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urrent Settings: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above the bottom of the screen you will see a box, with the heade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urrent Settings", this box displays settings for labels, filt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, printer availabilit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left, Label Settings             On the Right, Filters and M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 Settings: As you have defined, or the default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from loaded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 Width      (label widt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 Height     (from top of one to top of nex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Across    (labels acros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Height      (paper height, mainly for Laser printer user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-Print Code   (code sent before labels/repor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-Print Code  (code sent after labels/repor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Name         (Forcing use of user name as first lin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Margin      (for multi label pages with wide paper bor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s and M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Check [On/Off]   Level [###]  Compare [= &lt; &gt;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Check    [On/Off]   Level [###]  Compare [= &lt; &gt;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rthday Check [On/Off]   Month [##]   Month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 Check  [On/Off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1          Sysop Program Manual and Reference             Page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rase         (phrase to search for in user comme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File     (name of file load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Destination (PRINTER or FILE or  PRN &amp;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Notice the &lt;F5&gt; to the right of this display. The F5 hotkey wil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ny menu is displayed, toggle the report destination from PRINT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or FILE to PRINTER. To send to PRINTER "and" file, you must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menu. The Settings box is updated each time the F5 ke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toggle output to SCREEN via the F5 key, or the Outpu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tr Qual       (Letter qual print On/Of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 Text    Upper/Proper/A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d the /NP switch at startup, &lt;No Printer&gt; will be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bottom frame line. Also if no printer was found, and you chos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with no printer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the menu items: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:  � Sub-Menu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onfigurati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call SETUPSIS.EXE, if you change any setting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, RASIS will re-read the config file upon retur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to call Setup from RASIS, SETUPSIS.EXE must b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directory as RASIS. IF not, you will get an Dos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saying File Not Found, (error #2), and a reminder ab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bou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program copyright and compile 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displays the name of the Sysop, if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ystem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a screen of information about your PC, also sh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rious RASIS variables and settings not visible else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ndow will also display what Multi-Tasking program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under, or just Plain ol Dos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/Date     : Displays what day it is and the full d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 of Year  : What day of the yea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        : Current time, not upda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Ver      : What version of DOS runn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 Avail    : Current free mem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Dir     : Dir RASIS was called from, and to which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urn upon termin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Dir  : If you specified a runtime dir at startup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be shown, else same as Home Di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s Dir  : Dir defined in Setup to hold reports, if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ports are landing in Current Di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lay Mem  : Reports on what type of memory is being us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1          Sysop Program Manual and Reference             Page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wap the overlay code, or Disk if no mem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-Task   : Reports Yes... or No... and which program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running und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 Env       : Displays your setting for the RA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Space  : Size of the current dr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 Space  : Free drive space of the abo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 Loaded : Yes/No de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keypress puts this display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ock Keyboar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display a data entry window, and prompt you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. The password can be up to 15 characters, and is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SC will abort the Keyboard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keyboard has been locked, all keypresses will be igno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they result in the password you entered.  All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re disabled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thing that will work, is the screen blanker.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be called after 3 min of no activity. The screen will re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, until you enter the proper pass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you forget what you entered, you have no choice exce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oo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abels: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</w:t>
      </w:r>
      <w:r>
        <w:rPr/>
        <w:t>Set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Current:  This displays a data entry box, where you set up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Up and Down arrow keys will move between the fields,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the ENTER key. Pressing ENTER or DnArrow on the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will Save and Exit, pressing UpArrow on the first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Save and Ex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Ctl-W at any time will Save and Ex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Escape at any time will Abort and Ex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use may be used to select a field to edit,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button acts a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 Width:  Width of the mailing labels being used. Common siz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5" 3.0" 3.5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bel width must be entered in a whole number, the 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shows the proper format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3.5" label would be entered as 35, a 2" label as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1          Sysop Program Manual and Reference             Page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llowable range is 20 to 60 (2" to 6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 Height: This is the number of lines, from the top of one label,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op of the next. Most printing is done at 6 lines p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h. A line is "approximately"  1/8" so using a small ru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figure this valu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Across: The number of labels across on the p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ed values are 1 to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Height: This is mainly included for those that have a Laser Print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hey use single sheets, you would want to set this at 6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les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number of label rows, that fill a pag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size, have been created, they are then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gnated outpu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Dot Matrix printers, you can generally leave it set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, 66.  But you may experiment with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s, the values allowed are 4 to 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Margin: If you are using multiple labels on a page, the paper usu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a fairly wide open margin on the left. Label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starting at column one, so this would start prin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paper, not the labe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eft margin is set by number of Characters/Spac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the print mode being used is important, if you need a 1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gin, in ELITE mode, its 12 cpi (chars per inch) so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enter 12. STND mode, 10 cpi, you would enter 1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ed values are 0 to 20. This should cover most pr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s, if not, please adv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Print: Pressing the space bar will toggle the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-Print: Work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use ELITE.ON as pre-print, use STND.ON as post pri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use COMP.ON as pre-print, use COMP.OFF as post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use of the Test Label option, (see below) to help get your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Cm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message box will display, with the current comment plac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you when you saved the file. If no Setup file is load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ill state so, if no new comment has been entered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display "Enter description here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Comments/description can only be entered when sav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up file. If you want to update the comment,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ing any other changes, simply "LOAD" the setup file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ose SAVE the setup file, accept the filename shown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in the new comment. It's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Setup:   Presents a picklist of saved setup files. These have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 of .RIF and are saved and searched for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that contains RASIS. Select the file you want,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1          Sysop Program Manual and Reference             Page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loaded, and the Current Settings box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ESC key will abort loading a setup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REGISTERING, YOU WILL HAVE ACCESS TO SETUP FILES THAT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FOR VARIOUS BRAND MAILING LABELS, THESE ARE AVAILAB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LIN SUPPORT FILES AREA ON THE BBS. YOU MUST COMPLETE AND SE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BBS.FRM FOR REGISTERED USER A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Setup :  Presents a data entry box and prompts for an 8 charact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r less) filename. The RIF extension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ed. If a file exists with the same name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-written. The file is saved in the same directory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SIS resid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ESC key will abort the setup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ve modified an existing label file, previous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ed, that file name will appear in the name field,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to accept that, or enter a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the new or original file name has been accepted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prompted for a description, you can enter one up to 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in length. This description can be viewed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s Menu -&gt; Description Cmnt when the file is loaded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SI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you have entered a description, or accepted wha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, the file will be saved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ters: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 a data entry box where you set the filtering o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various repor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the section REPORTS, for a listing of reports, i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each report, and tell you if it uses the Filters, Pr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t print cod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Up and Down arrow keys will move between the fields,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the ENTER key. Pressing ENTER or DnArrow on the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will Save and Exit, pressing UpArrow on the first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Save and Ex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Ctl-W at any time will Save and Ex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Escape at any time will Abort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ouse may also be used to select a field to edit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the right button acts as ESCa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: The first field is the Comparison sign, pressing the space b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gle between the three modes availab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Security equal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 Security less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Security greater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xt field is where you enter the value to be compa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ximum value allowed in the Security Field is 65535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1          Sysop Program Manual and Reference             Page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ity =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only do function for users that have a level of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ity &lt;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only do function for users whose level is less than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ity &gt;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only do function for users whose level is higher than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: Identical to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rthday: Enter a month, 1 to 12, filter will be set to that month,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s month of birth is the same, then its a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: Here you may enter a string of up to 20 characters in lengt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"Phrase" will be searched for in the User Comment fiel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SIS will only do the function for records that contai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rase in the comment fiel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is force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int: �   This Print Menu has to do only with Mailing Labels, and othe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  </w:t>
      </w:r>
      <w:r>
        <w:rPr/>
        <w:t>USER relate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SENDING A REPORT TO FILE, RASIS CHECKS TO SEE IF THE PRIN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READY EXISTS. IF SO, YOU ARE ASKED IF YOU WISH TO "OVERWRITE"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, OR "APPEND" THE NEW REPORT TO THE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st Labels: You are prompted for the number of label rows to print,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ually best to do at least two rows, to insure tha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 Height is set correct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test pattern of four rows of asterisks will be printe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s: Sends mailing labels, as configured, to the designated out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Label: Allows you to print a mail label for one us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 is verified, if they do not exist, the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Repor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s another menu which holds all the User Report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List: This prints a user phone list, showing the user#, user nam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ce and Data phone. This report uses your current Fil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n-registered version is limited to the first 20 users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system. Registered checks/prints them al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 SEE "PHONE DIALER" BELOW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:This one also uses the Filter setting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ach user reported, it shows the Upload/Downloa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Files, kBytes of Files, and current File Ratio,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_Uploaded to Files_Downloa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1          Sysop Program Manual and Reference             Page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Record(s)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s Filter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on choosing this option, you will be presented with an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, where you can choo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  - DEFAULT CHO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user prompts for a user name, a report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ted for this user only. If the user specified i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nd, an error message wil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e, will print reports for all users that pas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Filt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rt, will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d User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s all users that are marked as deleted, and about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rged from the user file. Useful if you have utils that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ased on certain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ensed User Repor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s only the following for the user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, Handle, Location, Voice/Data Phone,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DIA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display the User Phone List to SCREEN, you can dial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s Voice/Data Phone from within RASIS.  Your compor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aling information is configured in the set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ring the screens built in PAUSE, you can press "V" to d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OICE number, or "D" to dial the DATA numb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highlight bar will be placed in the proper colum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the user number you wish to dial, and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.  A dial window will display, allowing you to edi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if needed, press Enter again to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SIS will dial the number, then display a message to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 to Hangup modem, "Pick up the receiver", then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bar.  If you forget to pick up the phone receiver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will be terminated.  At the dial window, pressing ES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abort the call, also displaying the next page of user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exiting, depending on where you are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ystem: �  See System Menu Below.....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utput: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1          Sysop Program Manual and Reference             Page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 box with Buttons, you make your selection in on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ee ways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. Select the button,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. Click on the button with the mou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 Press First character of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- All reports go to printer on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  - All reports go to file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are pre-named, and are listed in the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   - All reports are sent to Printer =and=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is done concurrently, no further a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ired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 - All reports except Phone List, Label and Index Car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y be sent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inter: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FormFeed - Eject the printer pap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Q On         - Turn on Letter Quality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Q Off        - Turn off Letter Quality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         - Reset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all specified in Setup. (SETUPS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ternal: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e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iewer entry will execute the program you defined in Setu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ne was defined a message will state this, if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not be found and executed, an error message will displ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commonly this will be "Dos Error 2" meaning File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nd, in this case, check your field in setup, and make sur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 drive\directory\filename.extension is giv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not run a batch file to use your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:    Presents a Sub-Menu with the following choic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Load Editor        - Loads editor in current directory (extern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internal editor is of cours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Edit Message       - Presents a picklist of .RMT files, that exis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late             the Template directory specified in Setu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ighlight one and press E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ew File           - Prompts for filename, for a template just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oot name, no extension, for a normal text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ive the complete filename, you can als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INT: If you're using the internal edit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ying a directory, and a file spec of *.*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load the editor, then display a picklis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1          Sysop Program Manual and Reference             Page 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 in that directory from which you can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ile to ed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ew Template       - This will prompt for a base filename ONLY,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reate the (RMT) file in the directory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Template storage in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ew File or Message template, you are prompted the same, regard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the built-in editor, or an external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nal is a bit faster, as RASIS does not have to swap out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to run it. This is especially important on older smaller syste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EMS/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covered more later in the Internal Editor Section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Shell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s Shell puts you at the Dos Prompt where you can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program or batch commands.   Typing EXIT will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R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SIS releases all memory, except 7K for these calls,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ping most of itself to EMS/XMS/DIS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MS is available, it will use that, next choice is X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, and lastly, if neither type of memory is found, i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K SWAP file is named $SISSWAP.$$$ and is given the HIDD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, but may still be visible with some progra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DELETE! A  program or System crash is very likely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VER! Load a terminate and stay resident (TSR) program wh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in a Dos Shell, CRASH!/HANG!/BA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Comman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allows you to run a Dos Command, Batch File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program from within RASIS, without having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ed in setup, or performing a shell ou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code is swapped just as in the Shell, thi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s a quick easy access to your other programs/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Quit:�  Exits RASIS to Dos......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SYSTEM MENU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choose System from the Main Menu, a new horizontal menu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This is where you generate reports on all other aspect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A system, and perform changes and Post Messa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1          Sysop Program Manual and Reference             Page 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SENDING A REPORT TO FILE, RASIS CHECKS TO SEE IF THE PRIN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READY EXISTS. IF SO, YOU ARE ASKED IF YOU WISH TO "OVERWRITE"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, OR "APPEND" THE NEW REPORT TO THE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s: �  Sub-Menu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re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Head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Grou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d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reas - You will be prompted to report on ALL areas, or ONE area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hoose ONE, you will be prompted for the file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Headers- Reports just the basic info, Area Name/Type/Path et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uch more compac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Groups- Reports on File Groups as set in 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dBase - Presents a TAG list where you may select one or more FD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ile DataBase Header) file(s) to report on. Thes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earched for in the HDR directory, under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pecified as the Filebase in the config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list says No Files, then you should recheck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in the confi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is report does NOT prompt if you wish to overwrit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, if an existing report file exists, it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essages:�  Sub-Menu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 Are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 Head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 Grou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 Areas  - Same as File Areas, you will be prompted for One area or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 Headers- Same as the File Header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 Groups - Does the same as File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erences- Reports on any currently active Real Time Conferences set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system. This info is stored in the CONF.BBS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only be available if you run the PRO version of 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Stats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st a simple display showing High and Low message numbers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 Messages on Boa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be greatly expanded in a future rele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1          Sysop Program Manual and Reference             Page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anguages:� Sub-Menu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nguage.Ra R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mp RAL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guage.Ra Rpt- Reports on your language setups as defined in 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mp RAL       - Select an RAL file, RASIS will dump it to a ve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ve text file for you. No prin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L dump files are saved with the same name as the R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, and the extension .D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thers: �  Sub-Menu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nu contains all other reports available for 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s   - Reports on your Event setup, days available, time, last run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   - Modem setup as defined in RA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s- Reports on External Protocol setting, availability. Comple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s   - Reports your LIMITS.CTL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    - Presents a picklist, select one menu, or tag multipl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reports are rather large, it is suggested that you s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to FILE, then view.... When sending to file, especi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more than one menu, its easy to end up with a .PRN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 100K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mp RA CONFIG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mps your complete CONFIG.RA to a text file, or t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ols: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On/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nu choice toggles the Beeps and Bongs on/off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status is shown to the righ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toggle Sound On, when it was off, two beeps will s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onfirm that it is bac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alls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you to reset the number of calls to your sys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enter any value from 0 to 900,000. Resetting to zero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sily accomplished by simply pressing ENTER on the 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, 0 is the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1          Sysop Program Manual and Reference             Page 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 entry box will display the name of the Last Call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current value of System Calls, above the area wher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Password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you to change the keyboard password, used for acces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MGR, RACONFIG and in RA itself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, you can reset it to in-active.  Pressing ENTER on a BLA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, disables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Messag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t Message allows you to send a pre-written and sto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file, called a template, to a user you specif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following sections on explanation of templates, and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esents a Data Entry box for you to enter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d to send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rea Number: You can select a LOCAL message area to p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message in.  The default area number you suppl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Setup is displayed, press F1 for a list. This lis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is contained in a file named AREAS.SIS, an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 with the command " RASIS areas". It will sca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.RA and pull out the required info for all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areas.  This file should be updated any time you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with RACONFIG, that affect your local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Next is From: And should already have the nam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in Setup, inserted there. This can be changed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Next we have the To:, this field cannot be left blank. It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a name.   See @ALL and @LIST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name is entered, RASIS will check to insure it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id user 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checks both User NAME and HANDLE, both are valid entri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a handle only if you have that activated in the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you are posting to, else RA will not recognize the us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it searches for the user's messag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name/handle validation, the name is converted to Pro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, just as RA does it, except its not done while you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name/handle cannot be found, RASIS will ask if you'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a User List, (Y)es will display a list, choose th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ant, and it will be inserted in the fiel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force a User List by entering a question mark (?)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O field als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unregistered mode, the list will only display the first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. Registered lists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ddress the message to @ALL, RASIS will post a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ll users who pass the filter settings.   It checks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ters when posting in batch mode, if no filters are set,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1          Sysop Program Manual and Reference             Page 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ssage will be sent to "every" user in th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xample would be: to set the Birthday month in Filter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y 6, for June, then address the message to @ALL, and typ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rthday message, or specify an existing Template File, RAS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send the message to any user who has a birthday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th of J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ddress the message to @LIST, RASIS will prompt you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message has been written, for up to 10 user nam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this message, or template file t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llows you to send a message to several users, when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ters will just not do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name you enter, is listed in the space below the prom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st window prompts for a user name, if the name can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nd, you have the option of viewing the user list, just a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ormal post, you may also enter a question mark (?) to vi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ESC on the FIRST entry will abort sending the messag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also press ENTER for the sam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ny time before entering name #10, you can enter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lamation mark, (!) to ABORT the messag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have finished entering names, if less than 10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ENTER or ESC ends the list, and proceeds to se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st you type in is first created in memory, when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, it is written to a temporary file, named SISLIST.$$$,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ASIS.EXE directory. This file is erased after the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been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Subject: Whats a message without a subject? Enter the subj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Private: (Y)es or (N)o as to whether the message is Privat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Delete?: Do you want the template file, ???.RMT deleted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used? In most cases this would be no, and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f you write/send a message "on-the-fly" the tempor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MT file created is ALWAYS erased. If you are batch se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@ALL/@LIST, RASIS waits until the last message is se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deletes the Tmp file. When sending to @ALL/@LIST, i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delete a Templ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Send File: Defaults to No, if you wish to attach one or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1          Sysop Program Manual and Reference             Page 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o a user, answer Y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section File Attaches, just prior to the In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 section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emplate: What message file template (.RMT) to se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F2 function key will display a picklist of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template directory, select the one you wish to send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ENTER. See Write/Post NOW! below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bottom of the Data Entry Area, RASIS displays w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Base the message is being sent to, based on w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in Setu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 Hudson Message Base, it will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ting To: Board #: ### d:\dir\msgbase_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 JAM file is will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ting To:  d:\dir\jam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changed the Message Area with the F1 list, this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updated to display your curr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.DOC explains this further, and tells you wha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war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/Post NOW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write a quick message and send it now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t ENTER while this field is blank (Template). Thi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ke the built-in editor with a temporary file, na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MP$$.RM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in your message and save with Alt-X,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confirmation to send the message, if you answer No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 RMT file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For Write/Post the Internal Editor is ALWAYS call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st external editors do not return an error code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SIS can read, telling it if the file was Sav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andoned or 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TMP$$.RMT is =ALWAYS= deleted after sending, regard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etting in the Delet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on successful sending of the message, RASIS displays "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d" , if you specified Delete Template, or this w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/Post, it will also display Message: &lt;filename&gt;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re are any errors, RASIS will display a message tel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the error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/U Mgr   � Sub-Menu - File/User Manage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nu is created, or was created, by you in SETUPSI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is menu you can call your User and File maintena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, plus another external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1          Sysop Program Manual and Reference             Page 2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version program, or SETUPSIS, with a new config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s the required variables and text for calling RAMGR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both User and File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lso enter the text to be displayed on the RASIS 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, when each of these menu items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s to programs here, are supported with the XMS/EMS swap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code, leaving all but 9K of memory Free for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If you use the default settings for RAMGR, your R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 variable MUST be defined, or RAMGR will not wor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: set ra=D:\RA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turn: �  Returns to Main Menu, ESC will also do this. ESC from thi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  </w:t>
      </w:r>
      <w:r>
        <w:rPr/>
        <w:t>menu does not blank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Quit:   �  Exit RASIS to Dos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Message Templates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late files can have any valid DOS filename, but the extension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RMT (for RASIS Message Template), the extension is required for them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 up in the Picklist called with F2 when you are posting a mess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emplate Files is the only way, in UnRegistered mode, that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 a message to the users from RASIS. Once registered, you can wri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and send it, "on the f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late Files (RMT) should be placed in the directory you specif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 them in SETUPSIS. This can be any valid directory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NT: If you want to create a message template, use New Template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, this takes care of all Path names and extensions.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s the file with a RMT extension in the Templat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in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Currently, the Internal RASIS editor, only supports up to 500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ext. If you need to create larger messages, (really???) t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eed to specify an external editor to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capable of handling up to 16000+ lines, but that uses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"at startup" when the editor is setup. Its a possi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 will make this configurable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ng Templates can be done from the External -&gt; Editor -&gt; New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New Template  menu items at the Main RAS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1          Sysop Program Manual and Reference             Page 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lates may contain Ansi Color code also, as these are interpre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RA message reader and displayed correct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ither enter the color codes while creating the templa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nter them later, or you can create the Ansi messag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Ansi Editor and save as a RMT file, or read in from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20 macros are supported while writing a message, or creat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lat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sing the Internal Editor, these are available from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list, allowing you to paste them into the message/template. With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editor you will have to type them 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acro Reference sheet has been provided for you to print ou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"Internal Editor"  for Macro popup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File Attache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SIS allows you to attach one or more files to a message posted wh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message post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message is sent, assuming you answered Yes to send file, RAS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prompt for a file name, you have several options her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Enter a valid path\filename to se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Press ENTER on blank field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screen says that enter on blank will abort "multipl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attaches.... but it works if just one file is being s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Press F5 and a picklist will pop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Press ESC to abort the file atta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ITHER, ABORT THE FILE ATTACH, OR TELL RASIS TO "NOT" SE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, THE RASIS CREATED ATTACH DIRECTORY, AND ALL ATTACHED FILES IN I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REMO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lection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st will start in the directory you specified in setup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T directory for the file are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move from dir to dir in the list, simply select a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send a file or files that are in a directory o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Database directories, you will have to enter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:\path\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found the file you want, press enter whil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, and that file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1          Sysop Program Manual and Reference             Page 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attach window will display again, repeat the above or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n blank to finish. You will be asked if you want to se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 If you answer NO, the temp attach directory, and all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IS creates a uniquely named directory using the time and date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nsion .SIS. If your specified attach directory is D:\ATTACH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name will be something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:\ATTACH\3847749.SIS, and the file(s) sent will b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847749.SIS directory, under the \ATTACH\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mp directory name is derived from a combination of date an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s, insuring a unique directory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sing the @ALL or @LIST option, File Attaches ar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Internal Editor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reasons why I included an internal editor in R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No program code swapping to load an external ed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This is faster on a system with no XMS/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External editors do not normally return correct codes to t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lling program if a file was saved or aborted.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always assume a message/file was saved. And even if they d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would have to cover to many editor codes to make this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I can add special functions, specific to RASIS, to the editor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desire. Those of you who have used our program RATE, you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 mean. These may be done later. For now, the Macro Pick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prime example of the plus side of an 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ASIS editor is a full featured editor, it supports Text Impor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Export, text printing, reformatting of paragraphs, search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,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is available in the editor by pressing the F1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lp file is a simple ascii text file, with a specific forma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markers. The help file can be printed for a reference sheet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lp file is named SISED.HLP, it needs to be placed in a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so the editor can always find it. And you must NOT rename i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he editor will not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ditor has two appearances, when called from the External -&gt;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, it fills the screen from row 2 to the bott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alled to Write/Post{+} a message, there is a Message Header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top of the screen, and the editor fills the screen belo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eck the Editor Help File, you will see how to Grow/Shrink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editor window around your screen. You can have it as small or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 as you w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1          Sysop Program Manual and Reference             Page 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fire up the internal editor, unless you specify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, it will always append the extension .RMT. So when you cho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File, from External -&gt; Editor -&gt; New File, to create a new templ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you would just give the base name, ex: giving a name of UPLOA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create UPLOAD.RMT, in the Templ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create a normal text file, such as a memo to yourself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specify a full path/filename when prompted for the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: Entering D:\CHORES\MEMO.001 will create the file MEMO.001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:\CHOR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ASIS editor has many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ASIS editor is always the one called when you wish to Write and 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essage "on the fly" from the Post Message function, alas, doing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 Registered Only feature. RASIS will not use an external editor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, even if its specified in Setup. The external editor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be used from the External -&gt; Edit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ill not cover all the editor functions here in the manual, the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s very informative..... but I will cover a couple that are nee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reating an "on the fly" message to a user, or a text file fo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X  - This saves the current Message/Textfile and returns to RA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- This is the abort key, if changes have been made, the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sk to confirm that you wish to abandon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KR/Alt-R - Read in a file, (import) lets you import another text file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message/text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enter an invalid name, the editor will ask if you'd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ist of file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NT: If you enter *, it will present a list of all RMT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current directory, enter *.*, it will list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: The RASIS editor has the capability to rename the file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ing, also of saving the current, then loading a new 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out leaving the edit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"highly recommended" that you do NOT do this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ing with a RASIS template file, either when creating a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, or writing/sending on the f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BEEN WARN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Macro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"F4" function key, key will display a picklist of mac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n be inserted into the text. These show the macro, an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 of what it will provi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one you want, and it will be pasted into the 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ction lists the macros, and other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1          Sysop Program Manual and Reference             Page 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iment, there is lots you can do with thi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Message Macros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currently 20 message macros available for use in RA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. These macros are interpreted during the actual writ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o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information is gathered from the message posting variables at p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user information is read from th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ample RMT files, using macros have been provided, see RMT.ZI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, MACTEST.RMT generates an error, so you can see how its hand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sending that one to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 character for a macro is the ampersand (@), when RASIS se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racter it knows the next on will be a macro specific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we go any further, you CAN use the @ in the normal message te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use two ampersands, ie @@. This will result in one @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in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 read from the current message posting session consist of one 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character or number.  Macros for user info consist of the @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, then a character or number, allowing us to use the sam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for both types of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@N  gives the Message Addressee Full Name, while @UN, g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Calls by user. So that "U"  is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SIS encounters a USER macro, it will search the USERS.BBS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match, then read in the info needed for this message. It only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nce, if you have 4 user macros in the message, it will still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user info one time, but use that info for any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that follows shows the Macro, What it is, Where its read fr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s read from the user file, it will say User Record, if its rea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Info entered, or the RASIS environment, it will 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Session or System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F     First Name                      Message se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L     Last Name                       Message Se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N     Full Name                       Message se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B     BBS Name                       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S     Sysop Name                     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A     Name of Attached File           Message Session, 1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#     Number of files attached        Message se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T     System Time                     DOS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D     System Date                     DOS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US    User Security                   User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1          Sysop Program Manual and Reference             Page 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UV    User Voice Number               User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UD    User Data Number                User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UL    Date of last call               User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UF    Date of first call              User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UX    Access Expiration date          User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UN    Number Calls by user            User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UU    Number of uploads               User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UD    Number of downloads             User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U1    Downloads in K                  User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U2    Uploads in K                    User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I     Import File at Write Time (see IMPORT FILE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you enter an invalid macro, RASIS will replace it with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MACRO ERROR= @x&gt; where x is the invali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use the @A macro, when sending multiple files, it will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 the FIRST file sent, there is no macro (yet anyway) for li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attach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sample RMT file, MACTEST.RMT, it has an error in it, I sugg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end this to yourself from RASIS, so you can see just what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Ifilename will import an external textfile into your message as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being posted.  You will not see it, this is not the same as re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text file, in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that is to be imported may also have RASIS message macr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it, they are expanded at po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it out in a message to yourself, using the supplied sample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%I MUST  1. Start in column #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Be the only thing on the line, any text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 and filename, on that line, will be igno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Have a FULL Path+Filename unless you know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There must be NO spaces between the %I 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%I macro is placed in any position other than column o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be written to the message as literal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"can" use the percent sign (%) elsewhere in the message tex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used literally unless it is followed by the letter "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"special" commands may be added to the % character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REPORT NAMES - FILTER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1          Sysop Program Manual and Reference             Page 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lists the names of the reports, when sent to a file, also whether th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he filters, the page size (Setup-Page height) and if they use the P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Post prin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far right, the chart specifies whether you can ABORT the re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being sent to the pr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The Abort Print attempts to Stop the output, close the print devi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ush the printer buffer, and exit. If you have a large buffer ch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in your printer, you may still get a lot of info prin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printer has a 40K buffer, so I have to be "real" quick, or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print quite a bit, or all, of a smaller report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of the files list TOFILE instead of YES or NO in the Abort colum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reports are always sent to a file, not the printer, so the Ab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is ir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asterisk under Scr, then this repor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 to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this section there are a few tidbits of information on som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ports, what they show and their basic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 File Names, print cod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       Report          Uses       Uses               Uses      Can   To</w:t>
      </w:r>
    </w:p>
    <w:p>
      <w:pPr>
        <w:pStyle w:val="PreformattedText"/>
        <w:bidi w:val="0"/>
        <w:jc w:val="left"/>
        <w:rPr/>
      </w:pPr>
      <w:r>
        <w:rPr/>
        <w:t>File          Name            Filters    Pre-Post Print     PageSize  Abort Sc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ROTOCOL.RA   EXT_PROT.PRN      NO            NO              NO       NO    *</w:t>
      </w:r>
    </w:p>
    <w:p>
      <w:pPr>
        <w:pStyle w:val="PreformattedText"/>
        <w:bidi w:val="0"/>
        <w:jc w:val="left"/>
        <w:rPr/>
      </w:pPr>
      <w:r>
        <w:rPr/>
        <w:t>MODEM.RA      MODEMSET.PRN      NO            NO              NO       NO    *</w:t>
      </w:r>
    </w:p>
    <w:p>
      <w:pPr>
        <w:pStyle w:val="PreformattedText"/>
        <w:bidi w:val="0"/>
        <w:jc w:val="left"/>
        <w:rPr/>
      </w:pPr>
      <w:r>
        <w:rPr/>
        <w:t>LIMITS.CTL    LIMITS.PRN        NO       FORCES COMPRESSED    NO       NO    *</w:t>
      </w:r>
    </w:p>
    <w:p>
      <w:pPr>
        <w:pStyle w:val="PreformattedText"/>
        <w:bidi w:val="0"/>
        <w:jc w:val="left"/>
        <w:rPr/>
      </w:pPr>
      <w:r>
        <w:rPr/>
        <w:t>FGROUPS.RA    FGROUPS.PRN       NO            NO              NO       YES   *</w:t>
      </w:r>
    </w:p>
    <w:p>
      <w:pPr>
        <w:pStyle w:val="PreformattedText"/>
        <w:bidi w:val="0"/>
        <w:jc w:val="left"/>
        <w:rPr/>
      </w:pPr>
      <w:r>
        <w:rPr/>
        <w:t>FILES.RA      FILES_RA.PRN      NO            NO              NO       YES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RA_HD.PRN      NO            NO              NO       YES   *</w:t>
      </w:r>
    </w:p>
    <w:p>
      <w:pPr>
        <w:pStyle w:val="PreformattedText"/>
        <w:bidi w:val="0"/>
        <w:jc w:val="left"/>
        <w:rPr/>
      </w:pPr>
      <w:r>
        <w:rPr/>
        <w:t>MESSAGES.RA   MSGS_RA.PRN       NO            NO              NO       YES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GRA_HD.PRN      NO            NO              NO       YES   *</w:t>
      </w:r>
    </w:p>
    <w:p>
      <w:pPr>
        <w:pStyle w:val="PreformattedText"/>
        <w:bidi w:val="0"/>
        <w:jc w:val="left"/>
        <w:rPr/>
      </w:pPr>
      <w:r>
        <w:rPr/>
        <w:t>MGROUPS.RA    MGROUPS.PRN       NO            NO              NO       YES   *</w:t>
      </w:r>
    </w:p>
    <w:p>
      <w:pPr>
        <w:pStyle w:val="PreformattedText"/>
        <w:bidi w:val="0"/>
        <w:jc w:val="left"/>
        <w:rPr/>
      </w:pPr>
      <w:r>
        <w:rPr/>
        <w:t>CONF.BBS      CONFBBS.PRN       NO            NO              NO       YES   *</w:t>
      </w:r>
    </w:p>
    <w:p>
      <w:pPr>
        <w:pStyle w:val="PreformattedText"/>
        <w:bidi w:val="0"/>
        <w:jc w:val="left"/>
        <w:rPr/>
      </w:pPr>
      <w:r>
        <w:rPr/>
        <w:t>MENUS         MENU_RPT.PRN      NO            NO              NO       YES   *</w:t>
      </w:r>
    </w:p>
    <w:p>
      <w:pPr>
        <w:pStyle w:val="PreformattedText"/>
        <w:bidi w:val="0"/>
        <w:jc w:val="left"/>
        <w:rPr/>
      </w:pPr>
      <w:r>
        <w:rPr/>
        <w:t>LANGUAGE.RA   RAL_RPT.PRN       NO            NO              NO       NO    *</w:t>
      </w:r>
    </w:p>
    <w:p>
      <w:pPr>
        <w:pStyle w:val="PreformattedText"/>
        <w:bidi w:val="0"/>
        <w:jc w:val="left"/>
        <w:rPr/>
      </w:pPr>
      <w:r>
        <w:rPr/>
        <w:t>FILE BASE     FDB_RPT.PRN       NO            NO              NO       YES   *</w:t>
      </w:r>
    </w:p>
    <w:p>
      <w:pPr>
        <w:pStyle w:val="PreformattedText"/>
        <w:bidi w:val="0"/>
        <w:jc w:val="left"/>
        <w:rPr/>
      </w:pPr>
      <w:r>
        <w:rPr/>
        <w:t>MAIL LABELS   MAIL_LBL.PRN      YES           YES             YES      YES   -</w:t>
      </w:r>
    </w:p>
    <w:p>
      <w:pPr>
        <w:pStyle w:val="PreformattedText"/>
        <w:bidi w:val="0"/>
        <w:jc w:val="left"/>
        <w:rPr/>
      </w:pPr>
      <w:r>
        <w:rPr/>
        <w:t>INDEX CARDS   INDXCARD.PRN      YES           YES             YES      YES   -</w:t>
      </w:r>
    </w:p>
    <w:p>
      <w:pPr>
        <w:pStyle w:val="PreformattedText"/>
        <w:bidi w:val="0"/>
        <w:jc w:val="left"/>
        <w:rPr/>
      </w:pPr>
      <w:r>
        <w:rPr/>
        <w:t>PHONE LIST    USER_PHN.PRN      YES           YES             NO       YES   *</w:t>
      </w:r>
    </w:p>
    <w:p>
      <w:pPr>
        <w:pStyle w:val="PreformattedText"/>
        <w:bidi w:val="0"/>
        <w:jc w:val="left"/>
        <w:rPr/>
      </w:pPr>
      <w:r>
        <w:rPr/>
        <w:t>USER RECORD   USER_REC.PRN      YES           YES**           NO       YES   *</w:t>
      </w:r>
    </w:p>
    <w:p>
      <w:pPr>
        <w:pStyle w:val="PreformattedText"/>
        <w:bidi w:val="0"/>
        <w:jc w:val="left"/>
        <w:rPr/>
      </w:pPr>
      <w:r>
        <w:rPr/>
        <w:t>MINI USER RPT COND_USR.PRN      YES           YES             NO       YES   *</w:t>
      </w:r>
    </w:p>
    <w:p>
      <w:pPr>
        <w:pStyle w:val="PreformattedText"/>
        <w:bidi w:val="0"/>
        <w:jc w:val="left"/>
        <w:rPr/>
      </w:pPr>
      <w:r>
        <w:rPr/>
        <w:t>FILE TRANS    FILE_TRNS.PRN     YES           YES**           NO       YES   *</w:t>
      </w:r>
    </w:p>
    <w:p>
      <w:pPr>
        <w:pStyle w:val="PreformattedText"/>
        <w:bidi w:val="0"/>
        <w:jc w:val="left"/>
        <w:rPr/>
      </w:pPr>
      <w:r>
        <w:rPr/>
        <w:t>DELETED USERS USR_PAK.PRN       NO            NO              NO       NO    *</w:t>
      </w:r>
    </w:p>
    <w:p>
      <w:pPr>
        <w:pStyle w:val="PreformattedText"/>
        <w:bidi w:val="0"/>
        <w:jc w:val="left"/>
        <w:rPr/>
      </w:pPr>
      <w:r>
        <w:rPr/>
        <w:t>CONFIG DUMP   CONFIGRA.DMP      NO            NO              NO       NO    *</w:t>
      </w:r>
    </w:p>
    <w:p>
      <w:pPr>
        <w:pStyle w:val="PreformattedText"/>
        <w:bidi w:val="0"/>
        <w:jc w:val="left"/>
        <w:rPr/>
      </w:pPr>
      <w:r>
        <w:rPr/>
        <w:t>LASTCALL.BBS  2DAYCALL.PRN      NO            NO              NO       NO    *</w:t>
      </w:r>
    </w:p>
    <w:p>
      <w:pPr>
        <w:pStyle w:val="PreformattedText"/>
        <w:bidi w:val="0"/>
        <w:jc w:val="left"/>
        <w:rPr/>
      </w:pPr>
      <w:r>
        <w:rPr/>
        <w:t>RAL DUMP      FILENAME.DMP      NO            NO              NO       NO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      " same as the R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Needs 96 CPL (12 cpi "ELITE") mode at least, 80 is not enoug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1          Sysop Program Manual and Reference             Page 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REPORT FORMATS - CONTENTS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briefly describes whats in the report, and what, if any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out, and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reports are formatted for 60-66 lines per page, formfee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to the file, (or printer) when required.  There may be a spo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where formfeeds "should" be, and aren't, but we will catch th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oner or la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reports force compressed print, others just use whatever mo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is currently in. Any that will fit within 80 columns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any printe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ing that HAS been left out of reports, any CRC value that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iles or passwords is not in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pointers to descriptions in FDB header files are not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message and file area reports do not show what areas have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se areas, as a listing of this would generate MUCH more in pa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or file size. It "could" be implemented if enough decide they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_PROT.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basically what you see in RACONFIG, one protocol per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ility and o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SET.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s all the settings for your modem, as defined in 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S.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s compressed mode, and lists the screen as you see in RACONFI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s the last date it was run. I don't use events in RA, so I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 that this date is printed. Please advise if it i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ROUPS.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on your File Group setups as defined in 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_RA.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File Area information, one area or 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area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RA_HD.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a configs in a much more condens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1          Sysop Program Manual and Reference             Page 3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SGS_RA.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essage area configuration for one or all are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area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RA_HD.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area configuration, paths, base type etc. A much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ensed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GROUPS.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essage Group setups as defined in 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BBS.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on Real Time Conference information stored in CONF.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port is only valid if you are running the PRO version of R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ONF.BBS is not found, an error message is displayed, and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port is NOT all inclusive, I still do not have a copy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-bore CONF.BBS from an RA system that has RTC's. Developmen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ing has been done with a "fake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_RPT.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s out a section for each menu line. All informa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, including the English description of the menu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thing left out at the present is the information per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hat Nodes &amp; Groups to which this item is available, and the tim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 this item is available. These fields could add up to a page mo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, depending on th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you need this information, yell! If enough Sysops yell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ut it in. Or, I may make it a RunTime choice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Attr is the color used to show keys between the ^^,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its displayed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prompt text, color, and the Suppress Field is not accesse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ime, most people don't use it, and when its not used it some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s filled with 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Line shows which line of the menu this 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Menu Type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t is pretty self-explanatory, but I will say something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tKey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SIS displays either the actual ASCII hotkey, or one of two oth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hotkey was assigned the ENTER key, it will display &lt;ENTER&gt;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Menu Item is to be auto executed, it will display &lt;AutoEx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possible display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SIS will display SOME of the special *COMMAND's used in the Opt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It does not report on ever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 hear that Sysops are using keys other than Enter for a hotkey,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1          Sysop Program Manual and Reference             Page 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ry and code displays for those in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L_RPT.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on the Language file setups in LANGUAGE.RA, path inf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ility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B_RPT.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on files contained in the database for the specified area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hoose from a picklist. Some information, such as if its a CD-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or not, area password etc. are not listed here. They ar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a report, FILES_RA.PRN, so were not included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sts only files that actually exist in the directory,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file size in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ans, that OffLine files are not listed, we had to do this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, like I do, use separator lines between descriptions, RASIS re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s files, and inserts a listing for it, but declares it Off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's a whole bunch of wasted entries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_LBL.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nd your mailing labels to file, and print them at a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 Output is formatted just as though it went to the printer, and p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ost print codes ar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XCARD.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nd your Index Card print job out to file, and prin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 later time, or on a differen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_PHN.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asy to read list of your users 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_REC.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ort format is similar to what you see in RACONFIG, bu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he Flags that are normally hid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displays the message areas that the user has set up for comb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_USR.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some info on the user, Name/Handle/Location/Voice+Data 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mment. (Feature Requ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TRNS.P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file transfer info for users, gives the following fo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ed and download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Files - Number of kBytes - File Ratio. Ratio is in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s_Uploaded for each File_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R_PAK.P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those users who have been marked as deleted, and are abou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d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.D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dump a RAL file to text, it is given the same name as the 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and the extension of .D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shows the listing format.  It gives the color assign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1          Sysop Program Manual and Reference             Page 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mpt, HotKeys assigned, and the promp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DAYCALL.P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the callers to your system, contained in the most current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ASTCALL.BBS. Output is similar to what you see in RA'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RA.D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your CONFIG.RA to a text file, containing most all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 Some, if available in another report, may not be sh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ist description format is displayed in Wrap Around mod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, if the line is over 56 chars long, it is continued on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with a ....continued... message written in the left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ntly added the display of the Default Combine message are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nfo is being added to this report, as we figure out what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, and the best way to re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* Did I Cover Everything? 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WHY REGISTER?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several reas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Gives you a good feeling, it does me... &lt;smile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Shows me the program is worth further effo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Helps support development and distribution cos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Gets you the full version, no delays, no Register messag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you ge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The latest fully functional Registered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ordering on dis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A registration code good for all releas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A password with which to File Request or Download future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only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Free access to The RaLin BBS, if you send the completed PREBBS.F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Full and free sup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My grateful Thanks! for suppor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, what more could a guy or gal ask for? You get a powerful Sysop to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 reasonable price, full support, from a not so bad guy! 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AUTHOR CONTACT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reached by several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 Phone: (510) 651-61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get the answering machine, please leav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, number, and a brief description of the problem, and I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back to you ASAP! (See SUPPORT bel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 Mail:        1:161/710     -&gt;  Rand Nowell  (FidoNe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1          Sysop Program Manual and Reference             Page 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31:5100/101  -&gt;  Rand Nowell  (Xero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 Echos:      Shareware, RA_UTILS, RA_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ORWARE    -&gt;   Rand Now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ERO Echos:      XN-RALIN    -&gt;   Rand Now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:            Rand Now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Lin Enterprise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) 40728 Sundale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emont, Ca. 94538-33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) 4641 Wheeler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emont, Ca. 94538-19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:             (510) 226-77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:        rand.nowell@ralin.damar.com (daily m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SUPPORT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receive full unlimited support, if I have to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back, it will be on my dime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registered users will receive help, but if I have to call, exp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llec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RASIS.REG file for our Registration plans. There are th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s to receive your Registr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 Net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ERO Net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ular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by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order on disk, we throw in a few free utilitie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RASIS.REG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REDITS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nt Door Mailer: Joaquim Homrighau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Access - Andrew Milner, Wantre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 thanks for writing such a fine BBS program, and making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for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ther products. trademark names mentioned, are trademark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trademarks of their respective own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1          Sysop Program Manual and Reference             Page 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ish to thank a couple of people for their help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ke Janke: For the help with some the more cryptic values sto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ep down in RA's recor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his donation of code for a previous version of 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mp Config program. I trashed my code, and he was k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ough to donate his for RASIS. A few hours of adding th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s for 2.xx and some additions and it was read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ll. Saved me a bit of work!! (still more to do thoug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ke also help out immensely in lowering the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ments of the RAL dump, thus freeing memory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 of R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.... once again, Mike was instrumental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lementation of allowing overlay storage to XMS mem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ch more help, and I'm going to have to start paying the gu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ercentage of the registrations. &lt;sm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kes a great guy! And if you have not yet tried his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CE, Remote Access User Editor, you're really missing out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with my small user base, I couldn't pass up regist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CE, and have never regretted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n Kent:   For his help with reading the menu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out Jon's RAMM, Remote Access Menu Mana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Flatline, the definitive RIP Editor/Painter. Both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xcellent" programs, registered and in use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 Lewis: With permission from the one who counts, Mark was kind en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reate a "dummy" CONF.BBS for me, and send it along m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y. This allowed me to at least make the report availab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ed though it may b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 also made a few helpful suggestions and com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 Oldenburg: Don is the Sysop of the Missing Link BBS in Wisconsin, he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de many a call here to RaLin, to report bugs, send sam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files, showing me the problems. He has proven to be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LLENT beta tester, though he didn't start out to be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don't think.... &lt;grin&gt;, thanks a bunch D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Thanks Guys!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pecial thanks to Mark Turkal of Abuser BBS in Fort Lauderdale, Florid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eing the first to Register RASIS. Thanks Ma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also have several fellas distributing as RASIS or RaLin Distrib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s, Donald Hinkle (SKYDIVE CITY BBS) Mark Turkal(ABUSER BB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ko Kerisses(RAMSDONKSVEER "Holland") these guys have been a great hel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of course, to the Sysops who register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for supporting further development of RASIS, and other 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 from RaLin Soft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1          Sysop Program Manual and Reference             Page 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nal note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m pleased with the acceptance, so far, of RASIS by the Remote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ty. Sysops from all over the world have registered, even had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Germany and Brazil both call LD regarding regist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ing Sysops go to this kind of effort to register my program, makes 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l like I have accomplished what I wished, to provide a helpful Sys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ol at a reasonable pri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ill continue to try and enhance RASIS even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NOT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m proud to announce that I, and The RaLin Software BBS, are now p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RemoteAccess BETA Team.  Not only will I be a part of help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rther develop a great BBS system, you can be assured of all RaL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being up to date with current releases, in shor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SIS is compiled under Turbo Pascal 7.0 - Borland 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rarie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APZ       : Software Science - Just gets better and bet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Pro  : Turbo Power Software - Awesome Stu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kMSg Code  : Mark May - Mythical Kingdom Softwar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rk is probably one of the greatest things that ev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ppend to Pascal Programmers. His message base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code are some of the best known, anyw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(mbp) -  : Copyright 1993 Joaquim Homrighausen, Andrew Miln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ts Birch, Mats Wall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      : Sections of code are derived from Public Domain sourc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a good portion are from libraries written b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hor. (only when I need to invent a NEW wheel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Distribution/Registration Sites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recent version of RASIS should always be available at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U.S.A.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issing Link BBS (DOWN)                  The RaLin Software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esville WI.                               Fremont, C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 : 1:121/34                              Fido: 1:161/7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608-755-1449 HST 14.4                      1-510-226-7731 V32b 14.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608-755-9876 Generic 2400                  Freq: Y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kyDive City BBS                         The Abuser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chmond, ID.                                Ft. Lauderdale, F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: 1:2255/130                             Fido: 1:369/1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317-966-8337  14.4                         1-305-581-7549  14.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: Yes                                    Freq: Y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1          Sysop Program Manual and Reference             Page 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The Netherlands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egistration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amsdonksveer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l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: 2:512/168 or 2:285/2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s that allow freq will have it available as filename or Magic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ould like to be listed as a RASIS distribution site,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 us with the appropria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RADIST sites should have the latest version als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AFnet should have soon after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&lt;end of file&gt; - RASIS.DOC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