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 Access Sysop's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</w:t>
      </w:r>
      <w:r>
        <w:rPr/>
        <w:t>Configuration Program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UPSIS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PERATION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Copyright 1993-1994,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Worldwi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gal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!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Config Files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Up............................1,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Screen/Menu....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Paths.....................3,4,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Codes......................5,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al Programs.............6,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&amp; Misc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.........................7,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 Info.......................8,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Protection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...............................9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etupSis           Sysop's Setup Manual for RASIS 2.0    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EGAL NOTE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and documentation, are Copyrighted 1993,1994 by the autho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tions: COPYRIGHT and DISTRIBUTION, contained in the file RASIS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 to this program, as stat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may not be distributed except as a part of the RA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MPORTANT!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attempt to edit RASIS.CFG with a text editor, corruption and fail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RASIS to run properly will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 modify the configuration file with SETUPSI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ULTIPLE CONFIG FILE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concept of RASIS is based on ONE configuration file, for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etup, some Sysops may maintain separate sets of menus, languag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It is possible to create and use multiple CFG files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to do this is, create a default CFG, to place in a path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hat can be used from anywhere. Now copy this file to the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your other Menu, Language etc fil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execute SETUPSIS with the desired directory name as a parameter,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 to that directory and execute, if it finds a RASIS.CFG i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it will load and use that one, else it will load and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ne found on the Dos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t as needed, then when you run RASIS, specify the same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ASIS will use the config file fou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TART UP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tup starts, it checks the registration code in RASIS.CF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a first time start, or you are NOT registered, an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d, the code will be 0 (zero), and Setup will report "Invalid Code"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 this and do NOT change the 0 in the code field. When you ex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Info box it will again report an error,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for this is, when RASIS fires up, if the Reg Code is 0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run in UnRegistered Mode, no beeps, warnings etc. If the c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other than zero, it does a code validation, and if not corre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error messages and warnings. Bunch of bother ya know? So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registered, make sure to leave at 0 (zero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does accept several commands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setup, type SETUPSIS at the Dos prompt, if you wish to force m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include the switch /m, upper or lower case. Setup does NOT check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Sis           Sysop's Setup Manual for RASIS 2.0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 mode, without the switch it will run in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specify a directory for Setup to change to, befo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s. Upon termination, Setup will return to the directory fro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your RASIS.CF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now dump RASIS.CFG to a text file, to easily check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ettings. Type SETUPSIS "dump"  (without the quotes) Dump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or lower case. Your settings will be writen to a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SCFG.DMP, in a nicely format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actual configuration, this report will be on the RASIS.CF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, if it exists, else in the first one found on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. This will be available in all future setup versions also,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it simple to keep a copy of your old configuration, should have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going back a version. (heaven forbid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When dumping the RASIS.CFG, Setup will not print the actual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characters you entered for the printer commands. If it did,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ed to print it, the printer would react to those commands,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typestyle, resetting the printer etc. Plus, they would NOT print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e DUMP writes them as Chr(##) Chr(###) Chr(##)..... where the ##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the High ascii Character, ex: Chr(27) Chr(120) Chr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 in Editing Mo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will load the main screen, and display a small box saying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RASI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will first search the current directory, then it will sear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ATH, for an existing copy of RASIS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ASIS.CFG cannot be found, Setup will ask if it can create a ne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. Press Y or N fo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previously entered a password to be used, Setup will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, you have three tries to enter the correct password, before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um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AIN SCREEN/MENU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top line of your screen, to the right of the Program Name,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the full pathname of the config file, just for inform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bottom line of your screen, will be displayed a Help line,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item, and for each data field in the various data entry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xit a Data Entry box, Setup will automatically place you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main menu item, in a logical setup di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Q or selecting Quit, at any time, when NOT in a Data Entry bo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mpt to Save Changes, and Exit Setup. See QUIT,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Sis           Sysop's Setup Manual for RASIS 2.0 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press ESC from the Main Menu bar to exi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Entry Boxes contain a list of keys available for saving or ab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entry, some explanation is needed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tl-U key (UNDELETE) will restore a fields previous contents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your mind about a change. This will ONLY work up to your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NTER while in the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mal HOME, END L/R Arrow keys work as you would expect in the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or Down Arrow on the last field, Saves and Exits, as does th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if in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 PATH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 Entry box allows you to specify locations for various RA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needed, plus Report Storage, and an external vie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ory names, you may or may not supply the trailing backslas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IS will take care of that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validation is performed on the paths and filenames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PATH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directory name you specify contains a trailing backslash,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rip it from the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, once the is in an acceptable format, Setup will verify t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Valid "Existing Directory", if not, you will be given the o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it.  If Setup cannot create the directory, a message will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ing you of the fact. Usually an invalid drive, or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the directory name will cause this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ir:   Complete path to your RA system directory, ie: 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Dir  :   Complete path to directory where your Menu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ase :   This is the path to the directory of your file database H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. An example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FILEDATA  {filebase dir specified in RACONFIG}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D:\FILEDATA\HDR  {files used by RASIS}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D:\FILEDATA\TXT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D:\FILEDATA\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, D:\FILEDATA would be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/Msg   :   Complete path to the directory containing your message b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USERS.BBS. IF you are not using the Hudson, but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, then this needs to be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.BBS and MSGINFO.BB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CHANGED FROM PREVIOUS VERSIONS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 NOT want to include "USERS.BBS"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name. If you do, setup will ask if you want i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Sis           Sysop's Setup Manual for RASIS 2.0 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reate" the directory, even if you say YES, it will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, as it cannot create a directory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  :   If you want any reports that are sent to file, store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directory, name it here. If this is left blan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s to file will be written in the "current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lates :   Directory to store RASIS message template files. (*.RM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n be a dedicated directory or your R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ttach :   This must be the name of the directory you specif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ONFIG as the attach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ttach a file or files to a message in RASI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reates a uniquely named directory unde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"ROOT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reas  :   This should be the "ROOT" directory, off from which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irectories for downloads exist. Give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in the following exampl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\BBS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</w:t>
      </w:r>
      <w:r>
        <w:rPr/>
        <w:t>RAUTIL  - RA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</w:t>
      </w:r>
      <w:r>
        <w:rPr/>
        <w:t>WORDP   - Word Processor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</w:t>
      </w:r>
      <w:r>
        <w:rPr/>
        <w:t>DOSUTIL - General Dos 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entry would be D:\BBS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press the F5 key when the Attach File Nam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played, it will present a picklist, starting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directory, and allow you to mov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, to find and select the fil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RASIS.DOC for instructions on using the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   :   Specify a text file viewer that can be called from RA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UST be a full pathname, and must includ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extension. ie: C:\UTIL\TVIEW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upply program parameters if desired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here your report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ould like to always fire up the viewer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port" directory, then give the directory as a parame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: if reports are going to C:\Reports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UTIL\TVIEW.EXE C:\REPORTS... make sure there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before viewer parameters/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BATCH FILES ARE "NOT" SUPPORTED FOR THIS CALL!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    :  This is for the Editor to be used to create/edit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 be an external editor, or you can use the RAS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editor, which is a full featured editor,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, block command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xternal - Enter full Drive/path/filename.extens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Sis           Sysop's Setup Manual for RASIS 2.0  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startup parameters nee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nternal - Leave BLANK, to use internal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nal editor has advantages over external,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ing/posting a new message on the fl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Viewer, is checked to see that you supplied a full dri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name. You could still enter an invalid name, in this case RAS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an Error (Dos Error #2, file not found). If you leave it blank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call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is validated same as Viewer, if you enter data for an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For the internal editor (blank field) no valid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RINT CODE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easy, you enter the escape+char sequences required to se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to the mode requested. Up to 40 characters can be ente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for Laser Printer cod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used for the PRE and POST print codes for Mailing Labe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me of the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Some reports force compressed mode, see RASI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ESC char, Ctl-Key chars etc. is accomplished by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CTL-P, then pressing the ESC, CTL+KEY combo, =or=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Numberpad key comb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i= characters per inch     cpl= character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tnd.On  : Set standard PICA 10cpi/80cpl prin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mp.On  : Set compressed, 17cpi/137/cpl prin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mp.Off : Turn OFF compress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lite.On : Set Elite Mode, 12cpi/96cpl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Stnd.On to turn off El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you can enter in any code string for any print mo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, for these settings. Refer to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.On    : Set Letter Quality Print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.Off   : Set Letter Quality Prin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s for RASI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:  Elite.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: Stnd.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  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set Printer: (NEW) Code to reset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handy if your printer has a problem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s 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ll suppled print commands are for EPSON LQ850 compatible pri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ncludes the Panasonic 1224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Sis           Sysop's Setup Manual for RASIS 2.0   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inter Port: This is the LPT? port your printer is attached 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for testing printer availability, sending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from 1 to 3.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PTIONS: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displays a Menu, with two choices: External Program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&amp; 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gra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rnal Programs box is where you get to create your own MENU 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all to your User and File Maintainence programs, along with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s that can be run form RAS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un-registered mode, you may setup the last three programs, but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available in RASIS util 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: is what will be displayed in the menu, limit of 15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, less the highlighting flags, gives you a total of up to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for the menu displa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T key highlight chars are the [ and ]. Surronding a lett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ill cause it to be in the highlighted color, and will also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key for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the default items created by 106TO200, and run RASIS,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onfig, without changing these, to see how this wo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an modify to use any third party utility you wish, or leav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use RA's RAMGR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er Program Displ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at will be displayed in the menu for the USER maintain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enu item.</w:t>
      </w:r>
    </w:p>
    <w:p>
      <w:pPr>
        <w:pStyle w:val="PreformattedText"/>
        <w:bidi w:val="0"/>
        <w:jc w:val="left"/>
        <w:rPr/>
      </w:pPr>
      <w:r>
        <w:rPr/>
        <w:t>*  User Program Command: The full drive/path/filename with any para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User program.</w:t>
      </w:r>
    </w:p>
    <w:p>
      <w:pPr>
        <w:pStyle w:val="PreformattedText"/>
        <w:bidi w:val="0"/>
        <w:jc w:val="left"/>
        <w:rPr/>
      </w:pPr>
      <w:r>
        <w:rPr/>
        <w:t>*  User Program Help: Here you enter the help text you want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ASIS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ile Program Display: Same as the User setup above.</w:t>
      </w:r>
    </w:p>
    <w:p>
      <w:pPr>
        <w:pStyle w:val="PreformattedText"/>
        <w:bidi w:val="0"/>
        <w:jc w:val="left"/>
        <w:rPr/>
      </w:pPr>
      <w:r>
        <w:rPr/>
        <w:t>*  File Program Command: Same as User.</w:t>
      </w:r>
    </w:p>
    <w:p>
      <w:pPr>
        <w:pStyle w:val="PreformattedText"/>
        <w:bidi w:val="0"/>
        <w:jc w:val="left"/>
        <w:rPr/>
      </w:pPr>
      <w:r>
        <w:rPr/>
        <w:t>*  File Program Help: Here you enter the help text you want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ASIS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ptional Programs Display: Can be another program to run, or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GR, this can be the command to run RAMGR in menu mode,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oose either from withing RAMGR.</w:t>
      </w:r>
    </w:p>
    <w:p>
      <w:pPr>
        <w:pStyle w:val="PreformattedText"/>
        <w:bidi w:val="0"/>
        <w:jc w:val="left"/>
        <w:rPr/>
      </w:pPr>
      <w:r>
        <w:rPr/>
        <w:t>*  Optional Programs Command: Same as previous two.</w:t>
      </w:r>
    </w:p>
    <w:p>
      <w:pPr>
        <w:pStyle w:val="PreformattedText"/>
        <w:bidi w:val="0"/>
        <w:jc w:val="left"/>
        <w:rPr/>
      </w:pPr>
      <w:r>
        <w:rPr/>
        <w:t>*  Optional Programs Help: Here you enter the help text you want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ASIS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ptional Programs #4 thru #6 the sam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...... you "can" actually run RAMGR for both user and file maint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Sis           Sysop's Setup Manual for RASIS 2.0   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wo other external programs to this menu. Simply choose on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GR, and put the other two in the other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tup saves changes, it parses out the HOTKEY for the changed/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item. For this to work, and for the HOTKEY to be highlighted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urround it with the [ and ]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, the menu command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&amp; Mi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ocal Area Code: Generaly the area code for your local dialing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ode is found in a phone number it will b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ong Distance String: Dialing string for calling numbers outsid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When you run the Dialer in RASIS, it does give you the chan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number before actually dia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odem COM port:  RASIS only supports COM1 and COM2, enter 1 ot 2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e Font: This allows you to permanetly disable the Special Font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 when a VGA monitor is detected. Set this to No if you exper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.  You can also disable the font, for the current RASIS sess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/NF switch when firing up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ce User Name: Previous versions had this in the Sysop setup, it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IS to "always" use the name in the user record for the fir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il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abel Format:  Tells RASIS how to print the label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roper Case (DEFAULT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all words with the first letter in uppercase, the r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pper Ca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all words in upper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s 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all words as they exist in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ESSAGES: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where you set up the default values for Posting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ASIS.  These values are used for posting of "template" mess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creat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an be over-ridden at posting time, some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n-registered mode you may only post to the Hudson Message 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ration posting to JAM areas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essage Base Type: Enter "H" for Hudson, or "J" for JAM {+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cannot be changed at po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udson Board #:  Enter the board number to use, when posting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dson Message Base. Numbers must be zero padded, and can rang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Sis           Sysop's Setup Manual for RASIS 2.0   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 to 200.  A number MUST be entered, though it is ignored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pecified JAM above. Only used when posting to HM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not be changed at po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essage Base Pa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specifies the path to either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which should be the same as that entered in File/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, or the path to your JAM message file. Explanation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ion of this entry is dependant on what was entered f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DSON: The entry is checked for a valid directory path nam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pointing to your Hudson Message Bas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- D:\RA\MSGBASE - in which RASIS expects to find the MSG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:  The entry is not validated as a directory path, in fact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ion is done. Setup ASSUMES, that you have, or will,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file with RACONFI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assume you want a JAM message area.... General Messages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 you would set up the area as JAM, with a PATH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Example: D:\RA\JAM\GENERAL..... what this specifies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rectory D:\RA\JAM  RACONFIG should create a messag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dex files, for a message area called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create four files for the General Messages are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.JD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.J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.J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.JL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in effect, when the message base type is set to J, for JAM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points to a "FILE", or series of files, (GENERAL.*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essage base type is H, for HUDSON, this field point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RECTORY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is all as clear as mud? 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go to post a message in RASIS, the data window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message is being posted 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UDSON it displays - Posting To: Board # 001 D:\RA\MSGAB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JAM it displays    - Posting To: D:\RA\JAM\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 based on the examples given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Default Fro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alue will be placed in the From field at post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this will be "Sysop" or your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changed at po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uture, there may be a couple more options that may be 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YSOP INFO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you enter System and Sysop name, and Registration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Sis           Sysop's Setup Manual for RASIS 2.0    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Name    : Your BBS/Company name, as you wish it display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i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Name     : As you wish your name displayed, also, this MUST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op Name as supplied for your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: Enter your Registration Code as received from RaL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NOT registered, leave it at 0, (numer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), else an error will be generated in RASIS,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ame are also verified just after ex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Information box, if it's invalid, tw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, one by the Validation routine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in RASIS, and one by Setup. We want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know if the information is not correct! 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Mode is determined in Setup immediatly after the c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so once a valid registration code is entered, any field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ere previously unable to modify, should become available to you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ment the code is proved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SSWORD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 you specify, is saved as a CRC value, the same as 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s your User Pass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forget your password, if it has been assigned, you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access Setup to fix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nly choice will be to erase RASIS.CFG, and start from scr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password here, it will be required to access bo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program,  and RASIS. In both cases, you are given three tri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your password, before being boo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AN NOT tell you what your password is either, so don't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ing for me to figure it out!! If you forget it, you will have n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but to delete RASIS.CFG 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on a blank field, disables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 password here will Create or Change the password CRC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ne exists, it will be created, if one exists, it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enter a password, during the current Setup sess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will be visible in this field, should you wish to double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before Exiting Set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saved the configuration, this string will never b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it is NOT saved, only the CRC value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QUIT: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may also be pressed instead of "Q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Sis           Sysop's Setup Manual for RASIS 2.0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tup detects that changes have been made, it will prompt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m, (Y/N), you can press ESC to remain in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N will discard any changes made and exit norm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Y will update the config file currently being used, with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even if you made changes in a data entry box, if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any time before normal exit, the changes were discarded.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as far as Setup is concerned, No chang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termination, Setup will display a message, telling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o Changes...Configuration Not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nfiguration Saved to: Path+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what has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 SETUP.DOC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