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Ŀ��Ŀ��Ŀ���Ŀ��Ŀ ��Ŀ�������Ŀ�������Ŀ�������Ŀ�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ڿ���������������������ٰ�ٳ���ڿ�������ڿ�������ڿ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  <w:t>۳����� �</w:t>
      </w:r>
      <w:r>
        <w:rPr/>
        <w:t>Ŀ�����</w:t>
      </w:r>
      <w:r>
        <w:rPr>
          <w:rtl w:val="true"/>
        </w:rPr>
        <w:t>ٱ�ٳ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>���������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۳��۳��۳��۳���۳�����</w:t>
      </w:r>
      <w:r>
        <w:rPr/>
        <w:t>Ŀ��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��ٲ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۳������۳���۳��۳  ��������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\�����������������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uxe Time/Kbyte B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QuickBBS v2.8x, RemoteAccess v2.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oard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QuikBank Feature/Fix History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QuikBank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SNEW.100 for this versions changes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