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���� ����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�� �� �        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�����    �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��   �� �        �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�    �� �����    �   �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l User Bas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Tunghoi F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Tunghoi Fong &amp; Metal Gear Creative La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y I wrote it 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 2.0 released, many Sysop who are using SBBS want to chang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 change  from SBBS to RA2 seems so trobule, specially i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....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decided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reewar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BC  is base on FREEware, therefore you no need to pay any for us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Usag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MUBC is only support 3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20 - Remote Access 2.00g1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1 - Remote Access 1.10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S - Super BBS 1.1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BC &lt;orig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----- Destin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   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Remote Access 2.0 Passwor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RA20 to RA11 or SBBS, you must need 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A2 is storing the CRC of the users' password instead of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so you can't direct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field is less to use, so some sysop used some ut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sswords in it. As this reason, MUBC is support the comment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pyrigh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    (C) Copyright Andrew Milner &amp; Wantree Developement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BS         (C) Copyright Risto Virkkaia &amp; Aki A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� - base versions,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� - only support SBBS &amp; RA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� -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0� - added RA 2.0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0� - added RA 2.00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� - support comment field for RA2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�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