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Be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1993,19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 Simcoe St N - BOX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haw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1G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404-8991 BBS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728-991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404-2756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404-8507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665-5476 Canada/US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est - User documentation        -(1)-                       Nov  7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is a Statistics Bulletin Generator for RemoteAccess 2.xx  You configure</w:t>
      </w:r>
    </w:p>
    <w:p>
      <w:pPr>
        <w:pStyle w:val="PreformattedText"/>
        <w:bidi w:val="0"/>
        <w:jc w:val="left"/>
        <w:rPr/>
      </w:pPr>
      <w:r>
        <w:rPr/>
        <w:t>the number of elements to show in the bulletins, and may range from 1 to the</w:t>
      </w:r>
    </w:p>
    <w:p>
      <w:pPr>
        <w:pStyle w:val="PreformattedText"/>
        <w:bidi w:val="0"/>
        <w:jc w:val="left"/>
        <w:rPr/>
      </w:pPr>
      <w:r>
        <w:rPr/>
        <w:t>Top 100 of each. McBest will generate statistics on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CALL        Top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MSGS        Top Message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UPLD        Top Uploaders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UPKS        Top Uploaders (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DWLD        Top Downloaders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DWKS        Top Downloaders (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SRTY        Top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FLAR        Most Popular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MSAR        Most Popular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MSVL        Message Areas with M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STAT        BBS Statistic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Users on the BBS      Total Calls by Curren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Messages Posted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Uploads               Total Downloads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Uploads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AVRG        User Averag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Length                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           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                    Downloads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in KiloBytes       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_USER        User Statistics including percentage of use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Screen                More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creen Message Viewer  Full 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              AVAT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s        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                    Called More Than On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Kill Status              No EchoMail In Mailbox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- User documentation        -(2)-                       Nov  7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cence agreement between you, the end user, and Mc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cSoft Corp.    Please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knowledge and agree that McBest is a proprietary product of Mc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.  protected by  applicable 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 and to this software  are and shall  remain with  Mc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 register  McBest,  or remo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entitles you to use McBest and any future versions of Mc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s  long as  you  wish,  subject to any  special licensing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pplicable upgrade fee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and  accept that  Mcsoft Corp. may cancel your registration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to use McBest that you may have. In the case of a disput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, you further agree and accept to fully reimburse Mc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. for legal and other expenses resulting from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est is provided "as is", without warranty of any kind or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 disclaimed.   McSoft Corp.  only  guarantees that McBe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Soft Corp's liability resulting from your use or inability to use Mc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mited to the amount that the affected party has paid for it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hat  McBest was registered with a third party for payment to Mc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. liability is limited to the amount that was received by Mc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McSoft Corp. nor any of its employees, agents, or other represe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ves are in any way obligated to provide future versions of,  o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, Mc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ely distribute and copy  McBest provided that no fee is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s produced by McSoft Corp. Pay Bulletin Board Systems may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their  normal fee  provided that no additional charge for McBe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ied. No part of McBest may be modified,  altered,  reverse 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de without prior written permission from Mc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- User documentation        -(3)-                       Nov  7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nd Configuring  McBest is simple.  You may run  McBest from your RA</w:t>
      </w:r>
    </w:p>
    <w:p>
      <w:pPr>
        <w:pStyle w:val="PreformattedText"/>
        <w:bidi w:val="0"/>
        <w:jc w:val="left"/>
        <w:rPr/>
      </w:pPr>
      <w:r>
        <w:rPr/>
        <w:t>directory,  or you  may put it in  another directory  by itself,  or with other</w:t>
      </w:r>
    </w:p>
    <w:p>
      <w:pPr>
        <w:pStyle w:val="PreformattedText"/>
        <w:bidi w:val="0"/>
        <w:jc w:val="left"/>
        <w:rPr/>
      </w:pPr>
      <w:r>
        <w:rPr/>
        <w:t>utilities.  When you run McBest for the first time, it will not find its config</w:t>
      </w:r>
    </w:p>
    <w:p>
      <w:pPr>
        <w:pStyle w:val="PreformattedText"/>
        <w:bidi w:val="0"/>
        <w:jc w:val="left"/>
        <w:rPr/>
      </w:pPr>
      <w:r>
        <w:rPr/>
        <w:t>file,  MCBEST.CFG, and will enter configuration mode.  If ant any time you wish</w:t>
      </w:r>
    </w:p>
    <w:p>
      <w:pPr>
        <w:pStyle w:val="PreformattedText"/>
        <w:bidi w:val="0"/>
        <w:jc w:val="left"/>
        <w:rPr/>
      </w:pPr>
      <w:r>
        <w:rPr/>
        <w:t>to modify the configuration, simply run MCBEST /C to enter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McBest, you will have 5 Choice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aximum Users To 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Maximum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Generate Whi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Report Colors And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you  Exit,  you will be asked if you wish to update th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Simply hit Y to update it, or N to abor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Users To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choose the number of elements in your  bulletins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ulletins for as many as the  Top 100 Users,  or  Areas. 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may enter is 3, and the maximum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 hide  certain  Message and  File areas from appear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ulletins. A value of  0  here means  ALL  file and  message  area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be  displayed.  You may  set this for  example,  to 100,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message areas with LIST or READ  security of  100 and  les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ed in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Which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ere you  actually  pick  which Bulletins you would like  McB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 Also on this menu, you may choose to have McBest merge ALL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one bulletin called  MCB_ALL   If you choose this option,  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cBest to Keep, or Not Keep the individual bulletins. You may als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Best to add a ClearScreen to the top 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Colors and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a sample bulletin, and allow you to toggle the color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I bulletins.  You may also add a  shadow  to the bulletins her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You may also define a PAUSE Prompt, which will be added 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bulletin, along with a ^A to force RemoteAccess to wait for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it Enter. If this prompt is left blank, then no Pause Prompt is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- User documentation        -(4)-                       Nov  7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unning McB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all McBest.Exe from your  BBS Batch  file.  McBest will read its config</w:t>
      </w:r>
    </w:p>
    <w:p>
      <w:pPr>
        <w:pStyle w:val="PreformattedText"/>
        <w:bidi w:val="0"/>
        <w:jc w:val="left"/>
        <w:rPr/>
      </w:pPr>
      <w:r>
        <w:rPr/>
        <w:t>file from the same directory where McBest.Exe is located, and will read the  RA</w:t>
      </w:r>
    </w:p>
    <w:p>
      <w:pPr>
        <w:pStyle w:val="PreformattedText"/>
        <w:bidi w:val="0"/>
        <w:jc w:val="left"/>
        <w:rPr/>
      </w:pPr>
      <w:r>
        <w:rPr/>
        <w:t>config file, CONFIG.RA, from the CURRENT directory, or if it is not found there</w:t>
      </w:r>
    </w:p>
    <w:p>
      <w:pPr>
        <w:pStyle w:val="PreformattedText"/>
        <w:bidi w:val="0"/>
        <w:jc w:val="left"/>
        <w:rPr/>
      </w:pPr>
      <w:r>
        <w:rPr/>
        <w:t>then from the directory pointed to by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will create its output files in the RA TextFiles directory as defined in</w:t>
      </w:r>
    </w:p>
    <w:p>
      <w:pPr>
        <w:pStyle w:val="PreformattedText"/>
        <w:bidi w:val="0"/>
        <w:jc w:val="left"/>
        <w:rPr/>
      </w:pP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creates an ANSII and an ASCII file for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it, its si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problems with this, or any other McSoft software product,</w:t>
      </w:r>
    </w:p>
    <w:p>
      <w:pPr>
        <w:pStyle w:val="PreformattedText"/>
        <w:bidi w:val="0"/>
        <w:jc w:val="left"/>
        <w:rPr/>
      </w:pPr>
      <w:r>
        <w:rPr/>
        <w:t>please contact us, and we will do our best to resolve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valuating this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Hancock</w:t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>Mc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est - User documentation        -(5)-                       Nov  7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