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UPDATE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Perry Kappetei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</w:t>
      </w:r>
      <w:r>
        <w:rPr/>
        <w:t>What is LEVEL UPDATER ???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About the money !!!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is totally FREE !!!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nd the 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e form. to 'De stamgasten' BBS  see end of this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on.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somewhere on your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LEVELCFG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ll your levels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Menu 7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LEVUP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i Register.exe en stuur het Registratie formulier na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amgasten : tel. 010-4100482 (24 H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