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een util : Level Updater 20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door, kan de user mijn eigen level upgraden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g heeft ge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inig veel limieten kan ingevoerd worden m.b.v.  LEV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lev2000.exe wordt gewoon in RA me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  c:\bbs\remote access\lev200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  lev2000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ul dan het registratie nummer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