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for HS-US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HS-USER 1.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USER has been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rchantability and fitness for a particular purpo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granted herein in particular, and without limi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license with respect to any particular application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rpose. In no event shall the author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, lost savings, commercial damage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-USER even if the author, Martijn Janssen, or an authorized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USER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-USER has been succesfully tested with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6.xx (With and without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HS-USER do..                            � HS-USER 1.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check your USERS.BBS for users with a subscription dat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then change the data in USERS.BBS according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TL-file. The number of up- and downloaded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up- and downloaded Kb's can be reset to user-defin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make sure that the user won't have a hard time getting a goo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also write a message to the user that his/her security-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You can also specify to let HS-USER check on 7 or 30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e expires and write a message to the user that he/she has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can write a netmail to the SysOp with the statistics of tha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to create a logfile. HS-USER uses your ma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ACONFIG to writ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has 100% Multi-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tip: If you let HS-USER run in your daily event, your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once per day and users will not receive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HS-USER                � HS-USER 1.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requires ONE parameters to functio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path and filename of the CTL-file to use. If the CTL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HS-USER.EXE, you can skip the path. A sample CTL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What does HS-USER need                            � HS-USER 1.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needs the RA environment to be specified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reads your CONFIG.RA for the path to your MsgBase and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S-USER can not access your USERS.BBS, CONFIG.RA or Hudson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nothing and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The Multi-Language interface of HS-USER           � HS-USER 1.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can post messages according to the language-number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ord in USERS.BBS. If the language-number is 1, HS-US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ilename but with the extension '1'. So if the file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TL file is '30_DAYS', HS-USER will post the file '30_DAYS.1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ith the language-number as extension is not found, HS-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st the same file, but then with the extension 'MSG'. So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0_DAYS.1' is not found, the file '30_DAYS.MSG' will be pos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check to make sure the files exist,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6  �  Registering HS-USER 1.2                           �   HS-USER 1.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is released as ShareWare, so if you like this program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registration site mention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you will receive a key. This will take care of the beeps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7  �  Bug reports concerning HS-USER 1.2                �   HS-USER 1.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, send it to the adres at the end of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on of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SoftWare is registered as a member of @VNS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de VNSP/941004/01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is registered as a product at @VNS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de VNSP/950605/01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8  �  How to contact the author                         �   HS-USER 1.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questions/comments about HS-USER 1.2 the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79-3290568 (Holland), Online 24 hours, 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1/611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200/109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100/501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3/0  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:3170/403 (TH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E-Mail: martijn.janssen@tip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modem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ne,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ferbos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15 TL 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support/registration sites mentioned in the SUPPOR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