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FindNum v1.1 - (C)opyright 1993 Bill Dykstr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little util that allows you to quickly lookup a users nam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ne number.  This is very handy for sysops with call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mple:  FINDNUM 898-2443   [enter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ould list all users with the above phone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NUM 99 would list all users with the number 99 anywhere in their 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onfigure the path to USERS.BBS, run FINDNUM /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's it.. its easy, its quick, it works.  If you don't like it, lose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, let me know.  This is another freeware util from Bill Dykstra'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ware RA utility col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ill Dykst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wmarket, Ontario Cana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BillBoard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416) 898-24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donet 1:250/9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DO NOT USE PKLITE with this program!  This program will modify it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n you configure that path to USERS.BBS.  It will NOT be able t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if you change the file!  This may or may not work with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uch as stacker... (it probably will, but no promises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