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CreditSystems v2.0a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ption/NetMail Credit Utils)  **(**FREEWARE**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drick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ritting docs. so here's 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(** NEW Version 2.0a1**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, where TimeKill would not always fix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sing the RemoteAccess 2.50 Structs to e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ystems' (TimeKill)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ill is designed for RemoteAccess 2.x systems that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board using Netmail Credits. What it does is, it adjust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to the number of Netmail credits remaining.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party program such as UserMan to give a user 100 credits every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maintenence. So each day a user calls he has 100 credit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ill is added (in your Top menu or embedded in your welcome.ans or 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moteAccess control code ^X (execute a program in DOS shell)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users time equal to the number of netmail credits, plus 3.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time to subscribe using a credit card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Joe Smith had 100 Netmail credits, when TimeKill is ran hi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day will be set to 100 + 3. TimeKill asumes tha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redit = 1 minute. If its not set this way TimeKill may still wor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know how to setup your credits, or go into RACONFIG&gt;Manager&gt;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your PerMin cost to 1.000. If the number of credits to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the current user TimeKill stops, and your BB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imeK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Kill.Exe (Path to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TimeKill.Exe C:\Ra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ulti-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Kill.Exe C:\Ra\Node*N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*N = RemoteAccess node number as definded on RA command 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Kill doesnt in ANY WAY touch your users.BBS (your RemoteAccess us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modifies your exitinfo.bbs which is completly harmless. The mos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assign a user the wrong amount of credits or time, BUT TimeKi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proved to be bug free!!!! so you shouldnt have ANY problem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run TimeKill from your Top menu with a type 7 or embe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NSi screen. (e.g. WELCOME.ANS) anything before the WELCOME.ANS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 menu is not advised. you were warned! Its also not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ill setting in RemoteAccess, as this pretty much defeats the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- its better to run TimeKill from your Top menu, that way the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you can set what security levels should and shouldnt access TimeK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ystems' (XtraTime) v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d with this version. I am currently working on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lace of XtraTime or to ban the us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dits &amp;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give thanx to the RemoteAccess Programming Team &amp; BETA te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ch a great software and taking the chance of running BETA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ouldnt have to go through the hell that they have when a BETA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anybody out there has seen TBBS's local sysop screen, th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ees all the callers and system info, would like to write a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for RemoteAccess, I would be glad to use it and registe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ke it freeware for us poor sysops :&gt; Also if anybody want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registration to a util/program/door for RemoteAccess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 too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almost forgot, for bug reports enhancement requests or anything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1:362/210 , Death-Row BBS 615-622-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eath-Row is currently under construction, but it WILL be back on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