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Login Version 1.10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is the First ever made version of Auto Login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BBS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Fix: A blank line would appear in the user list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gin to your bbs like you normally do (Local Lo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any menu, Press ALT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n, you will be in a DOS Shell. Go to your BBS directory (eg: c:\BBS\Nod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copy EXITINFO.BBS to the same directory that ALOG???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pe EX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ALT-H (Or log-of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 to the directory you copied EXITINFO.BBS into (This must be the s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ALOG???.EXE in) and rename it to 0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, Run ALOG???.EXE, This will make it run the Setup program. Now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 for some sysop names, these will appear in a little menu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ALOG???.EXE, Now, as you just logged into your bbs and cop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FO.BBS file, and renamed it to 01.DAT then you should put you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. (as you will be user 0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you have done this, add any other people's names tha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login to your BBS without using a name 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is how this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 Users Name    DAT File = 0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) Users Name    DAT File = 0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User (ENTER=Quit):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10 users list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ay you typed in 02 then it would copy 02.dat to the BBS's mai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use the RA environment variable to point to your RA BB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o setup this variable which is needed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tch file say LOGI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A=[path to your main bbs dir] EG: SET RA=C:\RA\NODE3 &lt;- Sets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G110.EXE C:\RA\LOGIN\RUN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will set the environment variable to where eve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 local logins is located. Now, we have to make the RUN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N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do. You dont have to make it RUNBBS.BAT you could u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to run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IMPORTANT NOTICE: This program is so easy to stuff up it's not funn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, if this happens and you cant get it to wor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my bbs (number etc listed below) and I'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through it (via phone) or I'll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ions you may have. READ THE STEPS VERY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stress that enough! This program will not damage your PC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t worry if you stuff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o Sites/Programmers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s With A Pulse BBS (Programmers own BBS, Also Rego Site (FREE REGO!)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9775-5092, or, 03-9775-5092 (if in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elbourne, Victoria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Hours: 24, 7 day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/Sysop: ROB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action BBS (Rego And Distro Site, FREE REG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5971-4723, or, 03-5971-4723 (if in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Melbourne, Victoria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um BBS (Rego And Distro Site, FREE REG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9772-1070, or, 03-9772-1070 (if in 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Melbourne, Victoria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