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LR.EXE ; Color Configuration Ut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TCALL versions 2.01 and U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utility will create (or modify) a color configuration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CALL.CLR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the program you will be presented with a Color Gri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screen. The numbers within the &lt;&gt; is the numb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foreground and background combination and will be used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lements of the caller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iddle of the screen will give you a sample of what the ANSI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ok like with the default colors. The numbers within the yellow "&lt;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each element of the display. E.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1&gt; Title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2&gt; Name or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3&gt;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4&gt; Baud Conn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5&gt; Logon &amp;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6&gt; Time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7&gt;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ttom of the display is the work window, where you ar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lement you would like to alter in the sample listing. Then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or from the top of the screen. The updated color sche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ample listing box after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are satisfied with the colors, you may [Q]uit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upon you are asked if you would like to save the color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nswer yes or no. (y/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YESTCALL.CLR will be created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pied or moved into the same directory from which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YESTC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 to change the color scheme in a previous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TCALL.CLR file, Run YESTCLR.EXE with the old YESTCALL.CLR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and you will be presented with the old scheme instead of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YESTCALL please register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rnov                 and/or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zzy INC.                 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835               (717) 671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risburg, PA 17112-0835   Fido 1:270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