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.EXE ; The Yesterday's or Last 24 Hours Caller List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RemoteAccess 2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Mark L. Sarn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his Program Doe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will create ANSI and ASCII files for the previous 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last 24 hours depending on the parameters in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is program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&gt; Make sure you have your RA environment variable set up properly! &lt;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A environment variable will tell YESTCALL.EXE where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CALL.BBS file that RA produces as well as where YESTCALL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place YESTCALL.BB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USE THIS PROGRAM, YOU MUST TYPE THE FOLOWING FROM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/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ommand will create YESTCALL.BBS which is a fil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's LASTCALL.BBS, however within this file is DAT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ESTCALL uses to determine whether a call was from toda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erday.. Every time you run YESTCALL.EXE with the /U or /2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will be updated so that the last caller from LASTCALL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incorporated into YESTCALL.BBS and calls from 2 days 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deleted. The file YESTCALL.BBS will be created in your 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tem directory provided you you have your RA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you are ready to use the program to create the ANSI/ASCII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llow these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for this program i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STCALL /H &lt;/Y or /2&gt; /U /S /N=&lt;sysop_name&gt; /L=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     : Use Handle instead of Real Name (Real Name is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or /2 : list callers from &lt;Y&gt;esterday or Last &lt;2&gt;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     : Update YESTCALL.BBS each time user logs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is option is for those sysops that choose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Yesterday's Callers List ALONE. You woul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YESTCALL /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fter each user logs off to update the YESTCALL.BB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during your nightly maintenence or at an event at 12:01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ould have YESTCALL.EXE create your Yesterday's Call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     : STARTUP which will create a YESTCALL.BBS file before you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use the program to generate your caller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=&lt;Sysop_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Used to EXCLUDE Sysop from list, USE SYSOP`S REAL NAME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are listing the callers by their handles! Put "_"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and LASTNAME &lt;i.e. /N=Mark_Sarnov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YESTCALL.EXE Version 2.04 will now EXCLUDE users whose HIDD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et to YES in their USER RECORD that can be edited with RAMGR /U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FLAGS&gt;. This will enable the sysop to exclude more than on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lists that ar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=&lt;Output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Name of ANSI/ASCII files to create WITHOUT the ANS/ASC ex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example "/L=c:\ra\txtfiles\yestcall" will tell YEST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reate YESTCALL.ANS and YESTCALL.ASC in the C:\RA\TXTFILE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ARAMETER IS NECESSARY FOR THE PROGRAM TO FUNCTION PROPER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/Y /N=Mark_Sarnov /L=c:\ra\yest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YESTCALL.ANS and YESTCALL.ASC in the c:\ra directory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will display the callers from the previous day and exclu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th the REAL NAME of "Mark Sarnov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/H /2 /L=c:\ra\24hou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duce 24HOURS.ASC and 24HOURS.ANS in the c:\r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will display all callers by their HANDLE and not ex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callers for the last 24 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* NOTE!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only using this program to generate a YESTERDAY'S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ONLY, you must update the YESTCALL.BBS file after each user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your system!! This is done with the following command li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be placed in your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/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are generating a 24 HOUR CALLER LIST, the program wi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YESTCALL.BBS automatically since you should be running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caller logs off anyway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NSI/ASCII files can be called from your BBS with a Display *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&lt;CR&gt; command.. You might want to assign a key to the comma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ve it automatically execute when the user logs on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choice is you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nfiguration of Caller List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4 of YESTCALL.EXE has the feature of CONFIGURING THE COLOR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Title of the listing, Name or Handle, Line Number, Baud, Log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, Times Called an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nformation is stored in a file called YESTCALL.CLR cre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cluded program YESTCLR.EXE. If no YESTCALL.CLR file is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STCALL will use the built in default colors. You can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ompanying YESTCLR.DOC for instructions on creating your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ISCLAIMER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is not guaranteed to do anything but take up spac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. Do not try to "crack" this program, it presently do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going to do in it's original form! Remember, Backup oft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display un UNREGISTERED EVALUATION VERSION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caller listing if you are not registered! The program is not cripp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ny way, but if you use this program for more than 21 days, i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nice to show your appreciation and register this fine door for a pal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10 US! :) The program won't go boom or anything, but you may wind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guilty conscience! Once you are registered, a KEY file will be s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replace that nasty unregistered message with a proud "Regist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Your BBS Here&gt;"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courage future versions of this program please register by sending $1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rk Sarnov                 and/or CA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zzy INC.                  Fozzy's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6835               (717) 671-1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rrisburg, PA 17112-0835   Fido 1:270/1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hanks!   Mark Sarn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