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�ۻ ������ۻ  �ۻ       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��ۻ  �ۺ      ��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ۺ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ɼ  ������</w:t>
      </w:r>
      <w:r>
        <w:rPr>
          <w:rtl w:val="true"/>
        </w:rPr>
        <w:t>ۺ  ������ۻ �ۺ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ͼ   ������ͼ  ������ͼ �ͼ 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elvet Software Last Caller Screen Generator v0.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elvet Software Production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AST is a 'Last Callers Door'. It will display all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 VSLAST has many options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IDs up to 2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tains it own (small) Data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asy to instal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will change all Local callers into 2400 baud users !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oard doesn't support it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won't display the Sysops name and Hidd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more options ! And the good thing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FRE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'S NEW ?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New       @ - Bugfix      % -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VSLAST is a Door program. This is much easi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w you have nifty options ;-)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SLAST after every call in order to make a ANSI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tistics are now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VSLAST won't display the last 5 users but *ALL* of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lip through the pages or press 'Q' to quit. Nice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SLAST will display the page information like 'Page 1 of 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r lastcall.bbs is empty (e.g. when someon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ysops' name as the first user of the day,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rmally not be showed, so there are no name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AST will display 'No users yet ! You are the first user today 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VSLAST will now ignore 'Hidden' Users (with the 'Hide' switch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VSLAST will detect your System Directory automatically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CALL.BBS path and your CONFIG.RA path don't have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SLA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USERID's can now be up to 8 charact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You can define up to 20 (!) USERID'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 Removed the 'Times Called' option. In my humble opinion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 option so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he Userlevels, Names and Handles are saved in VSLAST.DAT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, so not to worry. Let's say that 500 users equals 40Kb of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;-). Beacuse of it's size, searching will go much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if VSL_DOOR would search it's information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AST automatically updates it's datafile when a new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(Times called = 1 !) and you can maintain the file with 'VSL_DA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CLAIM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SLAST is FREEWARE and therefore you are FRE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or copy VSLAST but it 's FORBIDDEN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, like VSLA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vet Software, Geoffrey de Vlugt aren't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SLAST will do, directly or indirectly, to you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AST was made with RADU v3.00 and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U Door Unit        - (c) 1990-1993 Prime Production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       - (c) 1983-1992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     - (c)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CKAG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d in this packag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LAST.EXE               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LAST.CTL                -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LAST.DOC                - This fil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.FRM              - Betates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r more files is missing, get the offical cop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tes listed at the end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- VSLAST.CTL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LAST.CTL contains information like screen colours, USERID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mment a line by using ';'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Path &amp; Filename of your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MSGBASE\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contains the path &amp; filename to your USERS.BBS fil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onditions this file is in you Hudson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your users and is needed in order to create VSLA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rey De Vlu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contains the name of the Sysop. If VSLAST detects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LASTCALL.BBS, it will ignore it. This option is Case SENSI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hat in m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Name or Handle (N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contains the 'Name or Handle' switch. If 'N' is found, V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isplay the User names and if 'H' is found, VSLAS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Highligh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B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,5th,6th,7th line contain the col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Highligh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 B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 USERI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for the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_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for users with the Paying memb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ING_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USERI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ine 8 to 28 you can define the UserID's. First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 Text (VSLAST will only display the first 8 colours)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level. In between you must put a '_'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m, leav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 ! Just play around a little to get a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- RA SETUP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'Type-7' menu option and define as optional data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filename to VSLAS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VSLAST to start automatically select for AutoExec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ETATESTING, BETASITES, SUPPORTSITES ETC.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o become a Betatester of Velvet Soft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l in the form included in this Archive named BETATEST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my Betate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Board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�����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ris Kunert          Cyberia BBS              071-79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rry Wedman           Sonic Eagle BBS          070-391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hard Vd Weijden     TopByte BBS III          071-22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xe de Jong            The Navigator            071-89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nco Quanjer          DuQuest BBS              0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ll your comments, advi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like to thank Grolsch and Coca Cola for making fabulous drin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lvet Undergrou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1-310694      2k4 - 28k8 (V.34)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rey de Vl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Boeyenplantso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3WR Voorschot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-   2:28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   -  15:10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inet    -  50:224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et     -  70:317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net   - 100:80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et    - 111:3133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net  - 115:3112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    - 137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Internet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dvlugt@xs4all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ffrey@velvet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elvet Software Production (c)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ۻ   �ۻ ������ۻ �ۻ      �ۻ   �ۻ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  �ۺ   �ۺ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 �ۺ ����ۻ   �ۺ      �ۺ   �ۺ ����ۻ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ͼ   �</w:t>
      </w:r>
      <w:r>
        <w:rPr>
          <w:rtl w:val="true"/>
        </w:rPr>
        <w:t>ۺ      ��ۻ</w:t>
      </w:r>
      <w:r>
        <w:rPr/>
        <w:t xml:space="preserve"> ��</w:t>
      </w:r>
      <w:r>
        <w:rPr/>
        <w:t>ɼ ����ͼ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ɼ  ������</w:t>
      </w:r>
      <w:r>
        <w:rPr>
          <w:rtl w:val="true"/>
        </w:rPr>
        <w:t>ۻ ������ۻ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ͼ   ������ͼ ������ͼ   ���ͼ  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 �����ۻ  ������ۻ �������ۻ �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�ͼ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ۻ      �ۺ    �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   �ۺ</w:t>
      </w:r>
      <w:r>
        <w:rPr/>
        <w:t xml:space="preserve">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�����ͼ  �ͼ         �ͼ     ��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2012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