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caller Deluxe V1.11 for RA 2.xx by Mc Light of VoOD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zu L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ist Lastcall Deluxe for RA 2.x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call DLX ist ein Programm, welches eine ANSI &amp; ASCII Datei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file-Verzeichnis von RA anlegt. In dieser Datei werden die le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uf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en von Lastcaller D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4 Parameter f�r Lastcall DL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 Parameter 1 : Anzahl der User die angezeigt werden sollen,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n bis 200 User sein, was aber nicht sinnvol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 das nur die User behi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Parameter 2 : Name der Ausgabedatei, hier kann ein beliebiger 8-ste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einame angegeben werden. Es werden dann 2 Datei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file-Verzeichnis erzeugt mit den Endungen .ans &amp;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. Parameter 3 : Hier kann angegeben werden, welches Ausgabeformaz gew�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n soll (0, oder Leer f�r Grau), (1 f�r Color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rd der Parameter nicht angegeben, bleibt grau, wir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s�tzlich Parameter 4 angegeben, ist hier eine 0 a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Parameter 4 : hier kann angegeben werden, ob die Lokalen Logins mi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zeigt werden sollen. Dies geschieht durch angabe eines &gt;L&lt; oder &gt;l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Parameter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olge der Parameter ist unbedingt einzuhalten, da es sonst wohl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ikationen kommen kann. der letzte Parameter(L) kann weggelass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call.exe 5 welcome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die letzten 5 Anrufer angezeigt in der Datei welcome1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 ist das Standardgr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exe 5 welcome1 1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werden auch die letzten 5 angezeigt, die lokalen logins aber auch, e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neuen Farbgebung eine Grafik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jemand Fehler oder Sachen findet, die noch verbessert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er mich in meiner Mailbox anrufen unter 05136-894750 o. 6178, bzw mir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eine Mail zukommen lassen unter 2:2437/19. Bitte f�gt eurer Mail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 Beschreibung bei, damit ich den Fehler nachvollzie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sich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von Lastcall �bernimmt keinerlei Verantwortung f�r Sch�den, di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von Lastcaller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b�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die Entwicklung von Lastcaller weiterzuf�hren, bin ich f�r j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e offen, sei es Geld, oder Hardware, die dem Betrieb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zugute komm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chlu�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�nsche allen Anwendern von Lastcall viel Vergn�gen damit, bin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ungsvorschlag aufgeschlossen, freue mich auf jede Resonanz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hervorbri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 in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