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&gt;&gt;&gt;&gt; ULOGGER v1.0 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4 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OGGER is distributed without warranty. In no event will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be liable to you for damages, including any loss of profi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t savings, or other incidental or consequential damages arising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your use of or inability to use this program, even if Heaven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, or an authorized representative have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Heavenware Software will not be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ny such claim by any other party. Every possible means has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ensure the integrity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WARE CONCEP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OGGER is distributed as shareware, and may be used up to 30 d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a trial period, after which, you must either register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nding $15.00 U.S. dollars 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Heaven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.O. Box 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Dyess AFB, Tx # 79607-9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stop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 BENEFIT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key in place, the initial 10 sec delay will be bypassed,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ger will read and use all data (up to 10 keywords)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.cfg, and the bulletins will show registered to you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EMBER, once registered, always registered, but to obtain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es or updates you must call one of our 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nth Heaven @ 1-915-698-9514 / Fido 1:392/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id Output   @ 1-915-695-6488 / Fido 1:392/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have always tried to support our products as much as is huma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, and will continue to do so, so please... if you need hel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ct us, even if you are not registe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ogger is (C)1994 Heavenware Software and was written in Turbo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0, Copyright (C)1992 Borland Internation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Copy Ulogger1.exe and ulog.cfg into your path or into an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Edit the ULOG.CF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log.cfg is where ulogger gets all it's data so it knows what to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1 - path\filename of the ANSI bulletin you wish ulogger to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2 - path\filename of the ASCII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Line 3 - Starting here you will need to rotate between the actu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(KEYWORD), and what you want ulogger to write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little confusing at first but should be easy to pick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3 should be the text (CASE SENSITIVE) that you want ulogg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for, while line 4 would be what ulogger will show o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: Line 3- msg entered  (Max 30 char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4- Msg's Left   (Max 10 Char'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define up to ten keywords. Just remember that the line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should define what ulogger will write to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gger was written this way for more configur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like to produce programs that can used and configured in a varie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ways, and although some do not like lengthy setups, I thin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nefit from this is worth a few more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Add a statement in your batch file or event that will run Ulo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all ulogger, all you need to do is type ulogger and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/or the filename of the log your going to be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: ULOGGER C:\BBS\BB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ger can be run as often as desired, because of it's speed (min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in the unregistered form) it could even be ran after every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worry of time constra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logger has been timed at an est. 1 sec. for a 10 keyword search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kb log and at 14 sec. for a 2 mb lo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ger will read in the entire log file everytime it is ran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wanting a daily report or maybe a monthly report,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a routine in your batch file that deletes your log afte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ger will create or append to an 'error.log' when nee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is a list of conditions when ulogger will write to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: 1. If the ulog.cfg is not found in the same dir as ulogger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f the log specified on the command line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 NOTE: Make sure that you delete the extra data in the ulog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dicated by the &lt;&lt; ????) before running ulogger. And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keywords you wish to search are CASE SENSITIVE. You may have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quick look at your bbs.log to find th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REGISTERED 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logger, in it's unregistered state will have a 10 sec delay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y beginning, will only use the first two keywords for it's re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will show UNREGISTERED in the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on receiving and installing your KEY, this willall go a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MPORTANT NOTE: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one minor bug that ulogger currently has. Hopefully we will b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esolve this in the next version. Ulogger will hang if you on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1) one keyword in your ulog.cfg. You must define at least two 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ulogger to run correctly. (Another words, at least 6 l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apologize for this problem but we have performed extensive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ebugged the program over and over, and have not been able to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as of yet. But, other than this, ulogger has been running flaw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and time again. I do NOT expect any oth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we do not like to release programs with known bugs, we want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ze that we felt ulogger is reliable and it would be saf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e figured most of you wouldn't want to search for one it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for Ulogger v1.1 some time in the future. I'm sure that w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 what is causing the problem and release the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