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he Potted History Of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������Ŀ������Ŀ     ������Ŀ������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Ŀ   �Ŀ  �Ŀ������Ŀ     ������Ŀ   �Ŀ   ������Ŀ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  � �� ������     ����</w:t>
      </w:r>
      <w:r>
        <w:rPr/>
        <w:t>Ŀ �   � �   � ��Ŀ �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��� �� �          ������ �   � �   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   �����������          ��������   ���   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A BBS Statistics Generator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1� ������������������������������������������������� 12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Released to the public as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and new program,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es ASCII/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conizes deleted and 'hidden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RA environment variable is used to find the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CONFIG.RA for the MsgBase and Text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cks that CONFIG.RA and USERS.BBS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use users 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erates - Top Uploaders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2� ������������������������������������������������� 21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Optimised ANSi bulletin routines. Bulletins are now 30%-35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Age Statistics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s Called       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ow Long Ago (Did they call)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Downloaders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Uploaders  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non-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look of the bulletins. The ANSi bulletins are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nd should displa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he small utility ONTODAY to the archive. Produces an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of the users that have logged onto your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2 ������������������������������������������������� 09/10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ONTODAY utility, it is now distribu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the ASCII/ANSi genera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4 ������������������������������������������������� 02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nother General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pStat will no longer bomb-out if a user has Downloaded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5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to force use of MONO or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6 ������������������������������������������������� 03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light problem with the months ago routine.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quite handle change of years properly.. Which made the '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go (Did they call)' bulletin extremely in-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pdated the ANSi routines (again) should produce small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7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TODAY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-SYSOP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 - Security Levels (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8 ������������������������������������������������� 17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Male / Female Stat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pcoming Birthdays 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9 ������������������������������������������������� 24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m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need for an '=' sig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Settings Report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0 ������������������������������������������������� 02/06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pdated the 'Upcoming Birthdays' routines. Sorts informati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, with far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clude specific us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guest accounts support. By default it will exclude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a guest account. You can include them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, a small program used to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TAT.CTL file or to ugrade your existing TOPFILE.C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ould no longer produce a runtime error when there are n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message base routines. It will now continu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and ignores any that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1 ������������������������������������������������� 28/07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security leve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2 ������������������������������������������������� 01/09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Whole program has been re-written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control file option to disable the [ENTER] prompt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 an 'animated ENTER prompt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3 ������������������������������������������������� 20/10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configuration file routines, now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light problem with the 'Top Uploaders (Files)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now change the 'Upcoming Birthdays' bulletin'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d to ignore any attempts to change them via 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4 ������������������������������������������������� 08/03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configuration file routine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RemoteAcess v2.50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wrote the setup program. Now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5 ������������������������������������������������� 22/03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runtime problem when running with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6 ������������������������������������������������� 12/04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Added an extra bulletin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a File Ratio Report bulletin. Which lists tota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(In Files and MB) with average per user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