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 �� ������ �� 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�� ������ ����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Soft Utilities Catalogue    19-Apr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oft utilites are a collection of FREEWARE utilities. Some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Access BBS software. Following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which are currently available. Be sure to look for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BBS or you can obtain them directly from the sys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ODAY,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On Today is a 'Todays Callers to..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Bulletin Boards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Front Door 2.02 / 2.1x / 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Mail 2.2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rontDoor and InterMail multi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Display Todays In/Outbound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Import Last BBS Caller Into Maile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BGFAX v1.4x, v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sking of local logo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display the Line number of the cal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FILE,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22n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File is a 'Top xx Downloaded Files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files and/or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s using an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filename descriptions or fil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limit the search areas vi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STAT,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Stat is a statistics generat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, ANSi and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users from the bulletin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Generates 15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Down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Up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imes Call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Age Statistic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How long ago (did they call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curity Level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ale / Female Sta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pcoming Birthd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ile Ratio Report (Uploads/Downloads,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6th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Skill is an alternative Top Player and/or BB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laria City's (previously known as Solar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ren Realms Elite and Falcon'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Generates a bulletin of a Player's / BBS's S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ir positioning in the InterBBS 'Top ...'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le to use bulletins generated by Falcon's Eye or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ms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eps a database of previous days positions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gue(s) you use if for. It uses the databa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the BBS's / Player's position has chang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 previous day. &lt;Note: Skill needs t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once a day for this feature to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configurable to which tables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kil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M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FileName          Siz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DAY       TODAY029.RAR            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       TFILE080.RAR            4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       TSTAT046.RAR         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SKILL012.RAR            2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listed are the current versions available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as written (19th April 1996). Due to continu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version numbers will have chang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 For that reason, it's always safest to file requ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provided, which will ALWAYS get you the most up-to-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oft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: Virtual Mad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: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: +44-(0)1344-42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: 300 - 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: Be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: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t      : 73:7441/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Avail :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