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</w:t>
      </w:r>
      <w:r>
        <w:rPr/>
        <w:t>Ŀ�����Ŀ     �������Ŀ������Ŀ�����Ŀ ������Ŀ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     ������������������������ 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Ŀ  �Ŀ�Ŀ  �Ŀ       �Ŀ   �Ŀ  �Ŀ�Ŀ  �Ŀ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 � �� �  � �       � �   � �  � �� �  � �� ��</w:t>
      </w:r>
      <w:r>
        <w:rPr/>
        <w:t>Ŀ ���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� �� �  � �       � �   � ���� �� ���� �� 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  ���       ���   ������������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 </w:t>
      </w:r>
      <w:r>
        <w:rPr/>
        <w:t>v0.2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'Who Called Today'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-1996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OnToday ? 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Hardware &amp; software requirements 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nd Licensing agreement 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TODAY.CTL file 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 Support 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 and Contacting the Author 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and Thanks 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 �  What is OnTod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day is a 'Todays Callers' ASCII, ANSi and AVATAR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ew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low you to import information about your last BBS call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er's history files (FrontDoor and Intermail Only)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NSi and AVATAR bulletins of todays Inbound and/or Outbou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import information about FAXes you have received via BGFA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er's history files, and produce bulletins of todays Inboun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day was written to produce a bulletin of callers to my BB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to see who has already called the system that day. M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teAccess) has a facility to do this, but I wanted a differ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formation and to make new callers stand out from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ere the humble beginnings of On To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version of On Today, I've had many request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These included an import of the last BBS caller into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option, and also import of FAX calls into the mailer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upport for FrontDoor and InterMail frontend mailers was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BGFAX was also added, including options to produc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days Inbound/Outbound mail and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day is written to generate it's bulletins as quickly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of configuring and fiddling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e program is NOT crippled in any way whatso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require any registration fees at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 �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 IBM PC, XT, AT or 100% compatible PC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crosoft MS-DOS, IBM PC-DOS or DR-DOS version 3.3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 least 128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 the moment OnToday only supports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mote Access    Copyright (c)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Today has been successfully tested with Remote Access v2.00, v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and v2.50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 the moment OnToday only supports the following Ma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rontDoor        Copyright (c)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Mail        Copyright (c) InterZon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Today has been successfully tested with FrontDoor v2.02, v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2, v2.20c.ml and InterMail v2.29c, v2.29f, v2.29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 the moment OnToday only supports the following Fax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GFAX            Copyright (c) 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Today has been successfully tested with BGFAX v1.47, v1.50, v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Today has been successfully tested with MS-DOS 5.0, 6.0, 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2, 4DOS 5.0 and 5.5, IBM OS/2 WARP, Microsoft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for Workgroups v3.11, Microsoft Windows 95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Lite v1.1, Novell Netware v3.12 on systems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/AMD 8086, 80286, 80386, 80486 and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 �  Disclaimer an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DAY consists of all files contained with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ONTODAY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you are prohibited from using 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, produced and tested by the 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TODAY is distributed as FREEWARE *NOT*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nce this product is FREEWARE, you are actively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as long as it remains in its complete form with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s. No files may be added or tak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d form in which ONTODAY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hareware vendors and BBSes may redistribute this product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rge any money or monies for the product. Cos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(be it disk, CD-ROM, tape, etc) and/or subscription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(Dwayne Heaton) am NOT o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the event that future versions of ONTODAY are released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right not to release them under the FRE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nominal fee should it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though every care and attention has been taken to writ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make sure that it does what this documentation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provided as it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, as to the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author shall not be held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for ONTODAY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use of this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 �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se of OnToday couldn't be much easier!  Unpack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of OnToday (as from v0.22) is the abilit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uit your system. An example config file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ETUP.EXE program. It will be created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'ONTODAY.CTL') must be in the same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Today from. It doesn't have to exist, but if you wa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the program, it should (since it gives you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). The control (config) file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3.2, 'The ONTODAY.CTL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the RA environment variable set,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Remote Access system directory, but if you are running R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, this should be already be 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make use of the BGFAX import to mailer faciliti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BGFAX environment variable set (pointing to the BGFA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are running in a multi-line system (FD 2.20.ml &amp; IM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TASK set to the node number (ie set TASK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OnToday, you are ready to produc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s will be placed in the main Text Files directory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emote Acces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run it after every call to the BBS, or you could run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OnToday will try and use SHARE to open all files it n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multi-line BBS's to run it without hav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 �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-line options you can use for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operation. When used in conjunction with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over-ride any settin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ny options OnToday will use its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gnoring HIDDEN users, generating ASCII, ANSi and AVATA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the Sysop, using the users real name and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olour display, so that it can use the appropri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for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-?              Shows a brief help screen with all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SOP          This will force OnToday to include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lletin. The Sysop will still be ex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a 'hidden' user, and the '-HIDD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NDLES        This will make OnToday use the handl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using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IDDEN         This will tell OnToday to include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set as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hidden user is one that has the '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list' flag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SCII        Stops OnToday producing th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NSI         Stops OnToday producing the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VATAR       Stops OnToday producing the AVATA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 �  The ONTODAY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before the control (config) file will allow you to fu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to your system. It will allow you to set all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oes, but has several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 initial ONTODAY.CTL file or update your exis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s options run SETUP.EXE and follow any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Ontoday v0.28, there is a new version of the setup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fully menu driven, and all options are configurabl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be in any order, and any line starting with a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as a comment line and isn'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ptions you can use, and a description or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oftware              This is the version of RemoteAcces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Address            This is the address of your syste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en importing your last RA call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mailer lastcaller. When producing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utbound mail bulletins, any cal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Software           This is the mailer you are using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only accepts FD202, FD21x, FD220, IM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To_Mailer_Import      Whether to import your last RA call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er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_To_Mailer_Import     Whether you want your FAX call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mailer last caller &amp;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ine                Whether you are running a multi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refers to RemoteAccess. Thi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(Line) number of the callers in the '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ysop             Whether to include the Sysop in the out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. (Even if he/she is also a hidden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Hidden            Include users marked as hidden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Handles               Use user-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        Whether to produce ASCII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            Whether to produce ANSi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                  Whether to produce AVATA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ompt              Whether to include an enter promp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Local                Whether to use 'LocalBaud' to mask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ons. If set to no OnToday will use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Baud                The masked baud rate to use for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Title               The colour 'Todays Callers to .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TitleUnderLine      The colour of the line und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Header              The colour of the headings line ('Username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HeaderUnderLine     The colour of the line und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Node              The colour of the node the caller logged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is is only used if MultiLine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Name              What colour you want the users name/handl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Location          This sets the colour the user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TimesCalled       The times the user has call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BaudRate          The users baud rate,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LogOn             The colour of the Time the 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LogOff            The colour of the Time the user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TimeCalled          The colour of the Time the mail call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SystemName          The colour the System Name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ReceivedBytes       The colour of the bytes recieved (In/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SentBytes           The colour of the bytes sent (In/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NodeAddress         The colour the system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SystemName           The colour of the Fax Sys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PageCount            The colour of the number of p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ReceivedBytes        The colour of the 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Start                The colour of the Time the fax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Finish               The colour of the Time the fax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BaudRate             The colour of the fax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OnToday              The filename of the ASCII Todays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OnToday              The filename of the ANSi Todays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OnToday              The filename of the AVATAR Todays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InBound              The filename of the ASCII In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InBound              The filename of the ANSi In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InBound              The filename of the AVATAR In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OutBound             The filename of the ASCII Out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OutBound             The filename of the ANSi Out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OutBound             The filename of the AVATAR Out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FaxIn                The filename of the ASCII Inbound Fax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FaxIn                The filename of the ANSi Inbound Fax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FaxIn                The filename of the AVATAR Inbound Fax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FaxOut               The filename of the ASCII Outbound Fax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FaxOut               The filename of the ANSi Outbound Fax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FaxOut               The filename of the AVATAR Outbound Fax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oftware must be one of the following values: RA20x, RA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Address must be a valid 4D mail address. ie 2:252/3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Software accepts the following values : FD202, FD21x, FD220, IM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To_Mailer_Import, Fax_To_Mailer, MultiLine, IncludeSysop, Include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Handles, ASCII, ANSi, EnterPrompt and MaskLocal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: Yes or No, On or Off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Nodes, LocalBaud must be an integer, from 1 to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??_Callers, A??_Inbound, A??_Outbound, A??_FaxIn reconiz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: No, Off, False.  Any thing other these is interpreted as a file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Title, Main.TitleUnderLine, Main.Header, Main.Header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Node, Caller.Name, Caller.Location, Caller.Times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BaudRate, Caller.LogOn, Caller.LogOff, Mail.Time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SystemName, Mail.ReceivedBytes, Mail.SentBytes, Mail.Node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.SystemName, Fax.PageCount, Fax.ReceivedBytes, Fax.Start, Fax.Fi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.BaudRate accept valid colour nam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</w:t>
      </w:r>
      <w:r>
        <w:rPr/>
        <w:t>Table of valid colour names and numbers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ͻ�������������������ͻ�����������������ͻ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� Black    ��  1 � Blue         ��  2 � Green      ��  3 �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� Red      ��  5 � Magenta      ��  6 � Brown      ��  7 � LightG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� DarkGray ��  9 � LightBlue    �� 10 � LightGreen �� 11 � LightC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� LightRed �� 13 � LightMagenta �� 14 � Yellow     �� 15 � Wh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ͼ�������������������ͼ�����������������ͼ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 �  Ma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OnToday's mailer routines, you must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options enabled, and you must hav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mailer setup. IM for InterMail and FD f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will allow you to export the last BBS caller (The last BB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listed in the bulletin. ie If the last caller was a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flag set and you do not include hidden users, OnToday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, and try and import the last user it didn't igno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's 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0.26, On Today is fully multi-line aware. It will (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the control file) display the line number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days Callers' bulletin, and will import the caller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history file and last inbound/outbound caller file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used on FrontDoor 2.20ml and multi-line Inter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ed BBS user has the username, baud rate and their locatio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s  [NEW]  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yne Heaton [28800]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addn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bound/Outbound Mai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splay various bits of information about calls to/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n be turned off if you so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cludes the Time of the call, the name of the system that wa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bytes of data were sent and received and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dded because some sysops wanted a bulletin to show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 system was busy, even though there was no users 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FrontDoor 2.20 or InterMail multi-line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ave a page of calls to/from your system for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0  �  Bug Reports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bug reports and/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o 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bug report, just mail me a filled in REPORT.BUG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been included in the distribution archive)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open to suggestions for support for other BBS or mailer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his please supply the structure of the userbase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) files (PASCAL is prefered, but I can work with 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you wish supported (Also, could you give m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t uses, and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RA points to the RemoteAcc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's configuration file is called 'CONFIG.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points to the Fron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's configuration file is called 'SETUP.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points to the In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ail's configuration file is called 'FD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guarantee it will be supported in future version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using a number of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/Leave a messag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addness -- +44-1344-422575 -- 24 hours, 300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etmail to me at one of my various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2/3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 73:7441/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Net  :  115:4401/4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 dwayne.heaton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ayne@roa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0  �  Credi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beta testers for helping me test my progs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uggestions, helpful criticism and for the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drew Pappas, Michael Devonport and Peter Burnet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the Multi-Line BBS and Mai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Burnett for help with the InterMail suppor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various bit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Simon Cansick for help with the FrontDoor v2.20m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must go out to all the people who have se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(Please keep it up), no names since you know who you ar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too large to be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Holme         The Fonty Towers BBS      +44-115-952-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3/216     +44-115-955-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3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4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Burnett        Neverland eXpress         +44-1424-85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vonport    Midnite Madness BBS       +44-181-287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4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Cansick        Guru-Ten BBS              +44-1535-69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364      +44-1535-69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8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End of File ONTOD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