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</w:t>
      </w:r>
      <w:r>
        <w:rPr/>
        <w:t>Ŀ������Ŀ������Ŀ     ������Ŀ�Ŀ�Ŀ     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     ��������������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</w:t>
      </w:r>
      <w:r>
        <w:rPr/>
        <w:t>Ŀ   �Ŀ  �Ŀ������Ŀ     ����Ŀ  �Ŀ�Ŀ     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   � �  � �� ������     � ����  � �� �   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   � ���� �� �          � �     � �� ����</w:t>
      </w:r>
      <w:r>
        <w:rPr/>
        <w:t>Ŀ�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   �����������          ���     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 </w:t>
      </w:r>
      <w:r>
        <w:rPr/>
        <w:t>v0.80 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op Downloaded Files Statistic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4-1996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 </w:t>
      </w:r>
      <w:r>
        <w:rPr/>
        <w:t>Index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trodu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What is TOPFILE?                           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System Hardware &amp; software requirements    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isclaimer and Licensing agreement          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stallation                                 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ag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Command Line                               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TOPFILE.CTL file                        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TOPFILE.EXC file                       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ug Reports and Contacting the Author         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redits and Thanks                            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1 �  What is TOPFILE ?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 is a 'Top Downloaded Files' ASCII/ANSi/AVATAR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riginally written to produce a screen for my users to view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popular files on my system. I know that there are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 that also perform the same function, but I wanted to try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skills and write my own. Thus, TOPFILE was bor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signed it to produce the ASCII/ANSi/ATATAR bulletins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the obsolute minumin of configuration. I hope I've su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e program is NOT crippled in any way whatsoever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ny registration fees at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� System hardware and software requirements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IBM PC, XT, AT or 100% compatible PC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icrosoft MS-DOS, IBM PC-DOS or DR-DOS version 3.3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or l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least 128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moment TOPFILE only supports the following BBS file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teAccess    Copyright (c)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PFILE has been successfully tested with the file bas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v2.00, v2.01, v2.02 and v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PFILE has been successfully tested with MS-DOS 5.0, 6.0, 6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2, 4DOS 5.0 and 5.5, IBM OS/2 WARP, Novell Netware Lite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v3.12 on systems equiped with Intel/AMD 80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, 80486 and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 � Disclaimer and Licensing Agreement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FILE consists of all files contained with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OPFILE, you must read and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If you do not or can not agree to and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you are prohibited from using T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, produced and tested by the autho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PFILE is distributed as FREEWARE *NOT*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nce this product is FREEWARE, you are actively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as long as it remains in its complete form with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files. No files may be added or take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d form in which TOPFIL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hareware vendors and BBSes may redistribute this product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rge any money or monies for the product. Cos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(be it disk, CD-ROM, tape, etc) and/or subscription 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(Dwayne Heaton) am NOT oligated to provide new versions 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the event that future versions of TOPFILE are released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the right not to release them under the FRE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nominal fee should it be d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though every care and attention has been taken to write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make sure that it does what this documentation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provided as it is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, as to the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author shall not be held liable to you or anyone els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incidental or consequential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are NOT allowed to do any disassembling, reverse engineering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for TOPFILE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r use of this program constitutes your agreement to this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source code or part of it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0 � 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make using TOPFILE as easy to use as I possibly coul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 archive into one directory, and its ready to us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of TOPFILE (as from v0.74) is the ability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'TOPFILE.CTL') must be in the same directo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OPFILE from. It doesn't have to exist, but it should exi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greater control over the program (since it gives you more o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). The control (config) file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3.2, 'The TOPFILE.CTL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 will now allow you to specify a list of file names an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you wish excluded from the bulletin(s). This file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 in section 3.3, 'The TOPFILE.EXC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the RA environment variable set, so tha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Remote Access system directory, but if you are running R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, this should be already be se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installed TOPFILE all you need to do is run i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/ANSi/AVATAR bulletin. The bulletins created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ext Files directory as specified in your RemoteAcces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run TOPFILE after every call to the BBS, or you could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ily 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If you have a large number of file areas and/or files TOP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some time. (Performance is improved if you use a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FILE will try and use SHARE to open all files it n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multi-line BBS's to run it without get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1 � Command Line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ommand-line options you can use for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operation. When used in conjunction with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over-ride any setting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ny options TOPFILE will use its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gnoring FREE and MISSING files, including every file, no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ary sort (see -SORTAREA &amp; -SORTNAME below), generating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creens and auto detecting the display ty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 -?              Shows a brief help screen with all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FREE         This will tell TOPFILE to exclude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free download to users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free file is one that has been flag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download or any file that is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has been set to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SEAREA        This forces TOPFILE to use the are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description instead of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. Useful if you have alo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ord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MISSING      This will make TOPFILE to exclude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flagged 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SCII        Stops TOPFILE producing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NSI         Stops TOPFILE producing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VATAR       Stops TOPFILE producing AVATA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RTNAME       Performs a secondary sort on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download count, and orders them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RTAREA       Performs a secondary sort on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download count, and orders them b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EC=&lt;num&gt;      The maximium list security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 � The TOPFILE.CTL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aid before the control (config) file will allow you to fu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 to your system. It will allow you to set all the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does, but with has several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 new installation just run SETUP.EXE to crea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.CTL file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n upgrade installation, run SETUP.EXE to updat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.CTL with any new options. Follow the on 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can be in any order, but the option and the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t least one space. Any line starting with a ';'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ment line and isn'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ptions you can use, and a description or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oftware           BBS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     Description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Free           Whether to include free files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Missing        Whether to include missing files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          Produce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           Produce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               Produce 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ompt           Add the RemoteAccess 'Wait for Enter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ort              The Top Files secondary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ort              The Area Statistics primary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Security          Highest FileArea ListSecurity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Title            The 'Top xx Files on ..'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Border           The colour of the box around all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.Filename     Which colour the filename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.DlCount      Colour of the times downloade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.FileSize     The colour of the size (in Kb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.Description  The colour you want the file descripti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tat.AreaNum      What colour the Area number is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tat.Description  The colour of the are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tat.FileCount    The colour of the area file c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tat.SizeCount    The colour of the area total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tat.Downloads    The colour of the area download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TopFiles          The filename of the Top Files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TopFiles          The filename of the Top Files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TopFiles          The filename of the Top Files AVATA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AreaStat          The filename of the Area Statistics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AreaStat          The filename of the Area Statistics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AreaStat          The filename of the Area Statistics AVATA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oftware accepts the following values : RA20x, RA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ccepts the following values : File,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Free, IncludeMissing, Ascii, Ansi, Colour, Sort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: Yes, No, On, Off, True,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ort accepts the following values : File, Area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ort accepts the following calues : None, File, Size,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ysop, UseHandles, UseHidden, ASCII, ANSi and AVATAR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: Yes or No, On or Off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??_TopFiles and A??_AreaStat reconize the following values : No,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Any thing other these will be interpreted as a file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Security must be an integer,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 options accept valid colour nam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</w:t>
      </w:r>
      <w:r>
        <w:rPr/>
        <w:t>Table of valid names and numbers 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ͻ�������������������ͻ�����������������ͻ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 � Black    ��  1 � Blue         ��  2 � Green      ��  3 �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 � Red      ��  5 � Magenta      ��  6 � Brown      ��  7 � LightG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 � DarkGray ��  9 � LightBlue    �� 10 � LightGreen �� 11 � LightCy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 � LightRed �� 13 � LightMagenta �� 14 � Yellow     �� 15 � Whi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ͼ�������������������ͼ�����������������ͼ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3 � The TOPFILE.EXC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 has the ability to use an external file of unwanted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It will use this list to filter out files and/or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op Downloaded Files'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de file must be called 'TOPFILE.EXC' (without qoutes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TOPFILE system directory (The directory you run T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FILE.EXC is a plain ASCII text file, crea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fic format whi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clusion type&gt; &lt;exclusion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clude a file, the &lt;exclusion type&gt; is 'file' (no quotes, and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&lt;exclusion information&gt;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- There _MUST_ only be one file name per file exclusion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must have no spaces between the bas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File names can be in any case but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-  file ALLFILES.ZIP         is a valid fil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READ    .ME          is an invalid fil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his would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                   is an invalid ex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his would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.ME               is invalid ex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his would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clude a file area, the &lt;exclusion type&gt; is 'area' (no quot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) and the &lt;exclusion information&gt; is the file area or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ge of areas to exclude thus &lt;start file area&gt;-&lt;end file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- There _MUST_ only be one file area(s) exclusion per area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and if a range is specified there must be no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the range. Comma's in the area number(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-  area 1                    is a valid single area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20-40                is a valid area rang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40-20                is a valid area range exclu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t would be converted to 2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20 - 40              is an invalid area rang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 is an invalid exclu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his would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-40                     is an invalid exclu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his would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Exclude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LLFILE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BS_A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3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exclude any ALLFILES.ZIP, ALLFILES.ARJ and BBS_AD.ZI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file areas 1, 5, 20 to 30 and 32 to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0 � Bug Reports and Contacting the Author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bug reports and/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to T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bug report, just mail a filled in REPORT.BUG (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been included in the distribution archive) to m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open to suggestions for support for other BBS softwar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ease supply the structure of the filebase (and all rel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PASCAL is prefered, but I can work with C) of the BB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(Also, could you give me a list of environment vari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, and what they point to, ie RA points to the Remote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 config and filebase datafiles). I can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upported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using a number of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/Leave a messag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addness -- +44-1344-422575 -- 24 hours, 300 to 33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netmail to me at one of my various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 2:252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et      :  73:744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Net  :  115:4401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:  dwayne@vmadd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ayne@roa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0 �  Credits and Thank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beta testers for helping me test my progs an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suggestions, helpful criticism and for the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ndrew Pappas, Michael Devonport and Peter Burnet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th the Multi-Line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eter Burnett for supplying various bit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must go out to all the people who have sen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(Please keep it up), no names since you know who you are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s too large to be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Holme         The Fonty Towers BBS      +44-115-952-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3/216     +44-115-955-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3/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4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Burnett        Neverland eXpress         +44-1424-85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44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evonport    Midnite Madness BBS       +44-181-287-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4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Cansick        Guru-Ten BBS              +44-1535-69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/364      +44-1535-69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/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8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TOPFILE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