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-Start Guide For TopFile 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 You are advised to read the full documenta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the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pFile up and running within 5 minut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store the program and data files, eg C:\RA\TOP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of the files included in the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If you're reading this then I guess there's a fai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up to here already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SETUP.EXE from the TOP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all the menu options making sure that they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your settings choose: FILES -&gt; SAVE WITHOU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FILES -&gt; SAVE WITH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y your batch file so as to run TopFile either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ance or after a user logs off your board or bot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then be sure to read TOPFILE.DOC for a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yne Heaton, March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