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CALLER : Today's Caller for RA and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anged in TDCALLER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glitch in displaying sysop when sysop was last user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TDCALLER.EX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ALLER.EXE is a simple program designed to extract the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from the file "LASTCALL.BBS" and "SCALLERS.BBS" created by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BBS respectively, and display them on your scree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"LASTCALL.BBS" and "SCALLERS.BBS" are upda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nd restarted each day determined by the internal clock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it Written if RA and SBBS generates their own LO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the LOG files that RA and SBBS keep, TDCALLER.EX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 Caller's Name, Handle, Location, Log ON time, Log OF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umber of times the caller has visited your BBS for RA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Location, Log ON time, Log Off time, and BAUD for SBBS in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. The chart will not scroll off your screen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callers. Rather it will wait for a key to be pres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callers. The LOG files that RA and SBBS keep hav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that you may not desire if you are only curious ab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day without logging onto the BBS and using the internal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do I need to install TDCALLER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ALLER.EXE needs to be put into your BBS directory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 The supplementary files that should be in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CALL.BBS   : Created by R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LERS.BBS   : Created by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CALLER.CFG   : A text file with the sysop's na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CALLER.EXE   :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CALLER.CFG is a simple text file containing just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ysop on it. This file is unneccesary if you wan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cluded in the caller list. If you want the SYSOP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you can create the file with any old text editor such as Q.EX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's EDIT.COM, or even good old EDLIN.EXE with the sysop's n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i run TDCALLER.EXE?    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ALLER.EXE is very simple to execute. The only paramet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are "RA" for an RA bbs or "SBBS" for an S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" and "SBBS" do not need to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RA BBS use : TDCALLER RA from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SBBS BBS use : TDCALLER SBBS from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 system, I have assigned TDCALLER.EXE to a function ke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(FrontDoor) so when I hit one key, TDCALLER.EXE is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in RA and SBBS if you have an isolated system (no mail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.EXE or CONFIG.EXE. See the doccumentation in each BB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how to assign function keys to special tasks. With this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out who called during the day with just one keystroke!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fer, you can run this program from the command line making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Question! There is no charge for the use of this program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is utility of use to your system Contributions of $5 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 :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forget to call :    Fozz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vo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 #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RNET # 65:150/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this program, I hope it is useful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L. Sarnov aka Fozzy B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