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file for Today's Ca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ADDTODAY program to create the proper d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run BEFORE midn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ully configurable colors for the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Y to default on the Contin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st continues after continue prompt without clear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an external ANS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ogram finds MAIN.ANS in the program directory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otherwise it will use the internal menu.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environment variab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 longer need to load this program from a batch file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et the TCALLER environment variabl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 Caller is located so it can find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option to display either real names or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the hidden us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control file override (NOCTL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use of control files to remove certain user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detects if SysOp should be shown from R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list callers on birthd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 official release of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