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 ______   _____   ______   __   ______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.     \/.     \ /.    \ /.     \ /. \ /.     \ /. \/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___/\__/   //   /  /_\__/   //   / \__/   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\__   \    /   //   ___//       //   /_   /   //  _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 /   /   //   /  \/   /   //   /  \ /   /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/    \__/ \______/\______/ \______/ \__/ \_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L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TEALTH LAST CALL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Versi�n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riel Grasso - Agosto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</w:t>
      </w:r>
      <w:r>
        <w:rPr/>
        <w:t xml:space="preserve">INTRODUCCION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lente Door para el Remote Access 2.x que muestra a los usuari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s llamados al BBS y diferencia los llamados seg�n su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</w:t>
      </w:r>
      <w:r>
        <w:rPr/>
        <w:t xml:space="preserve">INSTALACION 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stalaci�n de este Door es muy senc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�nica condici�n que debe cumplir es que el archvio ANSI (S-LCALLS.ANS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e en el mismo directorio que el archivo EJECUTABLE (S-LCALL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iendo ponerlo en el menu TOP como auto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es un ejemplo de 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\RA\S-LCALLS\S-LCALLS.EXE *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</w:t>
      </w:r>
      <w:r>
        <w:rPr/>
        <w:t xml:space="preserve">LINEAS DE COMANDO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�nica l�nea de comando que soporta este Doors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habilita el modo local. Por lo tanto los ingresos al BBS en mod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n mostrados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</w:t>
      </w:r>
      <w:r>
        <w:rPr/>
        <w:t xml:space="preserve">ARCHIVOS QUE COMPONEN EL PAQUETE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CALLS.EXE            Program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CALLS.ANS            Ansi con el Formato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CALLS.DOC           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          Para leer este documento de manera mas co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Archivo con la Descripci�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Au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IEL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TI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427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os del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AL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OS LOS DIAS DE 24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53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no se hace responsable de los problemas (aunque no tiene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alguno) que pueda ocasionar el progra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