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ST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Acces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 (c)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 Jan R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1 +31-5910-3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2 +31-5910-34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NTRODUCTION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HISTORY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EATURES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QUICK START INSTALLATION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 Installation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 Upgrading from a previous version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SETUP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 Menu: Directories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 Menu: Screennames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 Menu: Color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 Menu: Levels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 Menu: Baudrates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6 Menu: Languages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7 Menu: Various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SCREENS /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 User Info (-p)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 System Info 1 (-s)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 System Info 2 (-u)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4 Day Totals (-r)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5 Lastcallers (-c)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6 Birthdays (-y)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7 Baudrate Statistics (-b)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8 Hour Statistics (-h)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9 Day Statistics (-d)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0 Week statistics (-w)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1 Month statistics (-m)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2 Top 15 (-t)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3 File reports (-f)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4 Increase with one caller (-i)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5 Reset graph statistics to 0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6 Language no. (-zn n=0..9)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7 Create all statistics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FINAL COMMENTS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2.3 is a statistical package for de BBS progra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2.00. RASTAT is able to produces several screens (1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atistics. Because RA doesn't provide al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se statistics, RASTAT itself keeps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ata. Therefore, RASTAT is probably one of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statistic packages around for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is public domain. This means, you may copy R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, in an unmodified form. You are not allowed to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The copyright stays with the author. You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use RASTAT for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RASTAT archive (name:RASTAT23.*) should contain the fol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 DAT        36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DAT      2450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STAT  EXE     29232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OTAL DAT       240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    LNG      1738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 LNG      1592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EXE     11983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  CFG       910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  DOC     24534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  EXE     89136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  MNU       668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DAY  DAT        21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HOUR DAT        72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MONT DAT        39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WEEK DAT       156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 23       3007 18-03-93    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!!!      1148 18-03-93    2: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file(s)     16696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or more files are missing or modified, don'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version of RASTAT is always available on the R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ite (AutoBase BBS, phone +31-5910-31626/3450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f RASTAT is at your own risk. The author can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no be responsibity for any problems that appea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on your system. The package is released as i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is not obliged to release future versions.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try to improve RASTAT in the future, and also cons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of users, but we will not guarante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HISTOR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statistical packages for Remote Access.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m I found what I was looking for. Therefor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simple program to satisfy my needs. Other colle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saw the screens on my BBS, and asked fo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reated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cided to create an official release of the program. Beca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 the 'UNREGISTERED'-messages in other packages irretaded 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ft it out in RASTAT. In the summer of 1991 I rel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ublic domai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17-Aug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utch version for Remote Access 1.00 and 1.01.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screens of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7-Sep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inor bugs we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21-Sep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changes in the filestructure of Remote Access 1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necessary to make a few minor changes to RA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1-Sep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rewritten english version. The total of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is able to produce increased to 17. A seperate confi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n program was added. All features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/ 2.2 (2-Sep-92/21-Sep-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(18-Mar-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support the new file structures of Remote Access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version info will be report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HATSNEW.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is a statistical package for the Remote Acces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RASTAT is able to produce several screens of stat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s about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info from onlin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BS system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BS user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y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udrate-/line-statistics (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ur statistics (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y statistics (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eek statistics (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th statistics (gra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astcaller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 15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 15 message wri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 15 downloaders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 15 downloaders (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 15 uploaders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p 15 uploaders (kilo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irth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st downloaded files overview (new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area report overview (ne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e screen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e screen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a maximum of 10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and dutch ar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e screenformats, ANSI or ASCII 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simple callers(log)file (option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was tested on single and multiline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QUICK START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.1 will give you all information for a 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AST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updating RASTAT from a previous version (1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lso read chapter 4.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this chapter gives you only enough inform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ASTAT properly. When you want to get the most out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have to read the res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opy all files to one directory, for example '\RASTA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version of RASTAT was used before, it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statistics of the other user. You can set all stat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 to zero with the -z switch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take full advantage of all of RASTATs op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s, you will have to add a few things to you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run RASTAT with the -i switch after every call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pdate the statistics for the usage graphs. Pl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just after a user logs off. For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that also runs the BBS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xample batch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-P*P -B*B            {run Remote Acc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ASTAT\RASTAT -i       {update RASTAT statist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lso want to update several screens, you have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witches too. For example when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example batch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 -P*P -B*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ASTAT\RASTAT -i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use a 24 hour event for updating the daytotal (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only when you want to use it). Because RA doesn't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e you'll have to backup the userbas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. RASTAT will compare 2 userbases with a 24 hour diff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ce. RASTAT will then calculate the dayresults (call,down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,etc.)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xample 24 hour ev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AT -r                           {create daytotal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\RA\MSGBASE\USERS.BBS \RASTAT  {copy userbase to RA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irecto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ysops sort their userbase every day. In that case R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rmally not be able to produce the day resul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example shows how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example 24 hour ev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ASTAT\RASTAT 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A\RAUSER 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\RA\MSGBASE\USERS.BBS \RA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do it like this, you will get extremely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tatistics (in the thousan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hing you should do is check the paths in the R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program (CFGST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minimum actions to get RASTAT working 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ing RASTAT at the DOS prompt will get you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switches. Just type RASTAT -. and the scree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d one of the version 1.0, 1.1 or 1.2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ASTAT all over again. Some switches were chan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check your RASTAT-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on't want to lose all your statistics,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SERHOUR.DAT, USERDAY.DAT, USERWEEK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MONT.DAT. Copy these files in the new RASTA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ASTAT was installed in de RA directory, it is adv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eperate RAST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upgrading from versions 2.0, 2.1 or 2.2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place the files RASTAT.EXE, CFGSTAT.EXE, CFGSTA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*.LNG. RASTAT 2.0 and 2.1 users will also have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-zc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placing the RASTAT.CFG file re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th CFGSTAT.EXE. Because of some new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RASTAT.CFG file is not compatible with vers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SETU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erate setup program, called CFGSTAT, should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package. The program offers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Menu: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system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mplete Remote Access path where de CONFIG.R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und. All the other necessary paths RASTAT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Menu: Screen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creennames of your choice. Default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fo                USERINFO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fo 1            SYSINFO1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fo 2            SYSINFO2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otals               DAYTOTAL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allers              LASTCALL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s                BIRTHDAY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rate Statistics      BAUDSTAT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Statistics          HOURSTAT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Statistics           DAYSTAT 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Statistics          WEEKSTAT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Statistics         MONTSTAT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15 Callers           15CALLS 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15 Downloaders No    15DWNLNO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15 Downloaders Kb    15DWNLKB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15 Uploaders No      15UPLNO 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15 Uploaders Kb      15UPLKB 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15 Message Pst       15MSGPST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ownloaded files    FILETOP .ASC/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report          FILETOT .ASC/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Menu: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your own prefe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lor of first and last line of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of first and last line of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For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round Color of every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of every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Tex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lor of the text in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Numb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Color of the data in a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Ba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bars in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Lin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all the lines in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Numbe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all the data in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Menu: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'System Info 1' provides information about user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s. Enter here the five most common level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Menu: Baud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6 most common baudrates used on your BBS.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doesn't offer that many baudrates, just leave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us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baudrates are: 300, 1200, 2400, 4800, 9600, 14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80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Menu: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offers multilanguage support. Two language file,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sh and Dutch are provided. These are simple text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edit with an ASCII texteditor like Quick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eave the structure unmodified. This way you can easy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own languag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a language number in the menu, and enter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extension .LNG), and enter the path where the s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scal screens of that language should be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anguage is English (language 0). RASTAT wil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hoose that language. When you want to us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just use the -l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TAT -l1 -s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the sceens System Info 1&amp;2 in language 1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Menu: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ame will be placed in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needs this name to exclude the sysop from the stat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s. Specify the name exactly as you are known in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sysop in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 or exclude the sysop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local in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- or exclude the local in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idden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idden users in the statistics (Lastcallers, Birth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aximum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vel users that should be visible in the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p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SCII/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 which the screen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codes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learcodes be added to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more than 1 line, usage of it will b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rate statistic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line numbers will be mentioned in the last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/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percentage or numbers at graph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alle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ow many lastcallers (maximum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imple one line logfile with the name 'CALLERS.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ges in birthd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you want your most downloaded files re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. A minimum of 10 and a maximum of 99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SCREENS / SWITCH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User Info (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info about the user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eperate menu in Remote Access. The first it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a type 7 or 15 call to RASTAT with switch -p.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to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nuoption is a Display Textfile type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userinfo. Set automatic again to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nuoption is a Return or Goto menutype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menu. An example is included (RASTAT.M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System Info 1 (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nfo 1 screen contains various info ab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System Info 2 (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info 2 screen contains various info about th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Day Totals (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how to use this screen was given at chapte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uick start). Use it only once every 24 hours. The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midnight 1200 hours, but of course another ti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Lastcallers (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shows the lastcallers with baudrate and online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Birthdays (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shows all the birthdays for the next 8 day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ossible birthdays listed i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Baudrate Statistics (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shows a usage graph of the baudrates. It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usage of a maximum of 6 lines, when the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Hour Statistics (-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shows a hour usag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Day Statistics (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s shows a day of the week usag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Week statistics (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shows a week usage graph. RASTAT counts a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unday till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Month statistics (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shows a month usag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2 Top 15 (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reates six top 15 charts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ers (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ers (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loaders (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loaders (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p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3 File reports (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 parameter will create two file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creen (default FILETOP) will create a list of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iles in descending order. The number of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can be specified in the CFGSTA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screen (default FILETOT) produces a file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. From alle areas it will give information like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 of files and total size (kB). It will only show 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00 areas. When you have more fileareas on your BBS RA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4 Increase with one caller (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odifies the RASTAT statistics with one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after every logoff as described in chapter 4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5 Reset graph statistics to 0 (-zn n=b,c,d,h,m,r,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stic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b   set baudratestatistics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c   empty lastcalle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d   set day statistics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h   set hour statistics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m   set month statistics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r   empty daytot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w   set week statistics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6 Language no. (-zn n=0.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RASTAT -l0 -s -l1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the System Info 1 screen in two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RASTAT -l1 -s -u -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reate the System Info 1, System Info 2 en Top 15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angu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7 Create all statistics (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a switch will create the following statistic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rat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15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15 downloaders (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15 downloaders (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15 uploaders (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15 uploaders (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15 message p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screens (daytotals, lastcallers, userinfo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FINAL COM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, suggestions or comments are always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ase of future versions will depend on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s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Bas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en author RASTAT: Jan R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 +31-5910-31626 1200-14400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 +31-5910-34506 1200-2400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: 27:5331/502 (SIG-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1:311:105 (TECH-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100/12 (031-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24 hours a day, 7 days in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BBS does not have english language screens so 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better contact Advance BBS or InfoCenters Emme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version of RA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AT is also available at (betates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BBS (english language sup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Arjan Hendri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31-5915-52831 (1200-14400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z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Chris Pe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31-5920-18921 (1200-14400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centers Emmen (english language suppo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Rick de B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31-5910-33577 (1200-2400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o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Hans Gova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31-5910-34151 (1200-14400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veral other Bulletin 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 is a trademark of Andrew Milner &amp; Contin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of the sam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ase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Car Databas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vailable in The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most book and computerstores for fl. 14,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