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 ����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 ��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 ���� 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moteAccess Ultra-Soft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-Software Technologies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CAL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��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��������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��������������������������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������������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�����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��������������������������������������������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(RACAL) is a product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moteAccess Ultra-Software.  The main idea is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oday's and yesterday's callers in a desig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ants, because the SysOp creates it the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set every color and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mes with no guarantee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is program works on the systems it was te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work for you.  Any damaged ca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the responsibility of the author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ACAL' refers to all the files and executables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modified, decompiled, or otherwise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ed in any way.  If the archive you have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, then it is recommended you get a new o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ouraged that RACAL be distributed freely by modem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D by a software dealer.  No price may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but a vendor may charge their normal pr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program onto disk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, create a directory to hol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hereby referred to as D:\BBS\RACAL\)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environment variables that must be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universal RAUSW variable which is us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by RAUSW and it's the directory to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.  This is useful when running multiple RAU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keep a collection of configuration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hereby referred to as D:\BBS\RAUSW\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USW=D:\BBS\RAUS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vironment variable is the one that i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RACAL.  This is where all of RACAL'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ound, making it easy to call RACAL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CAL=D:\BBS\RACAL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variable is one that should alread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your RA environment variable.  RACAL will look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LASTCALL.BBS (the file that holds "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") and it reads your CONFIG.RA file so it know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xt file directory is to create the ANSI scre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and Yesterday'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rather simple.  It can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lain ASCII text editor or with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comes along with RACAL (RACALCFG.EXE)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ample configuration file provi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d to use the configuration program,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not create RACAL.CFG in the exact sam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explains it, bu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lines (up to 100 additional) are 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of that level.  Make sure you define al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r else a user with a security level that is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random color in the displa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Zero        &lt;-- SysOp Name, name register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 Zone BBS &lt;-- BBS Name, BBS register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&lt;-- Registr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Color       &lt;-- Color of registration desig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&lt;-- will pause after displaying 15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8            &lt;-- security 20, col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,1            &lt;-- security 50, colo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9           &lt;-- security 200, color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,9           &lt;-- security 500, color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,3          &lt;-- security 1500, colo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0,11        &lt;-- security 15000, color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0,15        &lt;-- security 20000, colo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00,15        &lt;-- security 32000, colo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and BBS Name must appear exactly as they do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when (if) you registered. 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a code given to you when you regis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lor is the color in which the SysOp and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ppear at the end of the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-Zero, Frozen Zon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un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$5.00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two second paus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are unfamiliar with the color codes, 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creates RACAL0.ANS (Today's Callers) and RACAL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teray's Callers) in your text files directory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TEMP0.ANS (Today's Callers) and CALTEMP1.ANS (Yester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) are the ANSI header files and should be foun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directory as defined by the RACAL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* These files MUST be created in ANIMATION mode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finds the user's security level by finding thei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S.BBS file (in the message base directory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RA) and sets the col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.BBS needs to be copied and renamed into the RA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very night when your nightly maintenance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at midnight).  The new name is RACAL1.BBS. 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part of the batch file that runs your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:\BBS\LASTCALL.BBS D:\BBS\RACAL\RACAL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RACAL will use for Yesterday'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error messages that you may receive if RACAL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RA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 environment variable is not set or is no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RAUSW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USW environment variable is not set or is no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RACA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CAL environment variable is not set or is no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nfiguration File (RACAL.CF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find the configuration file in the path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RAUSW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Template Files (CALTEMPx.AN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find CALTEMP0.ANS and/or CALTEMP1.A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efined by the RA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any of these errors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"Did Not Finish Successfully."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elf without one of the above errors, please netmail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:114/404 with a copy of your LASTCALL.BBS and RACAL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Registration nag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 HQ 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$10.00 (US), $5.00 (US), or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e determine this is we decide how much time it took 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ogram is.  Is it a large program, medium siz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mediumu sized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nd only $5.00 for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will be used to creat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in this form.  This information will be kep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 by RemoteAccess Ultra-Software (i.e. News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via the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� 6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Callers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 BBS Number     Country 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/Sub�Zero  BDPRS   (602)902-0946  U.S.A. 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 (516)496-4956  U.S.A.    1:2619/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Johnson          B       (516)342-0382  U.S.A.    1:2619/26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                       � 7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Documentation 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