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ncludes two additional language files for RABIRTH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updated German language file, from Wolfram S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1/24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wedish language file from Lars Wigrell, 2:201/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have misplaced the Spanish language fi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