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   �� ���� ���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�� ��   ��  ��  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�� ��   ��  ��  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�� ���� ���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���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 �����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 �����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   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Todays Callers Generator for RemoteAccess 2.xx. Full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, using templates and control codes for maximum displa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Call is a replacement for the RemoteAccess Today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We decided to write this program to allow ourselves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days Callers screen. . . Well, enough talk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program blows up your computer, makes your hair turn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ats your floppy disks, dont blame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mmmmm, errrrrrr, the bit that nobody (but us!) likes to hear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you want to register this, it works doe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ly, THIS PROGRAM IS FREEWAR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pgrading from version 1.00 or 1.01, you must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QCALL.CFG file, and run QCONFIG to make a new one. Future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nversion utility to make this process easier, SORR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pgrading from 1.10, there are no modification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Call will only work with RemoteAccess version 2.xx.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correctly under ANY other BBS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ly unarchive QuickCall into a directory,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mportant, but should be something meaningful such as C:\RA\Q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first installation, you must run QCONFIG to setup Quick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 Once you start QCONFIG it will display the logo screen,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you want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at, it will ask for the directory that CONFIG.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.BBS are in. This is usually your RemoteAccess system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 but it may be different on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you need to enter the directory to your USER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Call uses this file to optionally check the user file for the 'hidd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of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QCONFIG will ask you where to output its files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o output. The best place to store the output file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text file directory, usally C:\RA\TXTFILES, but again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erent on you installation. Make sure you put the pull path *AND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n, otherwise, QCALL simply will not create any file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f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have completed that, QCONFIG will ask you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Now QCONFIG will bring up some options, I will explain option 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rest of them. If you would like yourself to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list, set "Include SysOp in list" to yes, otherwise, set i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ctivated, the next option, 'Honour Hidden Attribute'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ile to see if a user has been flagged as 'Hidden From User Li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Call can display all callers, regardless of this flag setting,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allers that are 'Hidd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Call is highly centered around templated files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o make your Todays Callers list 100% configurable. Templ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imple ANSI or ASCII files that have special control cod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When QuickCall reads in the template file, it changes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to thier meaning, for example, if QuickCall finds a ^KB in a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it will replace it with the callers name. The problem with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person with a name 20 characters long call, and then some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name 10 characters long, it will make a mess of your output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n QuickCall, we have made all the control codes a set length, an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is longer than the actual data, it will fill the rest of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to keep everything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s number 1 through to 8 let you change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so you have more control over the look of you list. You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as you wish. Note that the widths setup are configu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emplate files provided, and if you change any of the field wid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why we included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wish to change the sample template files,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is with an ANSI editor. I recommend TheDraw, it is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many BBS's systems. If you have a look at the samp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the general idea of 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6 template files needed to run QuickCall,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SCII and ANSI output. 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.A??      - Displayed at the top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DLE.A??   - Displayed once for every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TOM.A??   - Displayed at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ere A?? means ANS and A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^KB. Or CTRL-K B. To insert this into a file, simply press CTRL-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. Some editors wont let you do this. Once again, I recommend Th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trol cod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IDDLE.A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KA - Caller Number (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KB - User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KC - User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KD - Log-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KE - Log-of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KF 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KG - User's Handle/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KH - Total Number of Calls User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KI -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OP.A?? and BOTTOM.A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KJ 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KK 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KL - Total Number of Calls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OTTOM.A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KA - Number of Callers so Fa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Call should be run in your BBS startup batch file,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, to make sure it is kept up to date throughout the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BBS startu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-E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 GOTO AFTE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FTE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TCONV C:\RA\TXTFILES\QCALL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is only very simple, and an example only. In the abov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Call has been installed in the \RA directory, QuickCall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. Also in the above example the ANSI out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\TXTFILES\QCALL.ANS, this also i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Call should run perfectly in a multinode environment.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version 1.10, which was _not_ multinode compatible. This ver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thoroughly in a multitasking and network environment, and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comments, queries, suggestions, bug rep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more excellent utilities for RemoteAccess, you may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ckers Ha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 : Pe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ne  : 61-53-31-86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doNet: 3:637/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s up to 14.4k /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dowl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 : Grant Be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ne  : 61-53-31-55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doNet: 3:637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s up to 9600 /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 Box 13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bastopol, 33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ctoria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QuickCall will have the following suggest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terdays Call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mmorows Callers List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 of Mos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eek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Control Codes (Just about everything you'd ever want/n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tar/R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 Templat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y other idea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ad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