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 �����</w:t>
      </w:r>
      <w:r>
        <w:rPr/>
        <w:t>Punk Stats 1.0� by Sensei of Solution Design.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nk Stats 1.0� by Sen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- 1995 Solution Design &amp; Sen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shit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Legal Shit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k Stats is not freeware it aint public domain ea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k Stats is shareware. After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'd suggest 30 days), you are expec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unk Stats if you would like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k Stats. See the file PUNKSTAT.REG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is would give great encourage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nd make him continue to develop other PROGRAMS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k Stats is (C)opyright 1994-1995 Solution Deis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ansi and documentation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a commercial environment without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 after the trial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  Well... This is not much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but anyhow. First I just did these an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 own BBS, but then a number of persons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uld have them. So i decided to release 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ansis that comes with are NOT half as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nsis that you get if you REGISTER =). I h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t in hours trying to figure out the right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to RA). That's why I did this l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how, take it or lea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stalling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. There is not much to "install".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so hard. Just fo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oose the .ANS that you like (if you do like th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py it to the directory where you keep your 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NS / .ASC ( Ex. C:\RA\TXTFIL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name STATX.A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If you choose STAT1.ANS, then renam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X.ASC to STAT1.ASC. Then copy it to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he 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oose Display .ANS/ .ASC file (TYPE 5) in raconfig 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 Then write down the name of the .ANS/ .AS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. data (whitout the extention). Then just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otkey f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o hard hu?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Fetaures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re there any real features exept for the inf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get? Here is an example on how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s for Sharon Stone Thusday the 94-12-24 at 22: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CURiTY LEVEL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AT YoU HAVE CALLED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LAST CALL...........................94-12-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FiRST CALL..........................94-04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MESSAGES THAT YoU HAVE PoSTED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DoWNLoADED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-BYTES DoWNLoADED..........................31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R. oF FiLES UPLoADED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-BYTES UPLoADED............................27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REMAiNiNG ToDAY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TiME LiMiT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SPEED...............................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NUMBER oF CALLS To THE BoARD..........37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ALLER WAS.............................Bo K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NUMBER oF USERS.......................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  <w:t>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bout it. But if I have done another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PUNKCONF.ANS where you can view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ttings, like Hotkeys, Handle, Loc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FileNames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1.ANS     This is how i desiged if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2.ANS     Just other colors than STAT1.AN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3.ANS     The info is cente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4.ANS     A more "clean" loo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5.ANS     This one is like a le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6.ANS     For all you elajt guys. =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7.ANS     Just another one I did. Pretty nic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X.ASC     The .ASC (rename this ("installing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KSTAT.DOC 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KSTAT.REG  How to register Punk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 Ehw... The FILE_ID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ANS heve almost the same style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HAREWARE verision. In the REGISTE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sion you will get five GOOD looking ans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Support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problem installing it. DO NOT call 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have any bug reports(if ther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 an ansi / txt file =) or sugg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ANiC bbS  +46-(0)491-62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eave a note or yell for Sens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