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ps v0.34 (Groovy Summ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98 by Hub Dohm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istics bonus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nages your usenet feed when you employ UUC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PS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PS list      Request list available newsg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PS edit      Edit feed list with build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PS menu      Edit your set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PS feed      Sent fe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pack archive in directory, e.g. \sys-stat\newsgrp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t's all. The first time you run the program, Newsgrp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setup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final version of Newsgrps. We plan a new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ith new features. If you find a bug, please report i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need to be registered, register SysO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-Stat) instead. This program may be used freely without an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but may not be modifi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ps is provided as it is, without warranty of any kind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only guarantee is that this software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ps software and information are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Hub Dohmen be held responsible to you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r costs this software may caus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ost profits, lost savings, lost income, lost information,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Newsgrps, or other accidental damages caused by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and copy Newsgrps provided no pro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that the archive contains no 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as generated by Hub Dohmen. No part of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, altered, sold or distributed in any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lve any sort of profit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Do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ps &amp; NG are trademarks of Hub Dohmen.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at newer versions of Newsgrps will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egistration of SysOp Statistics will help toward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sg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 Do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ys-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hub@sys-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85/2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