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LCEDIT.EXE Version 1.0 - Remote Access V2.0x LastCall.BB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1996 J. Mike Nichols -=- LampLighter Tech Hel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05)397-4990 28.8kb v.34 - FIDO 1:313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05)397-6241 14.4kb v.3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MYLCEDIT is a simple utility to let you edit the RemoteAcces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shows your todays callers, LASTCALL.BBS.  This edit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to help test programs being written to show todays cal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yLastCallEdit will allow you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Edit time of logon and logoff of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Edit baudrate of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Delete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 Insert (create) a ca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opy the MYLCEDIT.EXE file into your main 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you will find the LASTCALL.BBS file and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omething like C:\RA for example. Run the program to p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current caller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MENT THRU THE FILE: You can move back and forth thru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listing with the up and down arrows, pg-up and pg-d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OME and END key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ING AN EXISTING ENTRY: Press enter while the ent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.  You will be prompted for the baud rate,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ogoff times. Be sure to enter the time as you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it, with all 4 digits and the colon between hours and minu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press enter on a prompt the previous valu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CALL: To insert an entry for a call, highlight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wish to insert before and press the INSert ke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mpted for the Name, City, Baud, Logon, Logof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.  Be sure to enter the time as you usually see i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4 digits and the colon between hours and min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A CALL: To delete a call entry, highlight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sh to delete and press the DELet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NE:  Just press ESC to exit the program, and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writte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was something I put together to help write several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that display the callers and work with the LASTCALL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not intended to be used to make fake entries for fooling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inking something is wrong with their modem.. (putting 14399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baud rate &lt;grin&gt;)  or that they called a non-existant nod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trivial pursuit. A windows version is being tested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leased if any intrest is shown. For more info on eithe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my BBS or send netmail to 1:313/3 in FIDON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CO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YLCEDIT version 1.0 is a shareware program with a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$10.00 fee for non-commercial use. Contact me for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application of this program. To register the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 out the form enclosed in the distribution zip file and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ddress you will find on the form. The program will ex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 1st, 1996 if no registration code is ob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ual shareware warranty - none, except to promis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up space on the disk. The author is not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damage or loss due to its use, perio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GET M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this and many other utils and tech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available on the author's support BBS listed be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u the mail at the address below. Most of these ar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ile Request on the BBS also as node 1:313/3 in FID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mpLighter Tech Hel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05-397-4990  28,800 v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97-6241  node 2 14,400 v.3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ke Nich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2028 N Dal Pa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bbs, NM USA  882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