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of MTC (Mega Todays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for a noncommercial license for MTC is 60 SEK or US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is consided to be noncommercial only id it is at a private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ich no commecial activities ar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ommectial license the registration fee is 200 SEK or US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 litle money is sent it will be seen as a donation until enoug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will be sent by crash netmail or if you don't accept crash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will be placed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pay in CRASH SEK or US$ right now, in next release more pay met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v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WEDEN you can  send money to our Postgiro number: 445 42 0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name and your BBS name on the information place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"Reg MTC!" to! (So i know what key i should make for you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ing US$ you must add 2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reg fee CRASH and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 Pi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lsandeg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731 52 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M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 (As in RACONFIG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hone             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        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(As in RACONFIG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Address         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you can fill out thi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software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lines   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n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and speed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