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VERICK STATS v 2.01 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natha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VSTAT.EXE  : Maverick Stat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ATCFG.EXE : Maverick Stat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VSTAT.DOC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ere's many stats generators out there and this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writing this out of boredom and I couldn't find a stats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2.0x when I first switched 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aid that, this little baby is simpl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have to setup the configuration file.  You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A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take you to the configuration screen and you'll get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options to set {g}.  Since the options are self-explanato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elaborate on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: If you intend to generate the top leechers screen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turning the "Adjust leeching %" on.  The formul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 the leeching percentage is determined by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  If you don't implement ratios, please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you'll see amazingly small leeching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eeching % adjustment is enabled, the heading for the lee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will have an extra "(R)" to show that it is rati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: Leeching with limi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= (Downloads / ((Uploads * Limit for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(Messages Written * Msg Factor)))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eching without limi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= Downloads / (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 (Messages Written * Msg Fact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formulas apply to both file leechers and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e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have downloaded without upload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given a tenth (1/10)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kbyte (depending on which does not have an uploads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take care of any potential division by zer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done that, you just add MAVSTAT [n] into your post-us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!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Maverick Stats allows you the sysop to customize the leeching rat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nse that users who write messages gets bonus point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d towards their leeching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this gives users a bonus from 0.0 to 10.0 files pe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(in 0.1 file increments) and/or 0.0 to 256.0 kbytes pe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(in 0.5 kbytes increments) when their leeching ratio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.  Of course, to disable this adjustment, just use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THE EXCLUS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list is a plain ASCII text file that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exclude from the stats screens.  Each line of the file will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each user, up to 20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 list of command-line parameters that Maverick Stat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STAT [n] [/HAND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Generate screens for the Top n Users per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can be any value between 1 and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ANDLES       Use handles instead of user'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it will generate stats for the top 10 users if you don't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value in the commandline.  The screen are gen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extfile directory you've set in RACONFIG.  The screens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POST  : Top Message Wri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CALL  : Top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UP    : Top File Uplo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UPK   : Top K-bytes Uplo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DOWN  : Top File Downlo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DWNK  : Top K-bytes Downlo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LECH  : Top File Lee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KLCH  : Top K-bytes Lee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PROT  : Favourite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_AGE   : Age Group Statistic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istory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March 1994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ficial release of Maverick Stat v 2.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exclusion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Favourite Protocols st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Age Group St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leech ratio adjustment based on message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January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vamped the leeching percentage calc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those who don't upload a free one tenth (1/10) of a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kbyte as upload prior to calculations.  This should take c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otential division by zer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January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vamped the sorting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handle any number of us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January 1994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release of Maverick Stats v 2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version *should* be bug-fre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blic release pending any problems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handl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January 1994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leased Maverick Stat v 2.00�2 to my beta test sit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other one of my super fast releases {sigh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 little problem with the top leecher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fined the formulae used for top leec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immed dow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January 1994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blic release of Maverick Stat v 2.00�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rst release of the year and a complete rew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Top Leechers st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mplemente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Finally supports file-sharing (with SHAR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ved RIP support until I find some time to draw out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September 199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lease of Maverick Stats v 1.03�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'm really making use of the extended chars. {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pefully this one clears up all the bu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September 199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gh!!!  GAMMA released within an hour of the BETA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got to do more local test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September 199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lease of Maverick Stats v 1.03�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other fast update.  This has to stop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some bug in the RIP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ved "NO SYSOP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September 199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lease of Maverick Stats v 1.02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other fast update! {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bug in AVATAR dedication lin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RIP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eptember 199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lease of Maverick Stats v 1.01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stest update ever! {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AVATAR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dded Ded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September 1993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itial Release of Maverick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(Jonathan Ng), will not be held responsible for any damages caused by the</w:t>
      </w:r>
    </w:p>
    <w:p>
      <w:pPr>
        <w:pStyle w:val="PreformattedText"/>
        <w:bidi w:val="0"/>
        <w:jc w:val="left"/>
        <w:rPr/>
      </w:pPr>
      <w:r>
        <w:rPr/>
        <w:t>use of this program.  If it breaks into pieces, formats your hard drive, takes</w:t>
      </w:r>
    </w:p>
    <w:p>
      <w:pPr>
        <w:pStyle w:val="PreformattedText"/>
        <w:bidi w:val="0"/>
        <w:jc w:val="left"/>
        <w:rPr/>
      </w:pPr>
      <w:r>
        <w:rPr/>
        <w:t>over your computer and/or causes your system to dial strange, remote areas of</w:t>
      </w:r>
    </w:p>
    <w:p>
      <w:pPr>
        <w:pStyle w:val="PreformattedText"/>
        <w:bidi w:val="0"/>
        <w:jc w:val="left"/>
        <w:rPr/>
      </w:pPr>
      <w:r>
        <w:rPr/>
        <w:t>the world; don't come looking for me.  All I can say about this program is</w:t>
      </w:r>
    </w:p>
    <w:p>
      <w:pPr>
        <w:pStyle w:val="PreformattedText"/>
        <w:bidi w:val="0"/>
        <w:jc w:val="left"/>
        <w:rPr/>
      </w:pPr>
      <w:r>
        <w:rPr/>
        <w:t>that it'll take up space on your hard drive {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first of all, this program is FREEWARE.  That means you can do</w:t>
      </w:r>
    </w:p>
    <w:p>
      <w:pPr>
        <w:pStyle w:val="PreformattedText"/>
        <w:bidi w:val="0"/>
        <w:jc w:val="left"/>
        <w:rPr/>
      </w:pPr>
      <w:r>
        <w:rPr/>
        <w:t>whatever you want with it as long as it is not used in any immoral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feel guilty for using this program without paying for it</w:t>
      </w:r>
    </w:p>
    <w:p>
      <w:pPr>
        <w:pStyle w:val="PreformattedText"/>
        <w:bidi w:val="0"/>
        <w:jc w:val="left"/>
        <w:rPr/>
      </w:pPr>
      <w:r>
        <w:rPr/>
        <w:t>(which is very rare {g}), you can send me a nice little postcard to the</w:t>
      </w:r>
    </w:p>
    <w:p>
      <w:pPr>
        <w:pStyle w:val="PreformattedText"/>
        <w:bidi w:val="0"/>
        <w:jc w:val="left"/>
        <w:rPr/>
      </w:pPr>
      <w:r>
        <w:rPr/>
        <w:t>following address, buy me lunch {g} or donate a small sum to some good cause</w:t>
      </w:r>
    </w:p>
    <w:p>
      <w:pPr>
        <w:pStyle w:val="PreformattedText"/>
        <w:bidi w:val="0"/>
        <w:jc w:val="left"/>
        <w:rPr/>
      </w:pPr>
      <w:r>
        <w:rPr/>
        <w:t>(preferably wildlife preservation or cancer re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's any problems or you're just bored, write to me at the</w:t>
      </w:r>
    </w:p>
    <w:p>
      <w:pPr>
        <w:pStyle w:val="PreformattedText"/>
        <w:bidi w:val="0"/>
        <w:jc w:val="left"/>
        <w:rPr/>
      </w:pPr>
      <w:r>
        <w:rPr/>
        <w:t>following address, contact me via the networks or call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 � BBS Detai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iling Address       � 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Ĵ � Name  : Maverick's H.Q.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onathan Ng,          � � Time  : 20:00 - 08:00 (Malaysian time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, Jalan SS 20/4,     � � No.   : 603-718-707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mansara Utama,      � � Speed : 1200 - 19200 bps (ZyXEL U-1496E+)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7400 Petaling Jaya,  � � Nets  : FidoNet  (6:609/81)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angor,             � �         2020Net  (20:603/76)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LAYSIA.             � �         IntlNet  (59:609/76)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�         </w:t>
      </w:r>
      <w:r>
        <w:rPr/>
        <w:t>WorldNet (60:8600/76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