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15 CALLER BULLETIN GENERATOR -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Johnny Loudakis, J &amp; 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&amp; J BBS, (405)782-5951, FidoNet:  1:385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and thanks for using this prgram.  What Last15 will do, i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n .ANS &amp; .ASC file of your last 15 callers.  I wrote this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v2.0+ systems, but it should work with any BB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DOOR.SYS drop file.  This program is -not- compatible with RA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version of RA before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some of the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Writes both an ansi and ascii file of your system's last 15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, date &amp; time of log on, caller's name, wher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alling from, baud rate at which they connected at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imes they have calle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Choose whether you (sysop) would like to be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hen you log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Choose which directory you'd like the output file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1st time callers are written to the output files as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Local logons are written to the output files as "Lo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favorite text editor and edit the LAST15.CFG file to su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 Loudakis  &lt;---- This is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&lt;----------------- Whether you want added to output files or not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  &lt;----- This is the directory you want output file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&amp; J BBS  &lt;---------- This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py all the files that came in this archive to your main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the directory that RA.EXE resides.  This progra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is directory, so that it can locat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o into RAConfig.  Here's how I set it up on my system.  Fir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ype 7' execute sub-program in your 'top' menu.  This should be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d it should call \directoryname\Last1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dd a 'type 5' display .ANS/.ASC file.  This should als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p' menu and also be an auto-execute.  Don't worry about u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adds a screen pause to the end of the file.  This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you. IMPORTANT: Make sure that you add the two to your 'top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der.  Execute Last15 first, _then_ display the fi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unction right if you don'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go!  That's it for installation.  Please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his program functions, there will be no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the second execution.  The first execution stor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n a .Dat file that Last15 writes and maintains, and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forces the program to write the previous caller to the .Ans and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econd caller (second execution) will be able to see wh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guarentee I make is that this program will take up disk spac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either expressed or implied to the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 ran it here for several days, without any problem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any for you.  But if there is, I want you to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ll the risk and responsibility for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