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-Call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� 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ist-Call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 Gareth Watts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 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Gareth Watts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-C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������� ��� �  �   -   -    �    �    -   -   �  �  �� ������� ��  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 </w:t>
      </w:r>
      <w:r>
        <w:rPr/>
        <w:t>CHAPTER 1 � What is it?!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  �   </w:t>
      </w:r>
      <w:r>
        <w:rPr/>
        <w:t>-   -    �    �    -   -   �  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there's no getting away from it, List-Call IS another "Who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" ANSI &amp; ASCII bulletin gene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at makes this different from all the rest?  Simple:  List-Cal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work with RemoteAccess and a mailer (either FrontDo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ail) in harmony together (although it is perfectly possible to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mailer).  On my own system, calls from other mailers make up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% of the total calls during the day and I wanted to be able to show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*why* the BBS was engaged when they were trying to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ho called today" function in RemoteAccess is no good because i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ose who actually connected to the BBS (Ie. no mailers).  A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ith List-Call will show *all* of the calls to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example (In B&amp;W of cour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-Call v2.00  ��  Copyright Gareth Watts 199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nday, 19 July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s callers to The Musicbox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� Name                    � Location                   � Length � Spe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:05 � Andrew Davison          � South Shields              � 1      � 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:15 � Paul Batson             � Norwich                    � 8      � 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:49 � Simon Goss              � Desborough, Kettering      � 34     �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:24 � The MusicBox BBS        � Norwich, Norfolk           � 4      � 14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:35 � The Worcester Sauce BBS � The Worcester Sauce BBS!!  � 12     � 144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of 5 calls lasting 59 minu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to Gareth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has the option of either using Handles or real nam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the list and can also generate separate lists for each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or one list containing details of every line without the ne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nfiguration files (although this is available as we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the program is NOT crippled in any way whatsoever although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your name at the bottom of your bulletins if you send the �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.  Mailer call lengths are currently only shown when using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Gareth Watts, August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-C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������� ��� �  �   -   -    �    �    -   -   �  �  �� ������� ��  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 </w:t>
      </w:r>
      <w:r>
        <w:rPr/>
        <w:t>CHAPTER 2 � Hardware requirements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  �   </w:t>
      </w:r>
      <w:r>
        <w:rPr/>
        <w:t>-   -    �    �    -   -   �  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List-Call requires an IBM-PC or compatible (ie XT, AT, 386,48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tium, etc!) and a copy of DOS v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!  Not too complicated eh?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������� ��� �  �   -   -    �    �    -   -   �  �  �� ������� ��  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 </w:t>
      </w:r>
      <w:r>
        <w:rPr/>
        <w:t>CHAPTER 3 � Configuration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  �   </w:t>
      </w:r>
      <w:r>
        <w:rPr/>
        <w:t>-   -    �    �    -   -   �  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use of List-Call couldn't be much easier!  Unpack all the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into one directory and run Config.Exe and enter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If you have the RA &amp; FD environment variables setup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xe will take the system directories paths from those. 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RemoteAccess v2.00 or above then Config.Exe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your Sysop name, bulletin board name and path to text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nfig.RA file.  Below this information, you ar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*filename* (No pathname OR extension) of the bulletins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filename : WELCOME          &lt;--- Who called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terday filename : YESTRDAY         &lt;--- Who called yester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25 filename   : LAST25           &lt;--- Last 25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eave any or all of the above filenames blank if you don'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that bulletin.  WELCOME is an example of a filename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utomatically displayed by RemoteAccess when a user logs in, 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l for such things as Who-Called-Today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name is required for calculating the key number and is also t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end of bulletins.  Note that the Sysop name and the key numb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multi-line BBS then you might like to have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for each node with the line number includ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ame for the BBS.  To achieve this simply rename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to something practical (eg. "Line1.cfg", etc)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C parameter when running List-Call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the RA system directory must point to whereever the LASTCALL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tored and similarly the FrontDoor path must point to the Front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ilent, LASTCALL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urs used within the bulletins are fully definable by pressing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fig.Exe.  This will bring up another menu where you can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for each item in the bulletin.  Press F1 again to see a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o give you an idea of how the final result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Gareth Watts, August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-C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������� ��� �  �   -   -    �    �    -   -   �  �  �� ������� ��  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 </w:t>
      </w:r>
      <w:r>
        <w:rPr/>
        <w:t>CHAPTER 4 - Operation 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  �   </w:t>
      </w:r>
      <w:r>
        <w:rPr/>
        <w:t>-   -    �    �    -   -   �  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onfigured List-Call all you have to do is ensur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xecuted after every call to RemoteAccess and after a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left mail for your system.  For example, with RemoteAccess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ke sure that the program runs just before your batch file l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o load up RemoteAc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rontDoor, after (or before!) your mail processor does its stu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oming mail, run List-Call and the bulletin screen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n't matter if you run List-Call more than once as it will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it has already processed the 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people asked me how to prevent the Sysop from showing up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.  This works in the same principle as usual for RA.  To 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from display go into RAMgr, select the user you wish to hi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the FLAGS for that user.  You'll find a flag marked "Hidden" -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 Yes and &lt;Presto&gt; - The user (or sysop!) won't show u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.  This can be overridden using the /S switch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'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-C.EXE /C&lt;PathName&gt;              Use an alternati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suggested for multi-n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&lt;Node&gt;                  Only report callers to node &lt;N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enter 0 here (or leave it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ALL callers will b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                       Log handles instead of real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 that this won't make any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the caller has been logg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s which name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DAT file (handle/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                       Force Bulletin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use this switch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lletins will be creat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ther there's a new caller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ful if you've just accidently wi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                 Show hidden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have configured som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RAMgr with the "hidden"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by default they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list.  This switch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                      Shows a brief help screen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lis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Gareth Watts, August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-C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������� ��� �  �   -   -    �    �    -   -   �  �  �� ������� ��  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 </w:t>
      </w:r>
      <w:r>
        <w:rPr/>
        <w:t>CHAPTER 5 - Registration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  �   </w:t>
      </w:r>
      <w:r>
        <w:rPr/>
        <w:t>-   -    �    �    -   -   �  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List-Call and use it regularly then I'd be very pleased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it!  In return for registering I will crash netmail you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de to enter into Config.Exe which will put your n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each bulletin to show that you've registered.  This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ood for all future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s just FIVE (5) BRITISH POUNDS - The easiest way to pa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don't live in the UK (and therefore can't send a cheque/postal order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to simply send a five pound note which you can get at a bereau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t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ceiving the money, you have the choice of either waiting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and polling my BBS for the code or I will deliver it to you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ve within the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������� ��� �  �   -   -    �    �    -   -   �  �  �� ������� ��  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 </w:t>
      </w:r>
      <w:r>
        <w:rPr/>
        <w:t>CHAPTER 6 - Warranty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  �   </w:t>
      </w:r>
      <w:r>
        <w:rPr/>
        <w:t>-   -    �    �    -   -   �  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?  You have got to be joking!  I give NO garrantees of the 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st-Call to perform the task you wish, nor do I offer any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it causing damage to your hardware or software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with this policy then don't use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������� ��� �  �   -   -    �    �    -   -   �  �  �� ������� ��  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 </w:t>
      </w:r>
      <w:r>
        <w:rPr/>
        <w:t>CHAPTER 7 - Beta testers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  �   </w:t>
      </w:r>
      <w:r>
        <w:rPr/>
        <w:t>-   -    �    �    -   -   �  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y beta testers for having a bit of faith in the program (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idn't scrub their hard disks after all!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Stephenson  --  Norwich AmiPC BBS [24hrs]   -- +44-603-556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hew Hatton  --  WSBBS [9pm&gt;9am]             -- +44-204-696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Davison  --  Hard Rock Studio  [9pm-8am] -- +44-91-4550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comments and suggestions from anyone (registered or otherwi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be appreciated.  I would like some  feedback from InterMail users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has only been tested with one Intermail mailer (I'm a FrontDoor 2.02N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Gareth Watts, August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-C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������� ��� �  �   -   -    �    �    -   -   �  �  �� ������� ��  -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 </w:t>
      </w:r>
      <w:r>
        <w:rPr/>
        <w:t>CHAPTER 8 - Contacting the author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 �  �   </w:t>
      </w:r>
      <w:r>
        <w:rPr/>
        <w:t>-   -    �    �    -   -   �  �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box -- +44-[0]1508-538510 -- 24 hours, speeds to 14,4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 : 2:2501/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uryNet: 240:150/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et     : 73:7445/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Net  : 808:501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n InterNet EMail messag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@musicbox.centr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invariably attempt to answer all messages, but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iven priority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Gareth Watts, August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