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۲������� ۲���   � ۲������� ۲���    � ۲������� ۲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 �����   �   �����   �����    � �����   � 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 �����   �   �����   �����    � �����   � 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   � �����   �   �����   �����    � �������</w:t>
      </w:r>
      <w:r>
        <w:rPr/>
        <w:t>ܰ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    � ����    �   ����    ����  �  � ����    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 �������</w:t>
      </w:r>
      <w:r>
        <w:rPr/>
        <w:t>ܰ   ���     ��������ܰ ���     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        ��          ��      ��         ��           ��    � ���</w:t>
      </w:r>
      <w:r>
        <w:rPr>
          <w:rtl w:val="true"/>
        </w:rPr>
        <w:t>ڿ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</w:t>
      </w:r>
      <w:r>
        <w:rPr/>
        <w:t>ô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</w:t>
      </w:r>
      <w:r>
        <w:rPr/>
        <w:t>+31.2521.223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PrEZeNT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Caller Xcess 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Z a NiZ LaZtcaLLeR AnzI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RuN, Da RA eNViRoMENt MuZT B sET iN Ya AuToExk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DoeSSSNt wOrK, QUiT Da Sce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h! Speedy B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