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uture of FrobZ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bZoft International :-) has now moved over to the United Kingdom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base in Iceland.  FrobZoft has currently two product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LAST and RASTATS.  Both products work with RemoteAccess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ntDoor 1.99c - 2.02.  FrobZoft will continue to supports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the future and release a few new ones.  Already ther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5-6 other programs that work completely but have never undergo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beta testing and have never been documented.  The next st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package of RA and FD utilities and release in one bund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happen later this year.  The next stage will be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anguage version of LAST that allows you to have sever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  Then there will be a version of RASTATS that will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st of the data displayed in the program and redirect all of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 All this will happen in the next few months, provided I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y programs in the form of registrations.  See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ile for details.  I think it will be worth your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mar Tho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