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iDS WORM CALLERS v2.2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bOSCo � Artwork by 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iNSTALLiNG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Decompress the idswc2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o execute iDS WORM CALLERS from your menus simply add a menu-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7 with the option:   &lt;path&gt;callers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alid Parameters: [/CALLS] Display only LastCallers. (No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If you want some other ansis then just simply decompress the ph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example1.zip, example2.zip and example3.zip into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Please edit callers.cfg to make the necessary chang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NEW�FEATURES!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20: (09-04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-Node Support.     (Hm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/CALLS] Parameter.     (Only LastCalls will be shown! For the T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Ansi from yCe.      (Maximum Boost! :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Line in .CFG        (No Location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 Prompts Style.      (Font an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2.1o: (03-25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rst Public Release. Nuffin Special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WORTH�TO�KNOW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a mail if you got any questions to saporiti@supe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GREETiNGS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Infidel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Ce a big up for your ansi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pe-X from Raforce. RAF will live forever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EoF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