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L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small cosmetic and gramatical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ith blinking colors. More fields would keep on blin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configu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blinking option from Color-Configuration. Maybe late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mplemented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