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ഊ</w:t>
      </w:r>
      <w:r>
        <w:rPr/>
        <w:t>짍췍췍췍췍췍췍췍췍췍췍췍췍췍췍췍췍췍췍췍췍췍췍췍췍췍췍췍췍췍췍췍췍췍췍췍췍췍묍</w:t>
      </w:r>
      <w:r>
        <w:rPr/>
        <w:t>઺††††††††††</w:t>
      </w:r>
      <w:r>
        <w:rPr/>
        <w:t>낱닛?????????????늱뀠†⁕匯䕵牯灥⁇慴敷慹₺</w:t>
      </w:r>
      <w:r>
        <w:rPr/>
        <w:t>ഊ</w:t>
      </w:r>
      <w:r>
        <w:rPr/>
        <w:t>먠†睥⁢攺†††††₰놲?偁䍉䙉䌠䍏䅓吠䵉䍒传†?†††††††††††먍</w:t>
      </w:r>
      <w:r>
        <w:rPr/>
        <w:t>઺††††††††††</w:t>
      </w:r>
      <w:r>
        <w:rPr/>
        <w:t>낱닛?????????????늱뀠††䙩摯‱㨱〲⼱〰ㄠ₺</w:t>
      </w:r>
      <w:r>
        <w:rPr/>
        <w:t>ഊ</w:t>
      </w:r>
      <w:r>
        <w:rPr/>
        <w:t>먠††††††††††††댠卯畴桥牮⁃慬楦潲湩愠댠††††晴瀺⼯灣浩捲漮捯洠먍</w:t>
      </w:r>
      <w:r>
        <w:rPr/>
        <w:t>઺⁒</w:t>
      </w:r>
      <w:r>
        <w:rPr/>
        <w:t>䄠卵灰潲琠啓䄠††††₳†佮汩湥⁳楮捥‱㤸㤠₳†††††††††††††₺</w:t>
      </w:r>
      <w:r>
        <w:rPr/>
        <w:t>ഊ</w:t>
      </w:r>
      <w:r>
        <w:rPr/>
        <w:t>먠剁</w:t>
      </w:r>
      <w:r>
        <w:rPr/>
        <w:t>ⴳ</w:t>
      </w:r>
      <w:r>
        <w:rPr/>
        <w:t>㈠䉥瑡⁳楴攠††⃉췍쿍췍췍췍췍췍췍췍췍췍췍쿍췍묠†††⁗楮㤵⽌楮畸††먍</w:t>
      </w:r>
      <w:r>
        <w:rPr/>
        <w:t>઺⁅</w:t>
      </w:r>
      <w:r>
        <w:rPr/>
        <w:t>剁卅⁎整⁕十⁈儠††먠‸⁇䥇猬″⁎潤敳</w:t>
      </w:r>
      <w:r>
        <w:rPr/>
        <w:t>Ⱐ</w:t>
      </w:r>
      <w:r>
        <w:rPr/>
        <w:t>〠䑡穥†₺†††††††††††₺</w:t>
      </w:r>
      <w:r>
        <w:rPr/>
        <w:t>ഊ</w:t>
      </w:r>
      <w:r>
        <w:rPr/>
        <w:t>먠剁吠啓䄠啓䄠䡑†?쓊췍췍췍췍췍췍췍췍췍췍췍췍췍췍쫄쓄뼠†††††††䔠†먍</w:t>
      </w:r>
      <w:r>
        <w:rPr/>
        <w:t>઺⁄</w:t>
      </w:r>
      <w:r>
        <w:rPr/>
        <w:t>䵁⁕十⁈儠††₳⁌楮攠⌱㨠⁖⸳㐠′㠮㠠</w:t>
      </w:r>
      <w:r>
        <w:rPr/>
        <w:t>⠸</w:t>
      </w:r>
      <w:r>
        <w:rPr/>
        <w:t>〵⤠㐹㐭㠳㈷₳†††䰠椠琠夠⁴†₺</w:t>
      </w:r>
      <w:r>
        <w:rPr/>
        <w:t>ഊ</w:t>
      </w:r>
      <w:r>
        <w:rPr/>
        <w:t>먠瑒䅰⁕十⁈儠††댠䱩湥‣㈺†嘮㌴†㈸⸸ 㠰㔩‴㤴</w:t>
      </w:r>
      <w:r>
        <w:rPr/>
        <w:t>ⵀ</w:t>
      </w:r>
      <w:r>
        <w:rPr/>
        <w:t>䁀䀠댠††愠⁕†丠⁳††먍</w:t>
      </w:r>
      <w:r>
        <w:rPr/>
        <w:t>઺⁓</w:t>
      </w:r>
      <w:r>
        <w:rPr/>
        <w:t>䥋⁕十⁈儠††₳⁌楮攠⌳㨠⁉卄丠‶㐮〠</w:t>
      </w:r>
      <w:r>
        <w:rPr/>
        <w:t>⠸</w:t>
      </w:r>
      <w:r>
        <w:rPr/>
        <w:t>〵⤠㐹㐭䁀䁀₳††甠⁯†愠⁡††₺</w:t>
      </w:r>
      <w:r>
        <w:rPr/>
        <w:t>ഊ</w:t>
      </w:r>
      <w:r>
        <w:rPr/>
        <w:t>먠䙡瑡氡⁕十⁈儠†샄쓄쓄쓄쓄쓄쓄쓄쓄쓄쓄쓄쓄쓄쓄쓄쓄쓄쓄?儠⁙†䌠⁔†††먍</w:t>
      </w:r>
      <w:r>
        <w:rPr/>
        <w:t>ૈ</w:t>
      </w:r>
      <w:r>
        <w:rPr/>
        <w:t>췍췍췍췍췍췍췍췍췍췍췍췍췍췍췍췍췍췍췍췍췍췍췍췍췍췍췍췍췍췍췍췍췍췍췍췍췍춼</w:t>
      </w:r>
      <w:r>
        <w:rPr/>
        <w:t>ഊ</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