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rth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teAccess Birthdays bulletin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992-93 (C) Ksof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ief Data Recovery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been a long time that I have been using a birthday bulletin mak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d me to take down all my 6 nodes to create the bulletins. Final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d to sit and write my own birthday bulletin maker which may ru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re are users online. BIRTH is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RTH requires RemoteAccess BBS software version 2.0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RHT program require no installation. It only requi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nformation will be corretct: 1. The RA=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ointing to the directory where your FILES.BBS and CONFIG.RA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, and 2. The ANSI/ASCII Text area is correct in the CONFIG.RA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RTH optionally excepts two command line parameters. The first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ays you want to create the bulletin for and the second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per screen page. BIRTH defaults to 7 days for the number of d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for the number of lines per scree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der of the parameters MUST be in the order n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RTH will read the CONFIG.RA and USERS.BBS from the RemoteAcces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(pointed by RA=) and will write both ANSI, ASCII and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(BIRTH.ANS, BIRTH.ASC and BIRTH.AVT) to the Text director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ONFIG.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,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RTH was tested and run on my 6 nodes RA BBS and performed 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Ksoft Development and Chief Data Recovery Ltd.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 for any damage or data loss caused by the use, or misuse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RT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RTH is NOT a free program. It is distributed as shareware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after a resonable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BIRTH, please see the registration form in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0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1 - Fixed ASCII outp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ed day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AVATA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2 - Congratulations message was fixed to include the sysop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3 - New update for RA 2.0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RTH registration include license for a single use of the BIRTH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one free updat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RTH registration is only USD $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BIRTH, please fill the following form and mail i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ADDRESS (If avaliable)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: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PHONE NUMBER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HOURS: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YOU HAVE SPECIAL ACCOUNT FOR VISITING SYSOPS ?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BY: ___ CHECK / MAIL ORDER NUMBER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 CREDIT CARD ___________________ NUMBER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. DATE _________________ NAME ON CARD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GNATURE (MUST)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 is USD $9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S/H In Israel   USD $3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seas   USD $6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   USD $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Please make checks payable for "Chief Data Recovery Ltd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Registration form and fee to : Chief Data Recovery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.O.Box 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es-Ziona 7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 of BIRTH and other Ksoft Utilities are available on Ru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BBS at FidoNet 2:403/13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972-3-9667562 14400 V32b/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972-3-9673919 14400 V32b/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972-3-9673499 14400 V32b/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972-3-9673256  2400 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972-3-9674326  2400 MNP5/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972-3-9674339  2400 MNP5/V4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=� EOF 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