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RTH_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 Lister for RA 2.0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atures of this Fine Fozzy INC.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 Monthly, Daily, and Complete Birthday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and ASCII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thly Listing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ily and Complete Listing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ings can be based on RA User Gro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Defined Colors in the Birthda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 Users by their REAL NAMES or HAND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ts Happy Birthday Message to Users on their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irthday Message is SYSOP DEFI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.EXE          The Birthday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.DOC          You a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.NEW          What's New in this version (A MUST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.REG          Regist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CHART.ZIP          Color Chart program for color co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.TXT             Generic Happy Birthday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Description fil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 COMPLETE LISTING and a DAI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 with their respective birthdays in ALPHABETICAL ord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when using REAL NAMES and FIRST NAME when using HANDLE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LISTING of the users who have a birthday in the current mon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 These listings will be in ANSI as well as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extensions *.ANS and *.AS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so POST a PRIVATE, LOCAL message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/HER birthday in a sysop defined message area. (Hudson Bas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YSOP Configured! BIRTH_RA.EXE will use a TEXT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greeting that has been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the text file with any Text Editor (DOS's EDI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EXE will do nicely.. or for you with masochistic tendenc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DLIN! (ack, NO!) The file HAPPY.TXT enclosed is a generic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airly simple to use and understand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 &lt;Configuratio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default configuration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_RA.CFG in the current directory. If this fil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ould like to create th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various information the program needs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 BIRTH_RA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Color Schemes: Default, Spring, Summer, Fall,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sign your own color sche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If you have a previous version of a BIRTH_RA, you should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.CFG file in a directory. If so, please read "BIRTH_RA.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date your BIRTH_RA.CFG file, or DELETE it and star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 BIRTH_RA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_RA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out OTHER.CFG and if not found,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CFG in the current directory. This feature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to create MULTIPLE ANSI/ASCII Birthda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the configuration file with a text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, i would let BIRTH_RA.EXE do it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 Do not include in config file!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Fozzy's Place      &lt;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=Fozzy Bear      &lt;-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GREETINGS=Y             &lt;- Whether to post Birthday Greetings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_FILE=C:\RA\HAPPY.TXT &lt;- The name of the TEXTFILE containing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PATH=C:\RA\MSGBASE &lt;- The PATH to the Hudson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_BOARD=1           &lt;- The HUDSON Board Number to post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AME=NAME             &lt;- NAME will list REAL NAMES; HANDLE f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NUMBER=ALL           &lt;- Group Number you wish to list ("all" = al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_LIST=c:\dailybir     &lt;- path and name of DAILY b-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=c:\monthbir      &lt;- path and name of MONTHLY b-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LIST=c:\allbirth     &lt;- path and name of COMPLETE b-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ATH=C:\RA\MSGBASE    &lt;- path to your RA 2.0X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_COLOR=12             &lt;- Color of your ANS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COLOR=3               &lt;- Color of the NAMES/HANDLES in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COLOR=6                &lt;- Color of the DOTS in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COLOR=14              &lt;- Color of the DATE in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efer to CLRCHART.EXE for the numbers of th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 in the CLRCHART.ZIP archive enclo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_RA arch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then recommend copying BIRTH_RA.EXE and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TH_RA.CFG or whatever) in your RA directory and running it from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ightly with your regular BBS maintanence. You may plac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user files are cleaned and sorted. This will insure fresh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hich you can display to the users with a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5 : (Display *.ASC/ANS/AVT with CR pause at end)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be in future versio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Anything you can sugges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would like to se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please register! (SEE BIRTH_RA.REG file en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0.00 to :  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risburg, PA 17112-0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a key via netmail that will disable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t the top of the BIRTHDA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 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