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     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 ��      �� �� ��������        </w:t>
      </w:r>
      <w:r>
        <w:rPr/>
        <w:t>Offline Mail System, Version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 ��      ��  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 ��  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Peter Ro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ed Multiboard Communications Centre, 1994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,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board compatibility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OLMS with ProBoard couldn't be easier.  The steps (in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Decompress the entire OLMS archive into a dir of your choi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easier if you make a separate dir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Set your RA environment to your PB dir (where *.RA and 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found) i.e. set RA=j:\p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Run convert simul2 BEFORE running either the door or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Run CONFIG filling in all the appropriate areas (it's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ed so you won't need any extra help from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Set up your batch files.  They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:\pb\olms\olm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need to change directories before running OLMS.  Your menu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LMS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^#^] OLMS Door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   : Bright Yellow on Black     Exampl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key   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:  7 -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    : *C /C J:\PB\DOORS\OLMS.BAT *D *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.Level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.Level: 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 - should run just fine.  Netmail me if you are ha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VERADO BB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