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LHLBlue \WH-\LC Porte de courrier hors-lign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Y(C) Copyright 1994 by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LHLBlue\WH est une porte de courrier compatible Bluewave pour les bab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Search\BL\IV\WHlight\NO\WH. \LBLHLBlue \WHme demande beaucoup de temps_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l n'est pas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si un enregistrement est n�cessaire pour l'utiliser et enlev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ON-ENREGISTR�. \YESi vous appercevez ce message\WH, demandez � v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�rateur d'enregistrer le progr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aract�ristiqu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\GY Langue fran�aise et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\GY Modes NONE, \WHANSI\GY et \LM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B * \GYPr�pare/re�ois des paquets de type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GYSurvol des nouveaux fichiers, bulletins, messages priv�s et publi_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WHSupporte les fichiers attach�s\GY lors des download e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GYPermet � l'usager de limiter la grosseur des paqu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GY Permet � l'usager de joindre ou se retirer des conf�rences hors-l_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GY Permet � l'usager de \WHFREQuer jusqu'� 10 fichiers\GY hors-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\YE et plus...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figu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porte de courrier \LBLHLBlue\GY est tr�s facile � utiliser et off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s options de configuration. Pressez \LC&lt;Espace&gt;\GY pour s�lection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options, \LC&lt;A&gt;\GY pour annuler et \LC&lt;Q&gt;\GY pour quitter et sauveg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WHNom &amp; Alias\GY  :  Vous ne pouvez pas modifier ces cha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s contiennent votre nom r�el et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ias tel que d�finit dans le bab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YESearch\BL\IV\WHlight\NO\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HLangue\GY  :  Pressez \LC&lt;Retour&gt;\GY pour s�l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e fran�aise ou angl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HMot de passe\GY  :  Pressez \LC&lt;Retour&gt;\GY pour �diter 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 mot de passe. Le mot de pass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�cessairement le m�me que celui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ur acc�der le babillard. 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mmand� d'en utiliser un diff�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LRNe l'oubliez jamais car vous ne pour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i acc�der la porte de courrier ni ouvr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s paquest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HUsage du mot de passe\GY  :  Pressez \LC&lt;Retour&gt;\GY pour s�l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oix d�sir�. \LM[Ne pas utiliser]\GY d�sa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 mot de passe. \LM[Lecteur]\GY per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t�ger les paquets d'�tre lus. Qu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ous ouvrez un paquet de messages,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cteur demande d'entrer le 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M[Porte]\GY vous demandera d'entrer le m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sse chaque fois que vous utiliserez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rte. \LM[Porte &amp; lecteur]\GY demand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'entrer le mot de passe dans \LBLHLBlue\G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s le 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HProtocol de transfert\GY  :  Pressez \LC&lt;Retour&gt;\GY pour s�l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ocole. \LM[]\GY signifie que le protoc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'est pas disponible. Vous devez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 m�me protocole dans votre logici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unication pour �changer des paque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avec la porte de co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HType de compression\GY  :  Pressez \LC&lt;Retour&gt;\GY pour s�l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 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 compresseur. \LM[]\GY signifi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resseur n'est pas disponibl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vez utiliser le m�me type de compres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s votre lecteur hors-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WHPacket maximal (Msg)\GY  :  Pressez \LC&lt;Retour&gt;\GY pour �diter e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nombre maximal de messages. L'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�finit un nombre maximal et vous pou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�finir un nombre compris entre 0 et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bre max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HInclure dans le paquet\GY  :  Pressez \LC&lt;Retour&gt;\GY pour s�lec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inaison de choix. \LM[Fichier]\GY comm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e rechercher les nouveaux fichi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que download, \LM[Bulletin]\GY recherch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s nouveaux bulletins et \LM[Mes messages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our inclure vos propres messages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quet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WHMots-cl�s\GY  :  Pressez \LC&lt;Retour&gt;\GY pour affich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s-c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HFiltres\GY  :  Pressez \LC&lt;Retour&gt;\GY pour affich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HMacros\GY  :  Pressez \LC&lt;Retour&gt;\GY pour affiche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merci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Search\BL\IV\WHlight\NO\GY BBS (C) by \YESearch\BL\IV\WHlight\NO\GY 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ftware, Frank LaRosa, Tim Ros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Geoff Be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FKFOSSIL\GY (C) by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�n�ralit�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B* \WHAdditions pr�vues\GY:   Voici les points sur lesquels je trav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Un meilleur mode RIP ;-)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Joindre/Ajuster_les_pointeurs dans la porte_</w:t>
      </w:r>
    </w:p>
    <w:p>
      <w:pPr>
        <w:pStyle w:val="PreformattedText"/>
        <w:bidi w:val="0"/>
        <w:spacing w:before="0" w:after="0"/>
        <w:jc w:val="left"/>
        <w:rPr/>
      </w:pPr>
      <w:r>
        <w:rPr/>
        <w:t>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\LRSupport des mots-cl�s/filtres/macros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B  * \WHSi vous d�sirez me contacter, laissez-moi un message sur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ill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          SBE I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8) 725-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VC 14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-Net  250:1001/0     \BL\IV\WH   �   ��   �   \NO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1:240/901      \WH����������������\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�becM�dia  690:350/0      \BL\IV\WH   �   ��   �   \NO\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         ou �crivez-mo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           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St-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ouski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5L 7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Besoin d'un lecteur hors-ligne?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Ce message a �t� compos� � l'aide du \GRlecteur hors-ligne LHL\YE qui 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QWK, JC-QWK et Bluewave. L'interface du \GRLHL\YE permet aux us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souris de naviguer ais�ment dans le logiciel et il support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 couleur. Plus de codes � l'�cran, juste leurs eff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D\IV\WH -=�&gt; Avec LHL, ins�rez de la vie dans vos r�pliques! &lt;�=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\W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an Gravel\GY (derni�re r�vision: 10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LCRigoligne fabriqu�e au Qu�bec...\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\RD[ \MGLHL v2.32 \LM#00000 \RD]\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