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HLBlue v2.3 - Bluewave Offline Mail Door for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4 by Jean G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LBlue is a BlueWave compatible offline mail door for Searchligh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LBlue took a lot of time to write. It is NOT crippl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a $45.00 registration is required to remove th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vil grin) EVALUATION display in the main menu. Print "FORM.REG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ration form. Among all features available,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for LHLBlue will work only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Features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ench and Engl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NE, ANSI and RIP m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nd/Recieve Bluewave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ans for new files, bulletins, messages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3 methods of E-Mail Interne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optional order files (Searchlight internal commands 200 &amp; 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@Filename and %%Filena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attach support in both downloads and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 security (access, posting/joining/FREQ/file_attach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ws the user to limit size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y configurable with up to four archivers an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s swapping to EMS/XMS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ters incoming messages for low-ASCII characters (&lt;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 limi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al increment of message tim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ws user to join and unjoin subboards offline and on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ing all available sub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ws user to FREQ up to 10 file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License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LBlue refers to the entire contents of its distribution archiv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8 July 1994 in the Copyright Office (Consumer and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airs Canada), after its first publication 1 March 1993, under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HLBlue", classed under the heading "literary" (data processing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r the registration number 434531 by Jean Gravel, Rimouski, Queb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L must be used conforming with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version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ollowing applies to users who have not registered thei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ogram: you may use the unregistered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(evaluation copy) for a period of 30 days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, you must either register the program or sto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gistration of the program is mandatory for personal us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or all commercial users (such as companies,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ncies, organizations, schools,foundations or any oth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egal person or entities and all systems who use LH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directly for some f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tribution archive LHLBLUxx.ZIP (evaluation copy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free of charge unless first obtain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at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hile every possible precaution has been taken to assure 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LHLBlue is offered as is, without guarantee or insu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ind, explicit or implicit, other than the fact that LHLB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y some of the space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Jean Gravel is not responsible under any circumstances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sts that are the result of the use or misuse of LHL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Jean Gravel is not obligated to provide new versions or updat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LHL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Jean Gravel reserves the right to not offer future versions of LHL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areware but as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LHLBlue is registered similar to a literary work and ha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one. In saying "like a book", it means that LHLBlue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any number of persons, and can be copied from one compu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, so long as there is no possibility that it may be in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pers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Your use of LHLBlue constitutes your acceptance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Quick Configuration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ake a directory for LHLBlue and change to that directory.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the distribution fil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*** You must have an environment variable which points to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L2 file. Type "SET" at the DOS prompt and look if the 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is defined. If not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SLBBS=C:\SL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un the "CONFIG.EXE" program. It should be self-explanatory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Language (CF = Fran�ais, US = Englis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hoice will choose the default language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Maximum number of offline users expected (100..10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umber is an arbitrary number which will dec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 size of the database configuration file LHLBLUE.U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100 will create a 30 Kb file and the valu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reate a 300 Kb file. Enter a number which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expected offline read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Sysop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 your name or the name used to generate the vali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For a 30 days evaluation period, type "I AGREE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gree the terms of th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already have your registration number, ent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wise, read the terms and conditions of the LHL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cense and type "I agree" if you accept them and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e the program fo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Maximum number of FREQs allowed (0..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maximum number of files allowed to be FREQ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line. This number will be the default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Packet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a short name (1 to 8 characters)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ive of your BBS. This name will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door and by the offline reader to nam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ective message bu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Local message packet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Local reply packet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valid path on your system. Message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by the LHLBlue mail door and reply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by the offline reader. These 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for local lo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ake sure the protocols and archivers are set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are EXAMPLES. They may or may not work on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DO NOT FORGET to add the path to thes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 LHLBlue to your menu set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Command Name ................. LHL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Command Key ..................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Description .................. Bluewave Offline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Access Levels &amp; Graphics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Door Command ................. LHLBLU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Directory Path ............... C:\LHL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Communications Support 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Abort Method 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Write Protection 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Parameter File 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 Pause after door 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 Pass Username As .............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 Pass COM Port As ............. COM1-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S for LHLBLUE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LBlue accepts a few command lines. The NOSWAP command line can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order with one or the other, just make sure there is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Command lines for LHLBlue work only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SWAP  �  Disables swapping to EMS/XMS/disk. Use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not want swapping. It is not recommended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unless it is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r D  �  Start scan/download NEW message packet &amp;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or U  �  Start upload NEW reply packet &amp;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 or C  �  Start user configuration of LHLBlue &amp;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or M  �  Start subboards monitoring &amp;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for CONFIG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program accepts only one parameter,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update process for the LHLBLUE.USR database within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it is not recommended to update this database whi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or U  �  Start user database update &amp;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LBLUE.EXE               &lt;---- enables memory swapping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LBLUE.EXE NOSWAP        &lt;---- disabl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LBLUE.EXE D             &lt;---- start scan/download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EXE U              &lt;---- start database update &amp;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Acknowledgement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light BBS (C) by Searchlight Software, Frank LaRosa and Tim Ross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FOSSIL (C) by Tim Strike and 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MAIL (C) by Darrel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.TXT (C) by Benjamin S. Rockwell &amp; Shane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ia Christianson has revised this document many times. Than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 work and for your english courses ;-) This is very kind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What it Require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LBlue requires a FOSSIL driver, such as X00 or BNU,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Notes, General Stuff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IP Icons:           LHLBlue uses a few RIP icons in some displays.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all defaults in the RIPTERM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54 to avoid users to hav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m. However, it would be better to includ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ed in the distribution file into you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ndle to simplif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x Conferences:     LHLBlue is limited to (sigh) 3000 confer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only a chosen limit to increase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ance. If (!) for some reason you DO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subboards than this, let me know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ise the limit. This will only take abo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s, as it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user help:       When a user accesses the LHLBlue mail do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time, a message is sent to his mail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contains the text found in "NEWUSER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edit this file if you want to ad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. The default text is format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light color codes and therefore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light compatible offline reader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 a good idea to suggest that your user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HL offline reader so that the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advantage of color in reading their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other solution is to edit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UVEAU.DOC (french version) and NEWUS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english version) files and remove all Searc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nned additions:   Here's what I'm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Keywords/Filters/Macr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utomatization of post operations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-defined protocole between the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ser. By example, a user post often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a particular subboard regarding met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t's all! If you want to contact me, drop me a line on the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BE Impl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18) 725-7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VC 14400-N-8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-Net  250:100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1:240/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�becM�dia  690:35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write me at the following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ean G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2 St-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mouski, Q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5L 7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Registration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ULLY functional. No features have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d, however, take me a LOT of EFFORT and TIME to wri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$45.00, I will send you a registration key that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ying "EVALUATION" tag in the main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is for all your BBS life, all upgrades will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APPENDIX: General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just a brief explanation of some of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Directory  :  This is a temporary work directory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ag name. Make sure it is no more than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hars long because LHLBlue will expan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01, 02, 03, etc, for each active node (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ase 36 mega numbers). If your system ha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nodes and you specify in thi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:\LHLBLUE\TEMP then the following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created to handle mail bund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LHLBLUE\TEMP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LHLBLUE\TEMP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ents of these directories are era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someone enter LHLBlue. All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LHLBlue remains there as long as LHL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es not erase the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ID  :  This is a short, up to eight character BB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y to use something similar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#  :  When you register LHLBlue,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code number. Enter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name  :  Enter your real name here. This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 by LHLBlue to comput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. If the computed number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number specified abov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will act as registered.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ase sensitive. If you experience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your registration key, try one l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ne more than the actual number. The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s the mathemathic co-processor em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ults may vary from one syste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FREQs (1-10)  :  Enter the maximum number of file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FREQed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Msgs (&lt;9999)  :  Enter the maximum number of messag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a singl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log file?  :  Enter Yes if you want an LHLBLUE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nguage  :  Enter US for english ;-)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Path Out  :  If you run LHLBlue locally, en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re it will "place" the GENERAT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Path In  :  If you run LHLBlue locally, en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re it will "read" the REP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for some reasons you ne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fferent U/L and D/L local path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y nodes, use an ASCII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LOCPATH.CFG" and specify node=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sociations, one per line.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example of such an associ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Lines beginning with a comma ar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Following lines define local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node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2=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3=C:\STUDENT\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Following lines define local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nodes 27 and 248 (base 36 meganu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R=F:\PERS\USERNAME\MAI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W=F:\ADMIN\USER\MAILI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Times read  :  Enter Yes if you want LHLBlue to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 of times read for exported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This is not the UPDATE LAST 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this option will update the tim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 for each exported messag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lect the real number of message tim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n if nobody read them on-line.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 will slow down the export process.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t a try and if results are goo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ystem, use it. Anyway, there is NO off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l door that support this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Files  :  Enter here filenames to displa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line reader (up to five). These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in the LHLBlu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is useful for a "WELCOME.AN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be displayed every time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opened up in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APPENDIX: Bulletin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release of Searchlight 4.0, Sysops can define more than on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board. Specify here all of your bulletin subboards. They will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d for new bulletins. If you have more than 15 bulletin areas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APPENDIX: Protocol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efault protocol is ALWAYS number 1. (with the '*'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path  :  Complete path to protoc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Name  :  Name of the protocol (eg: Z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nd Command  :  The command line to send a file.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lename, port and baud rat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F, %P and %B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ieve Command  :  The command line to recieve a file.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ort and baud rate by using %P and 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(assuming programs are in C:\SLBBS\PROT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modem 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.COM port %P speed %B p ha both z pb1 sz -s -m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Z.EXE port %P speed %B ha slow sz -r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ODEM.EXE -c -s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modem recie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.COM port %P speed %B ha cts restrict rz -p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Z.EXE port %P speed %P ha slow pV1 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ODEM.EXE -c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modem 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.COM port %P speed %B sb -k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Z.EXE port %P speed %B ha slow sb -r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modem recie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.COM port %P speed %B p ha both rb -k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Z.EXE port %P speed %B ha slow pV1 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odem 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.COM port %P speed %B sx -k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Z.EXE port %P speed %B ha slow sx -r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ODEM.EXE -c -sx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odem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.COM port %P speed %B p ha both rx -k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Z.EXE port %P speed %B ha slow pV1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ODEM.EXE -c -rx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APPENDIX: Archiver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efault archiver is ALWAYS number 1. (with the '*'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path  :  Complete path to compres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 Name  :  Name of the archiver (eg: 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 Command  :  The command line to compr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y the filename and source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%F and %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mpress Command  :  The command line to uncompr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y the filename and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compress into using %F and %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(assuming programs are in C:\UTI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mpress: PKZIP.EXE %F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uncompress: PKUNZIP.EXE -o %F 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H compress: LHA.EXE a -m %F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H uncompress: LHA.EXE e -m %F 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compress: ARJ.EXE a -y %F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uncompress: ARJ.EXE e -y %F 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APPENDIX: Update LHBLUE.USR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LBlue use the database LHLBLUE.USR to keep track of us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run CONFIG.EXE with the U parameter when no user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LBlue will delete all users who are no longer member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HLBLUE.USR file is created when running CONFIG.EXE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itself will be 30-300 Kb regarding the number of maximum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expected. The file is an empty database which will be fi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run LHLBlue. It has room for 50 to 500 users initially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w wit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APPENDIX: The MAIL Subboard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archlight, the MAIL subboard will handle all kinds of privat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normal Mail, network Netmail and Internet E-Mail.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MAIL subboard to appear a PRIVATE, NETMAIL and E-MAIL sub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in the offline reader. Posting all kind of mail c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understand. LHLBlue will recognize all Mail, Netmail a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ich are Bluewave standard and will also recognize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posted to a UUCP or PDMAIL fak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posted in the MAIL subboard to UUCP or PDMAIL fak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 the top lin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user@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refer to the documentation of the program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hoose a solution for handling Internet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1: Internet E-Mail will be normal Bluewave E-Mail.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UUMail tosser from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2: Internet E-MAil will be normal MAIL message addressed to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ke user on the BBS. You need to create an account with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 access and this account should never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Name.............: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..............: UUC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Type...........: IBM &lt;--&gt;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No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..............: &lt;Not sh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mail Address.......: 1:240/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ly important information is the Netmail Addr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the address of a system gateway to the Interne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FREQ "INTERNET" on the LHLBlue author syste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E-Mail messages will be exported with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the same one that import and export normal Net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3: Internet E-Mail will be normal MAIL message addressed to P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ke user on the BBS. You DO NOT NEED TO CREATE an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ethod, but you will have to run the PDMAIL progra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 to export Internet E-MAil. The program i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and it will export all MAIL to PDMAI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bound netmail directory. Exported netmails will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Internet system gateway. You can FREQ "PDMAIL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LBlue author syste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APPENDIX: Meganumber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numbers are numbers in base 36. Digits 0 to 9 and A to Z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meganumbers. Following table list meganumbers from 0 to 73 (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255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0     1     2     3     4     5     6     7     8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 � 00    01    02    03    04    05    06    07    08  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0 � 0A    0B    0C    0D    0E    0F    0G    0H    0I    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0 � 0K    0L    0M    0N    0O    0P    0Q    0R    0S    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0 � 0U    0V    0W    0X    0Y    0Z    10    11    12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0 � 14    15    16    17    18    19    1A    1B    1C   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0 � 1E    1F    1G    1H    1I    1J    1K    1L    1M    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0 � 1O    1P    1Q    1R    1S    1T    1U    1V    1W    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0 � 1Y    1Z    20    21    22    23    24    25    26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0 � 28    29    2A    2B    2C    2D    2E    2F    2G    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0 � 2I    2J    2K    2L    2M    2N    2O    2P    2Q    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� 2S    2T    2U    2V    2W    2X    2Y    2Z    30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 � 32    33    34    35    36    37    38    39    3A    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� 3C    3D    3E    3F    3G    3H    3I    3J    3K    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0 � 3M    3N    3O    3P    3Q    3R    3S    3T    3U    3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0 � 3W    3X    3Y    3Z    40    41    42    43    44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 � 46    47    48    49    4A    4B    4C    4D    4E    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� 4G    4H    4I    4J    4K    4L    4M    4N    4O    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0 � 4Q    4R    4S    4T    4U    4V    4W    4X    4Y    4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0 � 50    51    52    53    54    55    56    57    58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 � 5A    5B    5C    5D    5E    5F    5G    5H    5I    5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 � 5K    5L    5M    5N    5O    5P    5Q    5R    5S    5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0 � 5U    5V    5W    5X    5Y    5Z    60    61    62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0 � 64    65    66    67    68    69    6A    6B    6C    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0 � 6E    6F    6G    6H    6I    6J    6K    6L    6M    6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 � 6O    6P    6Q    6R    6S    6T    6U    6V    6W    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0 � 6Y    6Z    70    71    72  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APPENDIX: Problems &amp; fixe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CONFIG.EXE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HLBlue CONFIG.EXE program should know wher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light SL2 files. Use an environemental variable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Type at the DOS prompt: SET SLBBS=E:\SLBBS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LHLBlue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LBlue is not able to find its overlay file. Maybe you g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path in the Searchlight menu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forget to run the CONFIG program first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forgot to define the environment variable SL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LHLBlue works but is unable to scan/pack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earchlight CONFIG program and verify that full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bboards are given. Rather than ".\SUBS\", use "E:\SLBBS\SU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funny absent-minded user is complaining that he forgot h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LHLBlue and cannot use i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uck is on your side since I provide you a way to by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If you are a registered Sysop of LHLBlue, you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 door while the user is on-line. To do tha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gistration number yourself when the user is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. This will let the user access the door and chang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password usage is for confidentiality, it is not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veal this trick to your users. Keep it for you as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nage the program when users are at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HLBlue appears to be very slow when searching 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r system has one or more CDs on-line, a larg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areas will be searched for new files. Since ROM device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have new files, use an order file to restrict the sear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ad/write devices. Then, add the Searchlight interna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1 into your menus to load the order file before you start LHLB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example shows how to load the LHLBLUE.DIR orde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no path is specified, the order file should be in the Searc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irectory (with SLBBS.EXE and the other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Command Name 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Command Key 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Description 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Access Level &amp; Graphics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Command Number (1) ...........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Command Parameters (1) ....... LHLBLUE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Command Number (2)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Command Parameters (2)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Command Number (3)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Command Parameters (3)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 Command Number (4)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 Command Parameters (4)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ternal command should be included in an executab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HLBlue will use any order file specified with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200 (for message subboards) and 201 (for file subbo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pecified order file is missing, LHLBlu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set of message or file 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forget to restore the system to its former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 from LHBlue, using a second internal command 201 to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 subbo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an Gravel, Julia Christianson (last revision: Febuary 13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