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 Wave Offline Mail Door for ProBoard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-1995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ton, Michigan  49509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upport Number:  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Support Number:  810-743-5910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Tech Support:  810-743-9283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   :  bluewave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    :  http://www.cris.com/~bluew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IS DOCUMENTA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 AND DISTRIBU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BLUE WAVE MAIL DOOR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AND SOFTWARE REQUIREMENTS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MAIL DOOR INTO PROBOARD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ProBoard Menu and Message Area Setup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ProBoard Features 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EXTERNAL PROGRAMS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THE MAIL DOOR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       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   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PPORT INFORMATION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1:  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presented in this file is desig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an overview of the operation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the SysOp or System Adminstrator's point of view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of offline mail system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information about the minimal system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quired to use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details about the external programs which are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usage of the mail door, including the config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scribe the features available in the mail door, and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n this  file is  not meant as a reference for e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 The Blue  Wave Offline  Mail Door.  A separat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bing  the use  of the  mail door  for  end-users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 a file  called BWDOOR.DOC.  The information in BWDO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to  all Blue Wave Mail Doors -- it is not specific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for any single BB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's configuration program (BWSETUP.EXE) provides an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  which describes  each configuration  field in detail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oint while using BWSETUP you can press the &lt;F1&gt; key for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t any time you need help while using the mail door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always  remember that documentation is only an &lt;F1&gt; ke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  The online  help system  provides 'hot  links' to related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s, and a help topic index to allow you to find items of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each error message and condition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  is covered  by an online help catego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 error message or condition while using BWSETUP, and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 the cause of the problem, the help system will most lik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 give you specific information about the cause and how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about fix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provides a Table of Contents; use thi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ems  of interest in this file, or use a file viewer/ed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items you may b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 printing this documentation file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roBoard, v3.10;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DOS (or OS/2)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pooler  provided with most versions of DOS, simply execu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users  note that  PRINT.COM is  not necessary under OS/2, as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  internal print  spooler.  Simply type "COPY BWMAIL.DOC PRN"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n OS/2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 printers should  also work  with no  problems.  If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 print this  documentation, your  printer  begins  ej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hich  are not complete (the page number is not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),  you should cancel the print job and configure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 at least  60 lines per page.  You will need to consul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's user manual for information on how 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was written by George Hatchew and is Copyright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5 by Cutting Edge Computing.  It may be distributed freely, s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is kept together with the entire set of mail door file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the   section  titled  "Software  License  Agreement"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roBoard, v3.10;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:  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 occur to  systems running 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.   However,  we cannot  be responsible  for any dama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osses  sustained as  a result  of running this softwar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and  thi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reserves  all rights  to these  materials, and 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Blue Wave Offline Mail System constitutes accept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d terms  and conditions.   Cutting  Edge Computing  reserv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System  is fully copyrighted, and is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will it ever be, in the Public Domain.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 NOT FreeWare.   It  is distributed  and marketed 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of  ShareWare.   Users are  allowed to try this program for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before  paying for  and registering  the mail system with C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 Computing.   In this 30 days, you may use the program to it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   If the  software does  not meet your needs, and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on  purchasing and  registering this  software with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after  your 30  day trial  period, you are to cease us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system.   Continued use  beyond  the  authorized 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is  a violation  of copyright  law unless  you have  pay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 copies of  The Blue  Wave Offline Mai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ve  been released  to the  public by  Cutting Edge  Comp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 modifications to  the files  contained in 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 including  this  documentation  file,  may  be  made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No fee may be charged by anyone other than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beyond the actual cost of providing these copies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n CD-ROM, BBS systems, and other media is encourag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the purchaser of the CD-ROM (and other media) or downloa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is aware  that they  must also purchase a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.   The  purchase price  of the media or any sub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 to an online service do not pay fo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roBoard, v3.10;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several ways  in which  you  can  purchase  a  license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) to  use this  software.   Methods for  registration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mail, FAX registrations by credit card, and online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through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unpacked the  mail door and this documentation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 three registration  forms should have also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ed.   The main registration form is called REGISTER.BW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 which can be printed in the same manner as 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nting  this documentation.   Two other forms are also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AUS can  be used  to register  the software  if you  liv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, New  Zealand, Singapore,  or any other nearby country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gent  in Australia  is  Craig  Gibson  (Fidonet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620/252).   REGISTER.EUR can be used to register the softwar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anywhere  in Europe.   Our  registration agent in Europe is St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her (2:443/8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 surface  mail,  simply  print  the  appropriate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.AUS for  Australia and  nearby  countries,  REGISTER.EU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and  REGISTER.BW elsewhere in the world).  Complet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  and mail  the form  to the address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you must  use a  credit card.   We  accept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Discover, American Express, Diner's Club, Optima, and JC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 form REGISTER.BW  and FAX  the form  to +1-810-743-59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FAX  orders cannot  be accepted  at the Australian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through our support BBS, use a communications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 to dial  +1-810-743-8464.   You must  be using  on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credit  cards (Visa,  MasterCard, Discover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er's Club,  Optima, or JCB).  When you log into the support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the  Main Menu, simply type 'R' to load the Registratio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redit card authorization request is accepted by the bank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mediately be provided a 'temporary' 30-day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final  approval of  your credit  card order,  you will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registration  number via  surface  mail  (approximately 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perform  address verification on all credit card orders by ph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 online registration  system.   If the addres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vide  is not  accurate, our bank will decline the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order, simply fill out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it to  the address shown.  All chec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s  MUST be payable in United States currency, and the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rawn  on a  US  bank.    EuroCheques  and  GiroCheques 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 Due to  the fees our bank charges for cashing checks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 Canadian bank,  we must  require that  you enclose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.00 US  if you pay with a check from a Canadian bank.  We sugges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roBoard, v3.10;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Money  Order, available  from your  local post office,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much cheap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roBoard, v3.10;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 from large corporations and governmental agenc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with  "NET 30"  terms.    Both  site  licenses  and 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are  available.   Please write to Cutting Edge Compu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irements and we will submit a bid.  Site license and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apply  when 25  or more copies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/or Blue Wave Offline Mail Door are purchas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purchase a copy of The Blue Wave Offline Mail Do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 registration letter  which contains  details on 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valuation  copy of the mail door into a registered vers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letter  will assign you a unique use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upon  the SysOp name, and mail packet name you suppli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ed your  registration form.   To  convert your copy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to  a fully  licensed version,  you simply  need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ame,  mail packet name, and registration number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 "General Information"  section of  the BWSETUP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 you load  the  mail  door,  it  will  recognize  you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own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keep registration costs low, we do not automatically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  containing a  copy of  the software.  Since you alread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 the software,  we can  simply provide you with a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 activate the software license.  If you would like to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the latest version of the mail door, we do offe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service for an additional $5.0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we  currently do  not offer a printed manual for th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online documentation/help  system built  into the 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, we have found that most users do not need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ant to pay the extra cost of providing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be  sure to  keep the  registration letter you receive from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eed your  registration number  handy in  the case  of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r  other system  crash.  This registration letter also 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official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lose  or   otherwise  misplace  your  software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, we  can provide  you with  a replacement  copy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 request to our mailing address along with a self-add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ED envelope.  (Users outside of the United States must enclo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Reply   Coupon,  available   at  your   post   offi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registration  codes will  NOT be  given by any other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X, e-mail, or voice technical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roBoard, v3.10;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 of The  Blue Wave Offline Mail System are grant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official software patches must not be applied, and all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in the documentation and supporting files are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ackup copies may be kept of all registered vers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se of a registered copy is limited to one machine at a tim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ple registered copies on multiple machin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dditional 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like to thank all users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System for their outstanding contributions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  requests, advice,  and word-of-mouth recommendation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rs of the mail system that have made it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Scott J. Dudley for his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reating  the Squish  Message Base  Format and  the Squish  MSGA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ed in the code of The Blue Wave Mail Door in vers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 Squish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ner, Mats Birch, and Mats Wallin for their work in creating the J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 and the  JAM(mbp) API,  which is used in the co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Door  in versions  which support  the JAM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these  APIs (Application  Programmer's Interfaces) en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compatibility with the supported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 would also like the thank all past  and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esters  for their  tireless and  extensive work in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reports and suggestions during the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products are  mentioned throughout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 products or  trademarks  of  the  companies  or 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D                 Advanced Micro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rix               Cyrix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         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ue Wave Offline Mail Door/ProBoard, v3.10;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         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OS/2, PC-DOS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             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            Scott Dudley, 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, Windows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-CBCS           Wynn Wagner, I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           Clark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/PKUNZIP       PKWARE, Incorpo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      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             The T.A.G.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ard            Tim Str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            Mustang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:  ABOUT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 the early  to mid  1980's, many  people were beginn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computers and modems.  People began communicating in several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ulletin  Board Systems  (BBS's).   BBS systems began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 where people of similar interests could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 through electronic  means.  As the technology grew,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sharing message bases between different BBS systems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then  across the country, and eventually across the world.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ing was born, and nothing was going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bout  the same  time, commercial online services began offering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rvices  which could  transmit a  message to a recipient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 miles away  in a  matter  of  hours,  minutes,  or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 In the  early  stages,  however,  these  commercial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were  very expensive.  E-Mail on commercial service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only  be afforded  by businesses  and a  handful of individ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eople became hooked, many others dependant, o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commercial companies  were developing new, faster, and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ways  to transmit  E-Mail across  the  world,  so  w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  BBS   operators.     Several  amateur   E-Mail  network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 were  formed.  One of the largest amateur E-Mail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opular today is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et  the term  'amateur' fool  you.  Many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 keeping FidoNet  up and  running may be class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s, but years of experience and knowledge, and usually thous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llars in equipment, have earned them a very respec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, FidoNet  is nearly  20,000 nodes  strong and still growing!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s  and the number of home computer users has grown,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chnology  for reading  and replying  to E-Mail offline has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nd  more essential.   When BBSing was young, there was ple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 read and  reply to  messages online.   Today, with mor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ever  and more E-Mail flowing than ever, there just is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 every user  to spend a half-hour, an hour, or even two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to  their local BBS.  Long distance phone rates can also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rageously  expensive after  just a  few of  these  sessions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where offline  mail reading  comes into  play.   With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ons in  offline mail  processing, your  users can spend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few minutes per day online to your BBS system and do all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FFLINE,  where there  is no system time limit to run up again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re  the phone  company's meter is not running.  This also f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your  system phone  line(s) for  access  by  more  users  and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viate the dreaded 'busy signa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of all, users can read their mail at any time of the day or 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never  they have  free time.   Today's  communications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users  to build "smart" script files, which in turn allow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rieve  their mail  automatically at even the oddest ti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r night (especially when long distance phone rates are 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, you  may be  asking yourself, "What exactly are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for?".   Some people unfamiliar with mail networks and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nnot  understand the enjoyment and knowledge that can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being an active participant on an E-Mail network.  Not on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mmunicate with people from all corners of the world,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 about your  favorite computer software, share recip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learn  how to repair your leaking roof, get advice from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uct  quality ratings,  or just  join in  a  chat  betwee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friends.  As a matter of fact, FidoNet alone offers we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E-Mail  topics (sometimes called 'echos' or 'conferences') r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ardvarks to Zymu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usinesses  now use  internal E-Mail  networks fo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mployees  just down  the hall,  across town, or even half-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 globe.   Many software and computer hardware companie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upport BBS which allows users to dial in and exchang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s  between users.   Technical support is nearly always o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se types of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system is  not currently  part of  an E-Mail  network,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.   The Blue Wave Offline Mail System will still provide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eatures described.  And, if you later decide to join an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, you will already have The Blue Wave Offline Mail Doo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ning.  Very few, if any, changes will be necessary to integ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line mail system into your E-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unlike many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tightly integrated with your BBS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 the mail  door to have the same security features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nd  interface directly  with your  BBS's data  file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Blue Wave Mail Door requires very little to no maintenanc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; just "plug it in and forget about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allows  you to set default message areas for new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ce message areas on for all users or individual users.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can  be blocked  on a  user-by-user basis, allowing you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nd  flexibility in  managing access to specific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mpatibility  with FidoNet EchoMail and NetMail message area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greatest features of the mail system.  If you are a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 FidoNet-style network,  the mail  door offers full plug and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ance with  FidoNet standards.   Those BBS systems that supp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interface  for Internet  E-Mail and  Usenet Newsgroup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directly by The Blue Wav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offers a unique user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While the  user is using a Blue Wave-compatibl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configure all  aspects of  the mail  door's  behavior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.   When the user uploads the offlin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mail door, the door automatically adjusts itself to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nfiguration  settings.  There is absolutely no setup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is another option available to a user.  While off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may input a list of files that they would like to downlo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 The  next time  they use  the mail door to uploa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,  the door  automatically senses  the request fo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will send  them to  the user  as part  of their  next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 Full  record  checking  is  performed  during  file 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, including file access security, time limits, download: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s, and  any other  BBS-specific file  download options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 number of files that may be requested during one s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disable the file requesting feat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complement to  the file  requesting feature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erform  "new file  scanning."   If you  enable the new fil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users  will be  able to  choose the option of including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 since their last mail download, or skipping the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re powerful features available to users is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.   Bundling  commands  allow  users  to  sel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, exclude,  and manipulate  the messages that are pack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ctually  perform a mail download.  Please see the mail do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(BWDOOR.DOC)  for more  information about  this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vaila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 most  exciting  and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that you can add to your BBS.  It provides many benef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ysOps  and users  alike.  After a while, you will wonder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 manage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: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available  in several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You should select the version that corresponds with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hat  you are  running.   Because each Blue Wave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like  an extension  to your  BBS software,  rather than  jus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message  processing facility, it is vital that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mail door to ru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unlikely that  you will  be able  to use  a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for  one specific  BBS  software  with  another  similar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 For example,  if you  are  running  SuperBBS, 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 run the  QuickBBS mail  door with  your software  --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 two BBS  software packages  are extremely  similar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nd data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time this documentation was written, Blue Wave Mail Doo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the following BBS software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ximus (DOS and OS/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.A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a Blue  Wave Mail  Door for  PCBoard (both 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) was  in development,  and was  scheduled to  be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1996.   A  WildCat! compatible  mail door was scheduled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in early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obtain  any of these mail door vers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 4.3 (Locating  Other Blue  Wave Versions) 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most  versatile  mail 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mail door will run on any IBM-PC Compatible computer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  be an XT or the latest Intel Compatible Processor.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 this  writing,  the  Pentium  was  the  latest  Intel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with  the Pentium Pro waiting in the wings.  Of cour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also  run on  Intel Compatible chips such as the Cy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D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 will require approximately 200-300K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amount of memory required varies with the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are configur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need some hard disk space available.  The amount of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varies greatly from system to system and from user to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packs messages  into a  mail packet  for a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 need to  be enough  drive  space  available 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s.   It  is unlikely  that you  will ever  need over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bytes of  free disk  space available  for  temporary  files.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in  the 2-3 megabyte range would not be far off target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built-in  session limits  (see BWSETUP's  "Lim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ssions"  menu option), you can control how many messages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ack in any single mail session.  This will allow you to fine-t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mit the drive space that may be necessary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the OS/2 version of one of our mail doors,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memory and disk space apply.  However,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tem  capable of  running IBM  OS/2 v2.0  or higher.  This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need at least an 80386SX processor with at least 4 mega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Offline  Mail  Reader  v2.20  is  available  in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versions.   There  is Blue Wave/DOS, Blue Wave/386,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OS2.   Each  mail  reader  has  the  same  set  of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vailable.   They  differ only in the operating system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, and  the amount of data they can handle.  (The amount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handle is related to the operating system they are bei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 and  software  requirements  of  each  versio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 the following  three sections.    You  should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each of  the three  different versions  of th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 be sure  that you  use the one that is most appropri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and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for DOS is by far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mail  reader.   It can  be  run  on  any  100%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  that runs  PC-DOS, MS-DOS,  or Novell DO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r  higher.   This includes  DOS emulation  in both  IBM OS/2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.  A minimum 1MB of free disk space is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will run  efficiently  on  any  Intel  8088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which  includes the  IBM PC/XT,  IBM PC/AT, any Intel 80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ocessor, and processors compatible with the 80386, 8048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Intel Pentium (such as an AMD or Cyrix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the mail reader requires at least 300K of free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es not require the use of Expanded or Extended memory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 the limitation  of the  DOS operating system, this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make  use of  any more than 640K of memory.  This limit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in all DOS-based programs that operate in 'real' mode.  (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a technical term that you probably do not have to worry ab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term that, if you know what it means, you wish you didn'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e limitations  of DOS  (the operating  system)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is constrained to the limit of 640K of base memory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even though you may have 8 megabytes of memory i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grams will only 'see' the first 640K.  This puts a lim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message areas  and the number of messages per area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n  handle.   If you  are running an 80386 processor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DOS or Windows, you may want to try the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lled  "Blue Wave/386".   Blue  Wave/386 can  'see'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 your computer  and use  it for  loading  large  numb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 message  areas,  in  addition  to  very  large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only encountered on the global Internet and USENET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 is an extended, or protected mode DOS program.  In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erms,  this means that it is capable of utilitizing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 installed on  your system.  (Please read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 information).   In addition to the ability to use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uter, Blue Wave/386 can also 'simulate' memor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 disk file.  This is sometimes called a 'swap file' or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run Blue Wave/386 on your system, you must be runn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or  higher, OS/2  v2.0 or  higher, or  Windows v3.0 or higher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your computer processor must be at least an Intel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386, 80486,  or Pentium.   This  version of  the  mail  reader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more disk space than the rest.  A minimum of 2MB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(more if a swap file is used)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also have  at least  1MB of  free memory  available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2MB of free memory is recommended for the fastest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use of  both RAM  and swap  space (Virtual  Memory)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386 can load thousands of message areas, thousands of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ea,  and messages that are several megabytes long without b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ye.   Again, the only limit to Blue Wave/386 is the amount of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lus  the amount of disk space you can give it.  It will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ail packets you give it now and well into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echnical wizards;  Blue Wave/386 will use a DPMI server, X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, or  VCPI interface to upper memory.  A DPMI server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S/2, Windows, and QEMM provide DPMI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is NOT  recommended if  you are running OS/2. 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switching  in this mail reader will consume an undesirabl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cessor  time.   OS/2 users  should choose Blue Wave/OS2 a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.   This version is also NOT recommended for users who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speech hardware/software interface in Blue Wave/DOS. 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of the  mail reader does provide a speech-friendly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t  is extremely  slow.  This is due to the fact that wr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-BIOS requires a switch from protected mode to real mode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IOS compatible  video writes  can only  be done one character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is causes a sever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utilizes the DOS4GW protected mode runtime load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xtender may exhibit some incompatibilities on some hardwa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has  one such  machine.   It is  highly  recommended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use this version before blindly purchasing a copy a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slight chance  that it  may not work for you.  Sorry, no re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given once you receive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no  special hardware requirements, other than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 run OS/2 itself.  If you are running OS/2 v2.0 or hig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reader will most likely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all  of the  features and options available in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DOS and  Blue Wave/386.   It  is a 32-bit text mode progra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ither  be run full-screen or on the OS/2 desktop.  (It is *not*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Manager app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Blue Wave/386, Blue Wave/OS2 can handle any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any  number of  messages in an area, and messages of nearl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 The only  limit is the amount of memory that OS/2 can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l reader.  (The available memory is limited to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RAM  installed on  your computer,  plus the amount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vailable  to the  OS/2 swap  file).   As  with  the  other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the mail reader, Blue Wave/OS2 is very efficient with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.  Considering this fact, and assuming available swa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 approximately 3  megabytes, there  is  nothing  this 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on't* load!   An  average sized mail packet probably w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not use any more than 300K of system memory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lue  Wave/DOS runs extremely well in an OS/2 DOS sess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 that you  use the native OS/2 mail reader if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much less of a performance hit on other running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native OS/2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ue Wave Offline Mail Reader and Door versions are distribu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  If you  would like  to try  a version of the mail do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but  cannot find a copy locally, or you would like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btain  an unaltered  distribution file, here are some altern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for getting an evaluation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atest  versions of  our software  are always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 callers to  download through  our support  BBS. 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BBS phone number is +1-810-743-8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 can  receive a  disk directly  from Cutting Edge Computin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$5.00  (US Dollars)  to our  mailing address give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page  of this  documentation.  Please specify 3.5" or 5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ize  and the  version(s) of the mail door and/or read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.   You can use the file REGISTER.BW, which sh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ncluded in the mail door distribution archive, to a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you have Internet access, the latest version of the mail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l  readers are always available through our World Wide W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.  Simply point your web brow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ttp://www.cris.com/~blue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e try  to keep the latest versions of the mail reader on Amer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.  Use the file finder to search for "Blue W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downloads message packets from your BBS system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 compressed with  some type  of compression  program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sed  to compress  these mail  packets is  sometimes call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, or  compression utility.   We  would be  willing to hazar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 that  95% or  more of  the mail systems online today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ZIP-format  compatible archiver.   It 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 ZIP compression  and decompression  program.  Without th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door probably will be unable to communicate with m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 popular ZIP compression and decompression programs co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 and creator of the ZIP archive format;  Phil Katz, fo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KWARE,  Inc.   PKZIP and PKUNZIP are distributed in the sam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alled  PKZ204G.EXE.   (At the  time this  documentation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2.04g  of PKZIP/PKUNZIP  was the  latest version avail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PKUNZIP are  ShareWare programs,  and are almost defini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the same source you received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Blue Wave  is  distributed  through  BBS  systems  and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in  the ZIP  compression format,  so it  is likely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ha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is  another PKZIP  compatible archive  program.    InfoZi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with source code, and is available for download from man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These programs are usually named ZIP.EXE and UNZIP.EX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 utilities  are  available  for  several  different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including  DOS and OS/2.  (OS/2 users should get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flavor of InfoZip for use with Blue Wave/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cannot find  a copy  locally, you  are welcome to down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utilities  from the  Blue Wave  Support BBS  from the "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" file directory (Area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 the mail  door under  the  MS-DOS  (or  compat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 -- either  alone or  with Microsoft  Windows --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make  sure that  the following  items are  set properl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is  a system  startup configuration  file  that  is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 in  the  root  directory  of  the  DOS  boot  drive  (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ONFIG.SYS).   If you  do not  have a  CONFIG.SYS file, 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CONFIG.SYS  into a  text editor  and make  sure there  is a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 tells DOS  at boot time to allocate 25 file handle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grams  that you  will be running on your system.  If you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"FILES=" line in your CONFIG.SYS, and the number after it is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,  there will  be no  problems.   A value higher than 25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just  fine, but  a lower  value can  cause problems.  I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attempts to open a file for reading or writing, and ther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DOS file handles available, the ope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item to  check in  your CONFIG.SYS  file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that  you  are  allowing  DOS  to  allocate  for  faster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.   In your  CONFIG.SYS file,  you should  have  a  lin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lls  DOS to  allocate enough  system memory  to  hold  30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.  This in turn allows DOS to perform disk intensive activ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 quickly than  normal.   If the  number of  buffers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 is already set higher than 30, that is perfectly 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a disk caching program, you can ignore this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llow  the instructions  that were given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  caching program.   Most disk caching programs will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use a very low value for the "BUFFERS=" statement in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 cache program can use the memory in a much more 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than DO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made  changes to your CONFIG.SYS file, please reme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your system so that the new setting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5:  INSTALLING THE MAIL DOOR INTO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s distributed in an archive called BWnnnPRO.ZIP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nn' is  the version  number of  the mail  door.  In BWnnnPRO.ZI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 this documentation file, any necessary conversion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 README.1ST file.    Please  --  always  be  sure  to  vie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file before attempting to install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pgrading  from a previously-installed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nstallation/upgrade  instructions will  always be 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ADME.1ST.  The installation instructions in thi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pply to new install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 the base  mail door  files (online  help  files,  introdu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WSETUP.EXE,  BWMAIL.EXE, and  BWMAIL.OVR) are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archive   called  BWMAIL.ZIP.     Create   a  new 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for  the mail  door.  Making a sepe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distribution files will make life easier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tep-by-step quick 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BWMAIL.ZIP into your new mail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hange to  your new  mail door  directory  and  run  BWSETUP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file  should have  been unpacked  in step  number 1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load the  door's installation  module  and  guid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initial setup procedures.  You will first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 the path  to your  ProBoard CONFIG.PRO  file. 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module can open CONFIG.PRO in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t  will load as much information as possible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ProBo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message  area that you have defined in ProBoard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mail door  EXACTLY as  it is defined within the BB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reads  all  message  area  definitions  directly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's MESSAGES.PB file.  This includes security levels,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s, private/non-private sta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SETUP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setup.    At  this  time,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*each* menu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 ProBoard setup.   Each  menu item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program  is described  in detail through online help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help at any time while using BWSETUP, please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 system is context sensitive and provides links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t this  point your  new mail  door has  been installed.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ProBoard configuration  to include a new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(or  items) for  your mail  door, and  some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ssage  area definitions  may be  necessary.   If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 multi-node system,  other setup procedures may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 Please read  this entire  chapter to  determine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default mail door configuration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ProBoard Menu and Message Are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installed  other external  programs  into  your  Pro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you  should have absolutely no problem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.   If  you have  never installed external programs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don't worry.  This section will guide you through the proc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you  ran the  BWSETUP installation module,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WDOOR.BAT  in your  main ProBoard  directory.  This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 created with  the paths  and file names taken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arameters,  and should  be fully  function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 -- as  long as  you have not changed anything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 executed the  installation module.  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PRO\BLUE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ProBoard to supply the user with a menu item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 Mail Door,  you will  need to  edit  your  menu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FG.EXE's Menu  Editor.   You can  place the  menu item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nu  you choose.   Suggested menus are the MAIN menu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enu,  or you can create a new BLUEWAVE menu for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   Below are  TYPE 7  menu entries that can be used for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and multi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Text    :  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Data:  *ZC:\PRO\BWDOOR.BAT /T*# /S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Text    :  D) Quick DOWNLOAD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Data:  *ZC:\PRO\BWDOOR.BAT /T*# /S*M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Text    :  U) Quick UPLOAD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Data:  *ZC:\PRO\BWDOOR.BAT /T*# /S*M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 menu command  listed above  will load the mail do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teractive" mode.  The second menu command listed will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door   in  "Auto-Download"  mode  --  the  mail  doo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egin  a mail  scan and  download for  the us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menu  command listed  will load  the mail  door  in  "Aut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" mode  -- the  mail door will immediately reques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upload of a reply packet.  Please note that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enu  command listed  above is required.  The 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uto-Upload menu commands are complet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ample batch file and menu entries above,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assed  to BWDOOR.BAT  as the  first 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T*#), and  is used  in  BWDOOR.BAT  as  the  '%1'  replac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e  your DOS reference manual for explanations of the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9 parameters above if you do not understand their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%1'  command line  parameter for  BWMAIL.EXE tells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will be  running as  the TASK or NODE number pass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's *#  optional data  item.   THIS IS  VERY IMPORT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E THAT  THE DOOR  DOES  NOT  CREATE  SHARE  VIOLATION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IN A MULTILINE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 the above  menu and  batch files  assume th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has  ProBoard installed in the C:\PRO directory. 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 properly, the mail door needs to know in which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 the correct  EXITINFO.BBS file  for the  current 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   This is  done  with  the  /S*M  command  line 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will  substitute the BBS's startup directory for the *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 door's /S&lt;directory&gt;  command line  parameter tel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here  to find  the EXITINFO.BBS  file for the current u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node-specif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running  a multi-line  system, you  should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environment  variable set  to point to the main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irectory  (where files  shared between nodes are sto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PROBOARD=C:\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mail door  looks for  ProBoard system  files, it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the  "Path to EXITINFO.BBS" directory defined in BW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followed  by the  directory in  the  PROBOARD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  (/S*M in  the menu  command overrides  the  "Path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.BBS" directory in BW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Blue Wave  for ProBoard  requires that ALL MESSAGE AREA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CTIVE  IN THE DOOR CONTAIN SOMETHING IN THE "QWK Area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n  PROCFG's message  area editor!    Go  through  PROCFG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oard  editor and  verify that all message area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vailable in the mail door contains a string in the QWK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If you  followed these instructions exactly, the mail doo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be  ready for  use.  To test your setup, simply log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  select the  new menu item(s) you plac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mail door  fails to  execute properly, check the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 and the  BW.LOG file  for clues  as to what went wr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want to  carefully go over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gain 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you  are running a Multi-Node ProBoard system, please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 to    the   section    titled    "Multi-Node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If you 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and uploads, please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s and 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 configuration   file.     Command  line   parameters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ndence over  all settings,  including environment varia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all availabl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ll  command line  parameters described here are show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 preceeding the switch, a forward slash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SETUP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SETUP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System (or Node) Directory (-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with  the  -c  command  line  parameter.    BWMAIL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 path of  the ProBoard-style  EXITINFO.BB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 be loaded when that particular doo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 used.   (See also  the  section  titled  MULTI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sC:\Pro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s&lt;Directory that contains EXITINFO.BB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Directory name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 EXITINFO.BBS  file   that  is   load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use the -p command line. 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).  The door will support any port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,  as long  as it  can communicate  with  your  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0-based port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ort in EXITINFO.BBS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/Node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uses the default task number of '0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 override the  task number  used by  using the "-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.  The door uses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 the proper  EXITINFO.BBS and DORINFOn.DE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,  and in the translation of the "%N" and "%T"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irectories and  File Paths  Editor of BWSETUP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number  *must* correspond  to the  user's  task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ProBoard, or the door will load the wron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user or cause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will  pass the current task/node numbe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'*#' token when it is used in the "Optional Dat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 a ProBoard  system menu.   Please  see the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highly recommended  that you  pass the task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hether you are running a multi-line system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some confusion whe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-  especially when  running multiple copies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/node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0 (assumes no multi-node ope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EXITINFO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ProBoard's  USERS.BBS  file  and  log  them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ly. This method allows the use of the mail door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 first log into the BBS.  The best use for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 the door  in local mode to bundle mail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or  other users  that may  want to  use The  Blue 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Mail  System.   The -k  command  line  paramet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 greater detail in Chapter 7 -- Local Mail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MO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to the local console, use the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'%T' or '%N' replacement macro in declaring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og file within the BWSETUP Directories an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 However, this  alternate way of overriding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is provided  for special situations. 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 file name  from the  door's command line, use th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=&lt;file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Auto-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- INSTANT or COUNT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  line switches  only have  an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 the door  when the  following 2 condi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-Upload or Auto-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-INSTANT command  line parameter 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fter  a successful  Auto-Upload  or  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-COUNT command line parameter will cause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 a COUNTDOWN  LOGOFF of  the user  (drop 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 10 second countdown) after a successful Auto-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uto-Downloa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I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fully capable of multi-node oper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facilities  for ease of operation and configuration on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ystems.  There are a few points that you 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 use the same \BLUEWAVE bas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 sharing and file locking is supported.  You can us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file (BWMAIL.PRM)  on all  nodes on your syste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.   It  is also possible to use DIFFERENT BWMAIL.PRM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de  on your  system by using the -C&lt;door prm name&gt;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 BWMAIL.EXE.   Many (if  not all)  of the  necessary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 can vary  between nodes  can be  passed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,  thereby  overriding  any  information  in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 It is highly suggested that you read the "BW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 Parameters"  section  of  the  documentation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SETUP Directories and File Paths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oor begins  execution, it  will replace  all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T" and  "%N" with  the task  number passed  to the  door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&lt;task#&gt; command  line parameter.   (Press  &lt;F1&gt; while in the BW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nd  File Paths  editor for more information on thes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replacement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Each task must have its own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four  conditions are not met, your door will not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ected,  and you  may receive  SHARE violations  when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in the mail doo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t is HIGHLY recommended that you set the PROBOARD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 point to  your MAIN  ProBoard System Directory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 read several  of ProBoard's  configuration files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properly.   The mail door operates in the same way as Pro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n  it needs  a file  it first  looks in  the NODE  director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with  the /S&lt;node  dir&gt; command  line parameter.   Then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  the directory specified by the PROBOAR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last resort,  it will  look in  the  current  directory. 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 should contain a line reading "SET PROBOARD=C:\PR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est performance and least hass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ProBoar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makes  every attempt  to be 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 2.1x  with  all  ProBoard  message  area  configur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settings.    Below  are  important  items  to  consider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 whether   not  a  particular  ProBoard  feature  is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in  The Blue  Wave Mail  Door.  If reference to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of  ProBoard is  unfamiliar to  you, please  see the  Pro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Blue  Wave Mail  Door will honor all security level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s in  both message  and file  areas.   This includes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scanning,   file   requesting,   and   message  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/post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ull cost  accounting and cost checking is performed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Board  nodelist when  NetMail is  uploaded to 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a  user uploads  FidoNet NetMail  messages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 Blue Wave  will use the nodelist path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oard.   If a  destination system 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oard nodelist, the message will be treated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  "Unlisted Node".   The  cost accounting  will be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 the Unlisted  security and  cost  settings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SETUP's Netmail/Securit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mail  door supports ProBoard's "Reply Area" featur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user  replies to  a message  found in an area that h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ply Area"  activated, the  mail door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message to the proper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performing  file request  sessions, all upload: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and  daily byte  ratio checks are performed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exits, it will write the new user fil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INFO.BBS.   When ProBoard reloads, it will det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made to this file and update its interna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:  INSTALLING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external  programs for use with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s  perhaps the  single most important aspect of getting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o  work properly.   Close to 100% of the problems tha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while  using the mail door are due to incorrectly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ssing program command lines.  This section of the documentatio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ong  with the  following sub-sections  -- attempt  to explain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detail,  the proper  way to  configure external program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important  to  remember  that  you  must  have  at  least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program   and  the  corresponding  decompression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defined in  order to operate the mail door success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-formatted mail  packets are so common that it is almost imp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a  ZIP compression  and ZIP decompression program.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have some type of ZIP compression program alread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ir  system. (Please see Chapter 4 for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external  programs).   For this  reason, you should rea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very carefully if you are having trouble getting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mail packet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is  documentation, and  in many other program manua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read, you will see references to what is called "the system PATH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PATH environment variable", and "DOS (or OS/2)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understand the configuration of external program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 other program,  it is  essential that you understand w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ology is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boot your computer, MS-DOS reads two configur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root directory  of your boot drive (usually C:\).  Thes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 called CONFIG.SYS  and AUTOEXEC.BAT. 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 configured in  the file AUTOEXEC.BAT under MS-DOS.  (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S/2 uses the CONFIG.SYS file for setting the system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load the  file AUTOEXEC.BAT  into a text file edit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ee a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c:\;c:\dos;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directories listed in this line may be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Each directory  name is  separated by a semi-colon (;)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 "located on  the system  PATH", it  simply means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 needed  to run  this program  are in  one of  the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 this line.   You  can add  new  directories  to  your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y  simply editing  this line  to include  the new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ke sure  that if  there are  any directories listed before o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 directory entry,  that you separate them with a semi-colon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,  the maximum  length of  this line  is 127  charac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OS/2 the maximum length of this line is 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ny changes you make to your CONFIG.SYS file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 will not  become effective  until you  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ey are only read by DOS and OS/2 once; 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S,  OS/2, or  any program  running under  these  two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ries  to  run  a  program,  it  first  searches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see if the program is there.  If it is there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 from the  current directory.  If it is NOT there,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searching  the directories listed in this line.  Th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arched in the order they appear.  If, after search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directories contained  in this  line, the  program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DOS will issue this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command 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r  and use  of the  PATH environment  variable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because  DOS and  OS/2 will behave in the same manner as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hen it cannot find a program you have told it to run --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error  messages are a bit more friendly.  An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try to  run through  the mail  door must  be located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 the  system  PATH  environment  variable  is 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   If a  program is  located in a directory loca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,  that program can be run from ANY directory you happ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.   For  example, when  you  install  Windows,  it  install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INDOWS directory  on the  system path.  No matter where you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,  typing "WIN"  will start  the Windows Program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ere to  remove "C:\WINDOWS"  from the  system path and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chine,   you  would  be  required  to  be  in  the  C:\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efore Windows coul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is running,  it changes  directories at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oints  in time.   It is therefore not possible to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  in the door's base directory and expect the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(unless  the mail  door directory  is in  your system  PA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 find it  convenient to  have one  or two directo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important system utility files (such as PKZIP and PKUN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pack and unpack messages that are downloaded and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 system, it  is necessary  for the mail door to spawn (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, run) external compression and de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an  archiver  with  BWSETUP  is  fairly  straight-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load  BWSETUP, highlight  the "Archiver Definitions"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 [Enter].   You will  be presented  a list  of up  to 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--  highlight the  archiver you  would like to work wi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 a new archiver definition, highlight one of the lin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with  dots and  press [Enter].   You  will be 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ank' entry  screen in  which to define your archiver.  If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 remove an  archiver from  the list, highlight the arch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 in the selection list, press [Enter], then set the 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to a [Space]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 have begun  editing an  archiver definition,  you will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ields  available to  you.   For questions  about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press  &lt;F1&gt; while  that field  is highlighted.  The tw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eserve   deeper  explanation   here  are  th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ion  command line  is used  when the mail door is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mail packet to the user.  Several files are created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's temporary  working directory  that need to be compresse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ile  for transmission to the user.  Here you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that should be executed in order to accomplish this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 used when defining archiver compressio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Please see Sections 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ompression  command line  is used when the mail door recei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 from the user (the user has uploaded messages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.   The mail  door calls the decompression command line to 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messages to its temporary working directory for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 need to  enter the  command line  that should be execu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accomplish this  task.   Two  macros  should  be  us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rchiver  decompression command  lines.   Please see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used when defining your archiver compress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 lines in  order to  work properly with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(especially with  multi-node  systems). 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below,  we will  assume  that  your  mail  doo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DOWN", that your mail doo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UP", that  your  mail  door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WORK", and that your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use a Mail Packet ID of "MY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   Use the  @F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will be created by the compressio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create  a .ZIP  file with  PKZIP, PKZIP n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e  name of the .ZIP file to create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F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needs to be decompressed by the arch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unpack a file with PKUNZIP, PKUNZIP needs t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to decompress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UN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C:\BBS\UP\MYBB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   Use the  @I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 file name(s)  that will  be packed in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  For   example,   to   create   an   archive 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DOWN\MYBBS.SU1  with   all  of  the  files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WORK directory, you would issue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 C:\BBS\WORK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command line would be represented in the door as "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I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path  of the  files that  will be  unpacked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For example,  to unpack  MYBBS.NEW to  the door'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C:\BBS\WORK), you would issue the following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MYBBS.NEW C:\BBS\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 command line  would be  represented  in  the  doo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KUNZIP 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archiver  commands are listed below which illustrate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F  and @I archiver macros.  All of these examples assum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 for the  archiver is located somewhere on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(see  Section 6.2).   All of these command lines have been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door and have proven themselve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DOS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PKZIP -ex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PKUNZIP -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ARJ a -e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ARJ e -y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A a /m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A e /m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S/2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ZIP -jk9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UNZIP -oj @F -d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&lt;no ARJ was available for OS/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&lt;you need ARJ compress to use ARJ decompress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 a /o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 e /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 that  you  must  have  at  least  on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program  configured in  the mail door.  Some SysOp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 they never  have to install anything but ZIP. 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gives you  the ability  to define  up to  eight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types for user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its companion program PKUNZIP are, by far,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and decompression utilities available for MS-DO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installing a  DOS version  of Blue  Wave, you  shoul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 in a directory on your system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mportant  system utilities.  At the time this documenta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ersion  2.04g  was  the  latest  available  vers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PKUNZI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 OS/2 version of the mail door, you should f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copy of the InfoZip Project's ZIP.EXE and UNZIP.EXE fo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recommended that you use ZIP v2.01 or later, and UNZIP v5.1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, due  to bugs  and compatibility problems with earlier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ersion  numbers of  ZIP/UNZIP are  known to work properly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with  the Blue Wave Mail Door.  If you cannot find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you are welcome to download them from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7:  OPERATING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 examined the operation of BWSETUP in detail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gone   through  the   initial  installation  process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discuss the operation of the mail mail 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your BBS software and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 the "door  drop file."   This  file is  created by  al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but  the format and the name of the file varies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you are  using.   QuickBBS, RemoteAccess,  Super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all  use a  file called EXITINFO.BBS.  Maximus and Opus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 LASTUSxx.BBS or  LASTUSxx.DAT, where  'xx'  is  the 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e  user is  currently using.   T.A.G. and Telegard us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the mail door is loaded, information about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aded  from this door drop file.  This includes the user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t  which they  are logged  on, and other vital informatio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if the mail door cannot load this file during initializa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use  to run.  (The exception to this is when the /K&lt;user_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 is used.  Please see the Sections titled "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n  Local Mode"  and "Command Line Parameters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 of the  mail door's  initialization files could be load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of  the door's  private working  directories are  purged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ey  might be  holding.   These three directories,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Upload  Directory, and Work Directory, should never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 you plan  on keeping.   These  are intended solel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's use, and the mail door expects them to be 'clean'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door has initialized itself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 file BWINTRO.TXT  (if they  hav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turned  off) or  BWINTRO.ANS.  If the user has never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before, or if their mail door user record has been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be shown  the text in the file NEWUSER.HLP,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ail door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contains  several functions that the SysOp can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 user is  online.   The mail  door is  always in "simult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mode",  meaning that  whatever you type on the local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 be echoed  to the  remote user and processed just a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had  come from  the remote  user.   However, there are specia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that  do not  echo to the remote user, and that can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by  the remote  user.   In order  to perform  any 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they *must* be activated from the SysOp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 discuss the  "SysOp Keys",  let's explain some thing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bar on  the bottom  row of your screen.  The status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visible to your remote users, of course.  During normal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only see  one visible  line, however  there are actuall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 make up the status bar display.  When you press your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additional  information will  fill the second status l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will be  cleared, and  the status bar upd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keys available while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&lt;Home&gt; key  while a user is online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function keys  available to you.  Think of 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mini online hel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 user is  online, you can press the &lt;Alt-C&gt; key to "ch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user.   Entering  chat  mode  allows  you  to  inte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with the user at the remote end.  Each key that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echoed to  the remote user, and each key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 at any time, simply press the &lt;Esc&gt; key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 chat mode  with a  user, both the remote user's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ocal display will be repainted with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on the screen at the time chat mode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Alt-D&gt; while a user is online will perform an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 the operating  system (DOS  or OS/2,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type you  are running).   Don't worry,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see what you are doing!  A message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before the  shell is performed, and once agai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from the shell.  Please remember that you must type "EX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or OS/2 command line prompt in order to return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for  those users  who are just plain annoying or are ab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, the &lt;Alt-H&gt; keypress will perform a disconnect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nd then exit the mail door. 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tem.   The BBS software should see that there is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online and should recycle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press will cause the mail door to display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 the current  user, including 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their  "real" name.   This information, as with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  key information,  will be  cleared in  about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Dn&gt; and &lt;Down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Dn&gt; while a user is online will de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 the mail  door by ten minutes.  To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D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Pressing the &lt;DownArrow&gt; cursor key also low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user's  time  remaining,  but  does  so  in 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Up&gt; and &lt;Up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Up&gt; while a user is online will in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the mail door by ten minutes.  To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Up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 Pressing  the &lt;UpArrow&gt;  cursor key also incr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user's time  remaining, but  does so  in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st  popular features  of The 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amount  of maintenance  that is required.  Becaus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 directly  with your BBS software, no message area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.  Each time the mail door loads, it reads all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  and   security   settings   directly   from   your 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This means that once you have configured a new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  your BBS  configuration utility,  you do not have to ad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ssage area to the mail door 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holds true  for removing  message area  definition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to  remove a message area from your BBS configuration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 recognize that  the area  is no  longer available 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isable it from a user's mai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allows  you to  define "Message  Area Override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overrides allow  you to  override any  settings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available on  your BBS.   Since  the mail door read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rectly from your BBS system's configuration each ti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, any  changes made  to the message area configuration in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et carried over 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 be desireable,  at times,  to override  the BBS'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formation.   By  defining a message area overri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 many of the settings and security levels needed fo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 particular message  area while a user is in the mail do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ove  message areas around (for example, you move area #33 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47), and you have a message area override configured for tha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it may be necessary to modify the area override also.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  message area  overrides,  there  will  be  no 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when moving, adding, or deleting message areas from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 of the  message area  override editor  is the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ced" and  "Default" message areas.  To force a message area 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of the mail door, you simply define a message area overr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bottom of  the Message Area Override Editor screen,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option to set this area as "Forced".  Turning this on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area to  be forced  on for  all users  who  hav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to  access the  message area.  If a us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or access to the message area, the area will no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procedure may be used to define "Default" message area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 area is  configured as  a default  area, any  new user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the  mail door,  and who  has enough  security  to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,  will find that the message area is automatically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or  them.  The difference between default message areas and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is that a user CAN disable a default area, but a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cannot  be disabled  by the user.  Forced message areas remai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a user performs an offline configuration to disable the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 the user  tries to  modify the  messages downloaded in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 the Blue 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you  should use  discretion when  defining  forced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 They are best used for system announcement message area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private"  or EMail  message areas, where a user can only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are directly addre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routine maintenance that should be performed on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deletion (removal)  of old  mail  door  user  records.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could,  and should  be added  to your  nightly  or 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aintenanc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will remove all old user records for you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"BWSETUP PURGE 30" to remove all users that have not used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30 days.  Run "BWSETUP PURGE 90" to remove all users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 the mail  door in  90 days.   The  "PURGE nn" 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for  BWSETUP will  cause BWSETUP  to *not* enter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his allows you to run the purge utility in an unattended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has the ability to include "Welcome" or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files.  When a user downloads a mail packet and loads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Reader (and other Blue Wave-compatibl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), these  bulletin  files  are  available  for  viewing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or  upon user  demand.  These reader files may either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ASCII  or ANSI files.  They can be used to send an advertis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w  items or echos available on the BBS, or new services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BWSETUP program,  under the  "General Information" edit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 five "slots",  where you can define the bulletin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included in  a mail  packet download.  In each of these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define the  file name  to be  sent, and 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in order to be able to view the file.  (If a user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security  to view one or more bulletin files, the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 in the  mail packet.)  The file names that you place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side in the mail door's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will behave differently,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which "slot" you have placed a reader bulletin file.  If a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is  placed into  slot #1,  this bulletin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automatically after  opening a  mail packet.   This behav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 modified by the user -- think of it as a "Forced" bullet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ce a  file name  in slot  #2 or  slot #3, the bulleti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 displayed if the user has enabled automati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 the mail  reader.   If the user has disabled the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display,  these files will only be viewable upon user de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#4 and slot #5 are always available upon user de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use two  special macros in the reader bulletin files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ir 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AUSE} -  Place this  macro on  a line  by itself  to force 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   The user  will receive  a "Press  any key  to  continu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and their screen will be cleared after pressing a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 -  Sounds a beep in the mail reader, if the user has not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off in th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directory in the mail reader configuration is 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WAVE\DOWN, your  UPLOAD directory  is defined  as C:\BWAVE\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 WORK directory  is defined  as C:\BWAVE\WORK.  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ssumes  that the  physical  computer  on  which  the  read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s  the same  computer that  contains your BBS and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 (They may  also be  installed on  a different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but with the same drives accessible through a L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to "YES" in the BWSETUP-&gt;Options and Togg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SETUP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"Directories and File Paths" configuration menu. 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 editor,  move  the  cursor  through  the  field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mporary Work  Directory" under the "Local Mail Door Usage"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enter any  path here  you like, as the reader and the do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need  to  share  (and  should  not  share!)  the  temporary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"Reader Download (In) Directory"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 the "Download  Directory" defined  in the mail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is  would be  C:\BWAVE\DOWN).   Define your  "Reade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ut) Directory"  to be  the same as the "Upload Directory"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reader (in our example,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 to leave the Directories and File Paths editor, choo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BWSETUP,  and save your current configuration.  You are now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wo batch files.  The first batch file will execut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auto-download mode (to build your mail bundle), and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 the door  in auto-upload mode (to send your replie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 are shown  below.  BWDOWN.BAT can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you wish  to build  a mail  packet.    BWUP.B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time you have replied to messages in the mail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 to send  them back  to the  mail door  to be process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ample batch files, enter the commands shown on the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.   Comments  on the  right side  of the  page are  ther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ory purposes only and should not be enter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Load with "Joe Sysop" as user in Auto-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Load with "Joe Sysop" as user in Auto-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  substitute "Joe_Sysop" 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.   You  must replace all spaces in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underscore  characters (_).   In  both cases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not  ask for  input in  local mode  when perform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or auto-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supports  the option  of a  transpa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 a  FidoNet-&gt;Internet  Gateway.    The  FidoNet-&gt;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menu  option in  BWSETUP allows you to configur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 a method for users to gain easy access to Internet E-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ctually requiring the BBS to be connected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this feature to work, you must be a member of FidoNe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doNet-style  network.   This is  due to the fact that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actually  uses a  FidoNet-style NetMail area to stor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entered through a mail reader in the Internet Gatew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Internet gateway is configured and active, an Internet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 created in the user's mail packet.  The user can the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create Internet E-mail messages.  When the user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packet, the  mail door  will take  these reply mess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m  to FidoNet  NetMail messages  addressed to the FidoNet&lt;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Internet gateway system you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your BBS  offers 'true'  Internet capabilities, 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can  be offered  alongside them,  if you  wish.   It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ere  with   them,  as  the  Internet  gatway  uses  the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your BBS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Internet E-mail capabilities are available only with version 2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ter  of The  Blue Wave Offline Mail Reader, and with thi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mail readers compatible with Version 3 or later of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packe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 about each configuration item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SETUP FidoNet&lt;-&gt;Internet  Gateway Editor, please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ield you would like more help with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:  SOFTWARE SUP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System is a growing and develop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 suggestions for  ways we  can Blue  Wave work bett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We take into consideration every request that we ge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Blue Wave Mail System a first-class offline 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having trouble with The Blue Wave Offline Mail Reader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Door, or have comments and suggestions, please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  line.   We can be reached through our support BBS by dialing +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0-743-8464.   Our support  BBS is  online 24 hours per day, 7 d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ach other  users of  The Blue  Wave Offline  Mail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problems  with the  software, discuss  time-saving techniq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 issues related  to your  use of the mail system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WAVE echo on the FidoNet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echnical  support is  provided by surface mail, howev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difficult  to diagnose problems through a letter.  Please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if at all possible.  Unregistered users of the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include a self-addressed, stamped envelope if you would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.   For inquiries  outside of the United States, you must en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national Reply Coupon (available at your local post off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but  voice technical  support is reserved for registered ow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Blue Wave  Offline  Mail  System.    When  calling  for 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,  please be  sure to  have your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 Technical support  must verify  your registration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ssisting  you.   Technical support  for  the  mail  syst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Monday   through  Friday  from  9am  to  3pm  Eastern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luding holidays).   The  technical support phone number is +1-81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3-WAVE (that's +1-810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, USA.  Here are our various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ton, Michigan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2240/176          (Fido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-810-743-8464     (Direct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@cris.com                  (Internet E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cris.com/~bluewave      (World Wide Web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trying The Blue Wave Offline Mail System.  We hop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system provides you enjoyment and value for years to 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ue Wave Offline Mail Door/ProBoard, v3.10;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