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is Online v1.39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ILLID didn't check for handle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 forgot a hard-coded path in KILLID, so it worked only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KILLID reads config.ra to determine the correct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Who is Online can use the user's handle instead of his/her real-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missed a menu-line for the external chat program.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the ID-cards can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times the USERON.BBS got corrupted when users entered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ho is Online now honors the 'do not disturb'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external program (e.g. a chat program) can now be call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ith version v1.33 I introduced a bug that kept the users from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id-cards correctly.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1 to v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icial shareware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