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2-1995 Martin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CS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49-7731-984191 (V.34 / ISDN)   FidoNet : 2:246/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Online replaces the RA built in online-user-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send and receive online-messages from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fill in ID-cards and read other users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ackage isn't of much use, if you don't have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cen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licence agreement between you, the end user, and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. This software,  including  any  source  code, TPU's,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ation  etc  are the property of Martin Grass.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 and conditions of this  licence agreement  careful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oftware.  If you for  any  reason,  whatsoever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conditions in this agreement, you are not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cknowledge  and agree  that  Who is Online is a 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of Martin Grass  protected by  applicable  copyright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ternational treaty provisions. You further  ac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that all rights, title and interest in and to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nd shall remain with Marti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Online may  be  used for a period of  sixty (60) day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basis to allow you  to determine  its suitability 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 application.  After this period you MUST regist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nline, or remove it from your  system. Registration 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use Who is Online and any future versions of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s  long  as  you  wish,  subject to  any special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  and/or  applicable  upgrade  fees attached 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vent that you are in violation of this licenc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agree and  accept that  Martin Grass may  cancel your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tion  and any rights to use Who is Online that  you 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ase of a dispute over the licence agreement,  you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 and  accept to fully  reimburse Martin Grass  for leg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 is Online  is provided "as is", without 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fitness for a particular purpose, either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 are  hereby  explicitly  disclaimed.   Martin Gras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arantees  that Who is Online will 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 Grass'  liability  resulting from your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ho is Online is limited  to the  amount  that  the 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y has paid  for it or  in the  event that  Who is Online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 with  a  third  party  for  payment to  Martin Gr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ility is limited to  the  amount that  was received by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ss 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tin Grass  isn't  in  any  way  obligated  to  provide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, or support for, 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freely distribute and copy Who is Online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 is   charged  and  the  Who is Online  distribution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 unmodified copies  of the  original files  as 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Martin  Grass.  No  part of  Who is online  may be 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ed,  reverse  engineered,  sold,  or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oever which would  involve some  sort of trad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permission from Martin Gr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program is  distributed in archive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J archiving format.  Additions or deletions are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ribution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_ID.DIZ    Short description of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STORY.DOC    Contains th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ILLID.EXE     Maintanance utility to kill ol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.CFG    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INE.EXE    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ENG   English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.GER   Germa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INDEX.EXE    Utility to repair the index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Started -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ck the distribution archive in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keep your USERID.DAT file. Who is online can be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ubdirectory. We recommend creating a ONLINE sub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 main BBS directory, or where your other DOOR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n ASCII-editor to modify ONLINE.CFG to your nee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-options are explained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 ONLINE.EXE from a normal menu typ 7. Don'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! Who is Online expects to find EXITINFO.B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. Your optional dataline could look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ra\online\online.exe *m *u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Online expects the environment-variable RA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RA-system-directory. E.g. SET RA=C: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Nightly Maintenance (KILLI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ILLID.EXE must be run from the Who is On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kill all Users' IDs who are no longer in the USE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build the index-file. It's a good choice to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ight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building the index-file (REIND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or any reason the index-file gets corrupted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INDEX.EXE from your Who is Onli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Onl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gister Who is Online, the following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Support for InterMail's semaphore-files. Who is On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your mailer-conne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odify the top- and the bottom-line to optically integ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in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inal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is Online is just one of the many fine product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. As a BBS  operator,  you  will  be  setting a 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for your users by registering  Shareware BBS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s that  you run on your  system. Please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cept. Thank you for trying Who i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